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</w:rPr>
      </w:pPr>
      <w:r>
        <w:rPr>
          <w:b/>
        </w:rPr>
        <w:t xml:space="preserve">Версия на </w:t>
      </w:r>
      <w:del w:id="0" w:author="Маркова Наталия Евгеньевна" w:date="2017-09-08T09:48:00Z">
        <w:r>
          <w:rPr>
            <w:b/>
          </w:rPr>
          <w:delText>03</w:delText>
        </w:r>
      </w:del>
      <w:ins w:id="1" w:author="Маркова Наталия Евгеньевна" w:date="2017-09-08T09:48:00Z">
        <w:r>
          <w:rPr>
            <w:b/>
          </w:rPr>
          <w:t>01</w:t>
        </w:r>
      </w:ins>
      <w:r>
        <w:rPr>
          <w:b/>
        </w:rPr>
        <w:t>.</w:t>
      </w:r>
      <w:del w:id="2" w:author="Маркова Наталия Евгеньевна" w:date="2017-09-08T09:48:00Z">
        <w:r>
          <w:rPr>
            <w:b/>
          </w:rPr>
          <w:delText>07</w:delText>
        </w:r>
      </w:del>
      <w:ins w:id="3" w:author="Маркова Наталия Евгеньевна" w:date="2017-09-08T09:48:00Z">
        <w:r>
          <w:rPr>
            <w:b/>
          </w:rPr>
          <w:t>10</w:t>
        </w:r>
      </w:ins>
      <w:r>
        <w:rPr>
          <w:b/>
        </w:rPr>
        <w:t>.2017</w:t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680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Контрольные соотношения к показателям </w:t>
      </w:r>
    </w:p>
    <w:p>
      <w:pPr>
        <w:pStyle w:val="Normal"/>
        <w:tabs>
          <w:tab w:val="clear" w:pos="709"/>
          <w:tab w:val="left" w:pos="4680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бухгалтерской отчетности государственных (муниципальных) </w:t>
      </w:r>
    </w:p>
    <w:p>
      <w:pPr>
        <w:pStyle w:val="Normal"/>
        <w:tabs>
          <w:tab w:val="clear" w:pos="709"/>
          <w:tab w:val="left" w:pos="4680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бюджетных и автономных учреждений, представляемой в Федеральное </w:t>
      </w:r>
    </w:p>
    <w:p>
      <w:pPr>
        <w:pStyle w:val="Normal"/>
        <w:tabs>
          <w:tab w:val="clear" w:pos="709"/>
          <w:tab w:val="left" w:pos="4680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казначейство главными распорядителями средств федерального бюджета, </w:t>
      </w:r>
    </w:p>
    <w:p>
      <w:pPr>
        <w:pStyle w:val="Normal"/>
        <w:tabs>
          <w:tab w:val="clear" w:pos="709"/>
          <w:tab w:val="left" w:pos="4680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финансовыми органами субъектов Российской Федерации и </w:t>
      </w:r>
    </w:p>
    <w:p>
      <w:pPr>
        <w:pStyle w:val="Normal"/>
        <w:tabs>
          <w:tab w:val="clear" w:pos="709"/>
          <w:tab w:val="left" w:pos="4680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органами управления государственными </w:t>
      </w:r>
    </w:p>
    <w:p>
      <w:pPr>
        <w:pStyle w:val="Normal"/>
        <w:tabs>
          <w:tab w:val="clear" w:pos="709"/>
          <w:tab w:val="left" w:pos="4680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внебюджетными фондами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Оглавлени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</w:rPr>
          </w:pPr>
          <w:r>
            <w:fldChar w:fldCharType="begin"/>
          </w:r>
          <w:r>
            <w:rPr>
              <w:rStyle w:val="IndexLink"/>
              <w:b/>
            </w:rPr>
            <w:instrText xml:space="preserve"> TOC \o "1-1" \h \z \u </w:instrText>
          </w:r>
          <w:r>
            <w:rPr>
              <w:rStyle w:val="IndexLink"/>
              <w:b/>
            </w:rPr>
            <w:fldChar w:fldCharType="separate"/>
          </w:r>
          <w:hyperlink w:anchor="__RefHeading___Toc400519880">
            <w:r>
              <w:rPr>
                <w:rStyle w:val="IndexLink"/>
                <w:b/>
              </w:rPr>
              <w:t>Общие положения</w:t>
            </w:r>
            <w:r>
              <w:rPr>
                <w:rStyle w:val="IndexLink"/>
                <w:b w:val="false"/>
              </w:rPr>
              <w:tab/>
              <w:t>3</w:t>
            </w:r>
          </w:hyperlink>
        </w:p>
        <w:p>
          <w:pPr>
            <w:pStyle w:val="Contents1"/>
            <w:rPr/>
          </w:pPr>
          <w:hyperlink w:anchor="__RefHeading___Toc400519881">
            <w:r>
              <w:rPr>
                <w:rStyle w:val="IndexLink"/>
                <w:b/>
              </w:rPr>
              <w:t>1. Контрольные соотношения для внутридокументного контроля ф. 0503737 «Отчет об исполнении учреждением плана его финансово – хозяйственной деятельности».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color w:val="000000"/>
            </w:rPr>
          </w:pPr>
          <w:hyperlink w:anchor="__RefHeading___Toc400519882">
            <w:r>
              <w:rPr>
                <w:rStyle w:val="IndexLink"/>
                <w:b/>
                <w:color w:val="000000"/>
              </w:rPr>
              <w:t>2. Таблица допустимости показателей в строках Отчета ф. 0503737.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Normal"/>
            <w:autoSpaceDE w:val="false"/>
            <w:rPr/>
          </w:pPr>
          <w:r>
            <w:rPr/>
            <w:t>2.1 Контрольные соотношения для ф. 0503738 «</w:t>
          </w:r>
          <w:r>
            <w:rPr>
              <w:bCs/>
            </w:rPr>
            <w:t>Отчет о принятых учреждением обязательствах</w:t>
          </w:r>
          <w:r>
            <w:rPr/>
            <w:t>»</w:t>
          </w:r>
        </w:p>
        <w:p>
          <w:pPr>
            <w:pStyle w:val="Contents1"/>
            <w:rPr/>
          </w:pPr>
          <w:hyperlink w:anchor="__RefHeading___Toc400519883">
            <w:r>
              <w:rPr>
                <w:rStyle w:val="IndexLink"/>
                <w:b/>
              </w:rPr>
              <w:t>3. Контрольные соотношения для внутридокументного контроля ф. 0503730 «Баланс государственного (муниципального) учреждения».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/>
          </w:pPr>
          <w:hyperlink w:anchor="__RefHeading___Toc400519884">
            <w:r>
              <w:rPr>
                <w:rStyle w:val="IndexLink"/>
                <w:b/>
              </w:rPr>
              <w:t>4. Контрольные соотношения для внутридокументного контроля ф. 0503721 «Отчет о финансовых результатах деятельности учреждения»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rPr/>
          </w:pPr>
          <w:hyperlink w:anchor="__RefHeading___Toc400519885">
            <w:r>
              <w:rPr>
                <w:rStyle w:val="IndexLink"/>
                <w:b/>
              </w:rPr>
              <w:t>5. Контрольные соотношения для внутридокументного контроля ф. 0503725 «Справка по консолидируемым расчетам учреждения»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rPr/>
          </w:pPr>
          <w:hyperlink w:anchor="__RefHeading___Toc400519886">
            <w:r>
              <w:rPr>
                <w:rStyle w:val="IndexLink"/>
                <w:b/>
              </w:rPr>
              <w:t>6. Контрольные соотношения для внутридокументного контроля ф. 0503768 «Сведения о движении нефинансовых активов учреждения»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rPr/>
          </w:pPr>
          <w:hyperlink w:anchor="__RefHeading___Toc400519887">
            <w:r>
              <w:rPr>
                <w:rStyle w:val="IndexLink"/>
                <w:b/>
              </w:rPr>
              <w:t>7. Таблица допустимости показателей в строках Отчета ф. 0503768 в части остатков нефинансовых активов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rPr/>
          </w:pPr>
          <w:hyperlink w:anchor="__RefHeading___Toc400519888">
            <w:r>
              <w:rPr>
                <w:rStyle w:val="IndexLink"/>
                <w:b/>
              </w:rPr>
              <w:t>8. Контрольные соотношения для внутридокументного контроля ф. 0503769 «Сведения по кредиторской и дебиторской задолженности учреждения»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rPr/>
          </w:pPr>
          <w:hyperlink w:anchor="__RefHeading___Toc400519889">
            <w:r>
              <w:rPr>
                <w:rStyle w:val="IndexLink"/>
                <w:b/>
              </w:rPr>
              <w:t>9. Контрольные соотношения для внутридокументного контроля ф. 0503771 «Сведения о финансовых вложениях учреждения»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rPr/>
          </w:pPr>
          <w:hyperlink w:anchor="__RefHeading___Toc400519890">
            <w:r>
              <w:rPr>
                <w:rStyle w:val="IndexLink"/>
                <w:b/>
              </w:rPr>
              <w:t>10. Контрольные соотношения для внутридокументного контроля ф. 0503772  «Сведения о суммах заимствований»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rPr/>
          </w:pPr>
          <w:hyperlink w:anchor="__RefHeading___Toc400519891">
            <w:r>
              <w:rPr>
                <w:rStyle w:val="IndexLink"/>
                <w:b/>
              </w:rPr>
              <w:t>11. Контрольные соотношения для внутридокументного контроля ф. 0503773 «Сведения об изменении остатков валюты баланса учреждения»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rPr/>
          </w:pPr>
          <w:hyperlink w:anchor="__RefHeading___Toc400519893">
            <w:r>
              <w:rPr>
                <w:rStyle w:val="IndexLink"/>
                <w:b/>
              </w:rPr>
              <w:t>13. Контрольные соотношения для внутридокументного контроля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rPr/>
          </w:pPr>
          <w:hyperlink w:anchor="__RefHeading___Toc400519894">
            <w:r>
              <w:rPr>
                <w:rStyle w:val="IndexLink"/>
                <w:b/>
              </w:rPr>
              <w:t>ф. 0503779 «Сведения об остатках денежных средств учреждения»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Normal"/>
            <w:numPr>
              <w:ilvl w:val="0"/>
              <w:numId w:val="0"/>
            </w:numPr>
            <w:tabs>
              <w:tab w:val="clear" w:pos="709"/>
              <w:tab w:val="left" w:pos="3060" w:leader="none"/>
            </w:tabs>
            <w:outlineLvl w:val="0"/>
            <w:rPr/>
          </w:pPr>
          <w:r>
            <w:rPr>
              <w:b/>
            </w:rPr>
            <w:t>14. Контрольные соотношения к Сведениям о результатах деятельности учреждения по исполнению государственного (муниципального) задания (ф. 0503762)</w:t>
          </w:r>
        </w:p>
        <w:p>
          <w:pPr>
            <w:pStyle w:val="Normal"/>
            <w:numPr>
              <w:ilvl w:val="0"/>
              <w:numId w:val="0"/>
            </w:numPr>
            <w:tabs>
              <w:tab w:val="clear" w:pos="709"/>
              <w:tab w:val="left" w:pos="3060" w:leader="none"/>
            </w:tabs>
            <w:outlineLvl w:val="0"/>
            <w:rPr>
              <w:b/>
              <w:b/>
            </w:rPr>
          </w:pPr>
          <w:r>
            <w:rPr>
              <w:b/>
            </w:rPr>
            <w:t>15. Сведения о принятых и неисполненных обязательствах (ф. 0503775)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 xml:space="preserve">16    Отчет о движении денежных средств учреждения ф.0503723 </w:t>
          </w:r>
        </w:p>
        <w:p>
          <w:pPr>
            <w:pStyle w:val="Normal"/>
            <w:numPr>
              <w:ilvl w:val="0"/>
              <w:numId w:val="0"/>
            </w:numPr>
            <w:tabs>
              <w:tab w:val="clear" w:pos="709"/>
              <w:tab w:val="left" w:pos="5550" w:leader="none"/>
            </w:tabs>
            <w:suppressAutoHyphens w:val="true"/>
            <w:autoSpaceDE w:val="false"/>
            <w:spacing w:lineRule="atLeast" w:line="102"/>
            <w:ind w:right="5" w:firstLine="17"/>
            <w:jc w:val="both"/>
            <w:outlineLvl w:val="0"/>
            <w:rPr>
              <w:rFonts w:eastAsia="Arial"/>
              <w:b/>
              <w:b/>
              <w:bCs/>
              <w:shd w:fill="FFFF00" w:val="clear"/>
              <w:lang w:eastAsia="ar-SA"/>
            </w:rPr>
          </w:pPr>
          <w:r>
            <w:rPr>
              <w:rFonts w:eastAsia="Arial"/>
              <w:b/>
              <w:bCs/>
              <w:color w:val="000000"/>
              <w:lang w:eastAsia="zxx" w:bidi="zxx"/>
            </w:rPr>
            <w:t>17 Разделительный (ликвидационный) б</w:t>
          </w:r>
          <w:r>
            <w:rPr>
              <w:rFonts w:eastAsia="Arial"/>
              <w:b/>
              <w:bCs/>
              <w:color w:val="000000"/>
              <w:lang w:val="zxx" w:eastAsia="zxx" w:bidi="zxx"/>
            </w:rPr>
            <w:t xml:space="preserve">аланс </w:t>
          </w:r>
          <w:r>
            <w:rPr>
              <w:rFonts w:eastAsia="Arial"/>
              <w:b/>
              <w:bCs/>
              <w:color w:val="000000"/>
              <w:lang w:eastAsia="zxx" w:bidi="zxx"/>
            </w:rPr>
            <w:t xml:space="preserve">государственного (муниципального) учреждения </w:t>
          </w:r>
          <w:hyperlink r:id="rId2">
            <w:r>
              <w:rPr>
                <w:rStyle w:val="IndexLink"/>
                <w:rFonts w:eastAsia="Arial"/>
                <w:b/>
                <w:bCs/>
                <w:color w:val="000000"/>
                <w:lang w:val="zxx" w:eastAsia="zxx" w:bidi="zxx"/>
              </w:rPr>
              <w:t>(ф. 0503</w:t>
            </w:r>
            <w:r>
              <w:rPr>
                <w:rStyle w:val="IndexLink"/>
                <w:rFonts w:eastAsia="Arial"/>
                <w:b/>
                <w:bCs/>
                <w:color w:val="000000"/>
                <w:lang w:eastAsia="zxx" w:bidi="zxx"/>
              </w:rPr>
              <w:t>8</w:t>
            </w:r>
            <w:r>
              <w:rPr>
                <w:rStyle w:val="IndexLink"/>
                <w:rFonts w:eastAsia="Arial"/>
                <w:b/>
                <w:bCs/>
                <w:color w:val="000000"/>
                <w:lang w:val="zxx" w:eastAsia="zxx" w:bidi="zxx"/>
              </w:rPr>
              <w:t>30)</w:t>
            </w:r>
          </w:hyperlink>
        </w:p>
        <w:p>
          <w:pPr>
            <w:pStyle w:val="Normal"/>
            <w:autoSpaceDE w:val="false"/>
            <w:ind w:firstLine="17"/>
            <w:jc w:val="both"/>
            <w:rPr>
              <w:b/>
              <w:b/>
            </w:rPr>
          </w:pPr>
          <w:r>
            <w:rPr>
              <w:b/>
            </w:rPr>
            <w:t>18 Справка по заключению учреждением счетов бухгалтерского учета отчетного финансового года (ф. 0503710)</w:t>
          </w:r>
        </w:p>
        <w:p>
          <w:pPr>
            <w:pStyle w:val="Normal"/>
            <w:autoSpaceDE w:val="false"/>
            <w:ind w:firstLine="17"/>
            <w:jc w:val="both"/>
            <w:rPr/>
          </w:pPr>
          <w:r>
            <w:rPr>
              <w:b/>
            </w:rPr>
            <w:t xml:space="preserve">19 </w:t>
          </w:r>
          <w:r>
            <w:rPr>
              <w:b/>
              <w:bCs/>
            </w:rPr>
            <w:t xml:space="preserve">Сведения об объектах незавершенного строительства, вложениях в объекты недвижимого имущества бюджетного (автономного) учреждения (ф. </w:t>
          </w:r>
          <w:hyperlink r:id="rId3">
            <w:r>
              <w:rPr>
                <w:rStyle w:val="IndexLink"/>
                <w:b/>
                <w:bCs/>
                <w:color w:val="0000FF"/>
              </w:rPr>
              <w:t>0503790</w:t>
            </w:r>
          </w:hyperlink>
          <w:r>
            <w:rPr>
              <w:b/>
              <w:bCs/>
            </w:rPr>
            <w:t>) (только для учреждений федерального бюджета).</w:t>
          </w:r>
        </w:p>
        <w:p>
          <w:pPr>
            <w:pStyle w:val="Normal"/>
            <w:autoSpaceDE w:val="false"/>
            <w:ind w:firstLine="17"/>
            <w:jc w:val="both"/>
            <w:rPr/>
          </w:pPr>
          <w:r>
            <w:rPr>
              <w:b/>
            </w:rPr>
            <w:t xml:space="preserve">20 </w:t>
          </w:r>
          <w:r>
            <w:rPr>
              <w:b/>
              <w:bCs/>
            </w:rPr>
            <w:t xml:space="preserve">Расшифровка дебиторской задолженности по предоставленным субсидиям (грантам) (ф. </w:t>
          </w:r>
          <w:hyperlink r:id="rId4">
            <w:r>
              <w:rPr>
                <w:rStyle w:val="IndexLink"/>
                <w:b/>
                <w:bCs/>
                <w:color w:val="0000FF"/>
              </w:rPr>
              <w:t>0503793</w:t>
            </w:r>
          </w:hyperlink>
          <w:r>
            <w:rPr>
              <w:b/>
              <w:bCs/>
            </w:rPr>
            <w:t>) (только для учреждений федерального бюджета).</w:t>
          </w:r>
        </w:p>
        <w:p>
          <w:pPr>
            <w:pStyle w:val="Normal"/>
            <w:numPr>
              <w:ilvl w:val="0"/>
              <w:numId w:val="0"/>
            </w:numPr>
            <w:tabs>
              <w:tab w:val="clear" w:pos="709"/>
              <w:tab w:val="left" w:pos="3060" w:leader="none"/>
            </w:tabs>
            <w:ind w:firstLine="17"/>
            <w:outlineLvl w:val="0"/>
            <w:rPr>
              <w:b/>
              <w:b/>
            </w:rPr>
          </w:pPr>
          <w:r>
            <w:rPr>
              <w:b/>
            </w:rPr>
            <w:t>21 Сведения об исполнении судебных решений по денежным обязательствам учреждения (ф. 0503295)</w:t>
          </w:r>
        </w:p>
        <w:p>
          <w:pPr>
            <w:pStyle w:val="Contents1"/>
            <w:rPr/>
          </w:pPr>
          <w:r>
            <w:rPr>
              <w:b w:val="false"/>
            </w:rPr>
            <w:t xml:space="preserve">22 Сведения об исполнении мероприятий в рамках субсидий на иные цели и на цели осуществления капитальных вложений (ф. 0503766) </w:t>
          </w:r>
          <w:hyperlink w:anchor="__RefHeading___Toc400519895">
            <w:r>
              <w:rPr>
                <w:rStyle w:val="IndexLink"/>
                <w:b/>
              </w:rPr>
              <w:t>23. Контрольные соотношения между показателями форм бухгалтерской отчетности бюджетных и автономных учреждений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rPr/>
          </w:pPr>
          <w:hyperlink w:anchor="__RefHeading___Toc400519896">
            <w:r>
              <w:rPr>
                <w:rStyle w:val="IndexLink"/>
                <w:b/>
              </w:rPr>
              <w:t>24. Требования к соответствию показателей сводной бухгалтерской отчетности государственных (муниципальных) бюджетных и автономных учреждений показателям бюджетной отчетности главных распорядителей средств бюджетов, осуществляющих функции и полномочия учредителей</w:t>
            </w:r>
            <w:r>
              <w:rPr>
                <w:rStyle w:val="IndexLink"/>
              </w:rPr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bookmarkStart w:id="0" w:name="__RefHeading___Toc400519880"/>
      <w:bookmarkEnd w:id="0"/>
      <w:r>
        <w:rPr>
          <w:b/>
        </w:rPr>
        <w:t>Общие положе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Настоящие контрольные соотношения разработаны Федеральным казначейством на основании требований Приказа Минфина России от 25 марта 2011 г. № 33н «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» (в редакции </w:t>
      </w:r>
      <w:hyperlink r:id="rId5">
        <w:r>
          <w:rPr>
            <w:rStyle w:val="InternetLink"/>
          </w:rPr>
          <w:t>Приказа</w:t>
        </w:r>
      </w:hyperlink>
      <w:r>
        <w:rPr/>
        <w:t xml:space="preserve"> Минфина России от 26.10.2012 № 139н) (далее - Инструкция № 33н) и с учетом особенностей формирования главными распорядителями средств федерального бюджета, финансовыми органами субъектов Российской Федерации сводной бухгалтерской отчетности государственных (муниципальных) бюджетных и автономных учреждений в целях ее последующего представления в Федеральное казначейство.</w:t>
      </w:r>
    </w:p>
    <w:p>
      <w:pPr>
        <w:pStyle w:val="Normal"/>
        <w:ind w:firstLine="720"/>
        <w:jc w:val="both"/>
        <w:rPr/>
      </w:pPr>
      <w:r>
        <w:rPr/>
        <w:t xml:space="preserve">Настоящий документ раскрывает алгоритмы контроля показателей бухгалтерской отчетности, применяемые в прикладном программном обеспечении Федерального казначейства в части: </w:t>
      </w:r>
    </w:p>
    <w:p>
      <w:pPr>
        <w:pStyle w:val="Normal"/>
        <w:ind w:firstLine="720"/>
        <w:jc w:val="both"/>
        <w:rPr/>
      </w:pPr>
      <w:r>
        <w:rPr/>
        <w:t>контроля взаимосвязанных показателей в рамках одной формы, представленной субъектом отчетности (внутридокументный контроль);</w:t>
      </w:r>
    </w:p>
    <w:p>
      <w:pPr>
        <w:pStyle w:val="Normal"/>
        <w:ind w:firstLine="720"/>
        <w:jc w:val="both"/>
        <w:rPr/>
      </w:pPr>
      <w:r>
        <w:rPr/>
        <w:t>контроля взаимосвязанных показателей различных форм, представленных субъектом отчетности (междокументный контроль);</w:t>
      </w:r>
    </w:p>
    <w:p>
      <w:pPr>
        <w:pStyle w:val="Normal"/>
        <w:ind w:firstLine="720"/>
        <w:jc w:val="both"/>
        <w:rPr/>
      </w:pPr>
      <w:r>
        <w:rPr/>
        <w:t xml:space="preserve">контроля соответствия показателей бюджетной отчетности и показателей сводной бухгалтерской отчетности бюджетных и автономных учреждений; </w:t>
      </w:r>
    </w:p>
    <w:p>
      <w:pPr>
        <w:pStyle w:val="Normal"/>
        <w:ind w:firstLine="720"/>
        <w:jc w:val="both"/>
        <w:rPr/>
      </w:pPr>
      <w:r>
        <w:rPr/>
        <w:t>Настоящий документ не содержит требований к форматам передачи информации, используемой нормативно-справочной информации.</w:t>
      </w:r>
    </w:p>
    <w:p>
      <w:pPr>
        <w:pStyle w:val="Normal"/>
        <w:ind w:firstLine="720"/>
        <w:jc w:val="both"/>
        <w:rPr/>
      </w:pPr>
      <w:r>
        <w:rPr/>
        <w:t>Каждое контрольное соотношение структурировано на две части (правую и левую), разделенные знаком сравнения (равно, не равно, больше, меньше и т.п.).</w:t>
      </w:r>
    </w:p>
    <w:p>
      <w:pPr>
        <w:pStyle w:val="Normal"/>
        <w:ind w:firstLine="720"/>
        <w:jc w:val="both"/>
        <w:rPr/>
      </w:pPr>
      <w:r>
        <w:rPr/>
        <w:t>Вычисление правой и левой частей осуществляется с помощью стандартных математических операций, применяемых к строкам и графам отчетной (отчетных) форм.</w:t>
      </w:r>
    </w:p>
    <w:p>
      <w:pPr>
        <w:pStyle w:val="Normal"/>
        <w:ind w:firstLine="720"/>
        <w:jc w:val="both"/>
        <w:rPr/>
      </w:pPr>
      <w:r>
        <w:rPr/>
        <w:t>В случае, если строка (графа) и/или набор строк (граф) не могут быть идентифицированы исходя из структуры отчетной формы, в контрольных соотношениях применяется логический «ключ», обеспечивающий однозначную идентификацию строки (графы) (коды бюджетной классификации, коды счетов бюджетного учета и т.п.).</w:t>
      </w:r>
    </w:p>
    <w:p>
      <w:pPr>
        <w:pStyle w:val="Normal"/>
        <w:ind w:firstLine="720"/>
        <w:jc w:val="both"/>
        <w:rPr/>
      </w:pPr>
      <w:r>
        <w:rPr/>
        <w:t xml:space="preserve">Результат сравнения правой и левой части имеет логический тип: Да/Нет. </w:t>
      </w:r>
    </w:p>
    <w:p>
      <w:pPr>
        <w:pStyle w:val="Normal"/>
        <w:ind w:firstLine="720"/>
        <w:jc w:val="both"/>
        <w:rPr/>
      </w:pPr>
      <w:r>
        <w:rPr/>
        <w:t>В случае, если правая (левая) часть контрольного соотношения удовлетворяет условию сравнения с левой (правой) его частью (результат «Да») - контрольное соотношение считается выполненным.</w:t>
      </w:r>
    </w:p>
    <w:p>
      <w:pPr>
        <w:pStyle w:val="Normal"/>
        <w:ind w:firstLine="720"/>
        <w:jc w:val="both"/>
        <w:rPr/>
      </w:pPr>
      <w:r>
        <w:rPr/>
        <w:t>В случае, если правая (левая) часть контрольного соотношения не удовлетворяет условию сравнения с левой (правой) его частью (результат «Нет») - контрольное соотношение считается невыполненным.</w:t>
      </w:r>
    </w:p>
    <w:p>
      <w:pPr>
        <w:pStyle w:val="Normal"/>
        <w:ind w:firstLine="720"/>
        <w:jc w:val="both"/>
        <w:rPr/>
      </w:pPr>
      <w:r>
        <w:rPr/>
        <w:t>В случае, если форма (формы) отчетности, используемые при вычислении правой или левой части контрольного соотношения, не представлены на момент проверки, соответствующая часть выражения считается равной нулю.</w:t>
      </w:r>
    </w:p>
    <w:p>
      <w:pPr>
        <w:pStyle w:val="Normal"/>
        <w:ind w:firstLine="720"/>
        <w:jc w:val="both"/>
        <w:rPr/>
      </w:pPr>
      <w:r>
        <w:rPr/>
        <w:t>В целях обеспечения идентификации смысловой нагрузки ошибки при отрицательном результате проверки контрольного соотношения каждое контрольное соотношение сопровождается пояснением в графе «Контроль показателя» (например, «показатель подлежит отражению в положительном значении»).</w:t>
      </w:r>
    </w:p>
    <w:p>
      <w:pPr>
        <w:pStyle w:val="Normal"/>
        <w:ind w:firstLine="720"/>
        <w:jc w:val="both"/>
        <w:rPr/>
      </w:pPr>
      <w:r>
        <w:rPr/>
        <w:t xml:space="preserve">В случае, если в рамках междокументного контроля формы отчетности имеют разную периодичность, междокументный контроль  осуществляется только на ту дату, на которую указанные отчетные формы подлежат совместному представлению. </w:t>
      </w:r>
    </w:p>
    <w:p>
      <w:pPr>
        <w:pStyle w:val="Normal"/>
        <w:ind w:firstLine="720"/>
        <w:jc w:val="both"/>
        <w:rPr/>
      </w:pPr>
      <w:r>
        <w:rPr/>
        <w:t>Например, Отчет А представляется ежемесячно и в составе годового отчета, а Отчет Б только в составе годового отчета, и существует требование о соответствии отдельных показателей Отчета А показателям Отчета Б. Междокументный контроль может быть применен только при приеме годовой отчетности и не применим в рамках иных отчетных дат.</w:t>
      </w:r>
    </w:p>
    <w:p>
      <w:pPr>
        <w:pStyle w:val="Normal"/>
        <w:ind w:firstLine="720"/>
        <w:jc w:val="both"/>
        <w:rPr/>
      </w:pPr>
      <w:r>
        <w:rPr/>
        <w:t xml:space="preserve">Принимая во внимание, что проводимые субъектом отчетности хозяйственные операции могут быть не специфицированы в рамках действующих нормативных правовых документов по бухгалтерскому учету, отчетности в бюджетных и автономных учреждениях и/или могут быть допущенными к исполнению «как есть», отрицательные результаты проверки некоторых контрольных соотношений могут быть классифицированы как допустимые. При этом, причины расхождений от установленных требований и их влияние на выполнение указанных контрольных соотношений подлежат отражению в пояснительной записке субъекта бюджетной отчетности. </w:t>
      </w:r>
    </w:p>
    <w:p>
      <w:pPr>
        <w:pStyle w:val="Normal"/>
        <w:ind w:firstLine="720"/>
        <w:jc w:val="both"/>
        <w:rPr/>
      </w:pPr>
      <w:r>
        <w:rPr/>
        <w:t>Учитывая наличие особенностей исполнения планов финансово-хозяйственной деятельности государственных (муниципальных) бюджетных и автономных учреждений в рамках публично-правовых образований,  финансовый орган субъекта Российской Федерации (муниципального образования), главные распорядители средств бюджетов выполняющие функции и полномочия учредителей устанавливают контрольные соотношения к показателям бухгалтерской отчетности на основании положений Инструкции № 33н с учетом имеющихся особенностей.</w:t>
      </w:r>
    </w:p>
    <w:p>
      <w:pPr>
        <w:pStyle w:val="Normal"/>
        <w:ind w:firstLine="720"/>
        <w:jc w:val="both"/>
        <w:rPr/>
      </w:pPr>
      <w:r>
        <w:rPr/>
        <w:t xml:space="preserve">Замечания и предложения по настоящим контрольным соотношениям просьба направлять на адрес электронной почты: </w:t>
      </w:r>
      <w:hyperlink r:id="rId6">
        <w:r>
          <w:rPr>
            <w:rStyle w:val="InternetLink"/>
          </w:rPr>
          <w:t>9500-</w:t>
        </w:r>
        <w:r>
          <w:rPr>
            <w:rStyle w:val="InternetLink"/>
            <w:lang w:val="en-US"/>
          </w:rPr>
          <w:t>ubui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roskaz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720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bookmarkStart w:id="1" w:name="__RefHeading___Toc400519881"/>
      <w:bookmarkEnd w:id="1"/>
      <w:r>
        <w:rPr>
          <w:b/>
        </w:rPr>
        <w:t>1. Контрольные соотношения для внутридокументного контроля Отчета об исполнении учреждением плана его финансово – хозяйственной деятельности (ф. 0503737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895"/>
        <w:gridCol w:w="686"/>
        <w:gridCol w:w="778"/>
        <w:gridCol w:w="881"/>
        <w:gridCol w:w="1354"/>
        <w:gridCol w:w="993"/>
        <w:gridCol w:w="3954"/>
      </w:tblGrid>
      <w:tr>
        <w:trPr>
          <w:tblHeader w:val="true"/>
          <w:trHeight w:val="65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Уровень ошибк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к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Граф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оотношени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тро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Графа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Контроль показателя</w:t>
            </w:r>
          </w:p>
        </w:tc>
      </w:tr>
      <w:tr>
        <w:trPr>
          <w:trHeight w:val="28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+6+7+8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р.9 &lt;&gt; Гр.5+Гр.6+Гр.7+Гр.8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, кр.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010 &lt;&gt; Стр.030+Стр.040+Стр.050+Стр.060+Стр.090+Стр.10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+0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060 &lt;&gt; Стр.062+Стр.063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5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090 &lt;&gt; Стр.092+Стр.093+Стр.094+Стр.095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(Всего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(по кодам КВР 100+200+300+400+600+80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200 &lt;&gt; сумма показателей по кодам КВР 100+200+300+400+600+80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-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450 &lt;&gt; Стр.010 – Стр.20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-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450 &lt;&gt; Стр.010 – Стр.20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-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450 &lt;&gt; Стр.010 – Стр.200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-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450 &lt;&gt; Стр.010 – Стр.200 –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-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450 &lt;&gt; Стр.010 – Стр.200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-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450 &lt;&gt; Стр.010 – Стр.200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450 Гр.10 &lt;&gt;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500 &lt;&gt; -Стр. 450 –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500 &lt;&gt; -Стр. 450 –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500 &lt;&gt; -Стр. 450 –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500 &lt;&gt; -Стр. 450 –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500 &lt;&gt; -Стр. 450 –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500 &lt;&gt; -Стр. 450 –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+59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р. 500 &lt;&gt; Стр.520+ Стр. 590+Стр.620+ Стр.700+ Стр.730+ Стр.820+Стр.830 – недопустимо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(код аналитики 171+520+620+540+640+710+81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520 &lt;&gt; сумма показателей по кодам аналитики 171+520+620+540+640+710+810–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+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700 &lt;&gt; Стр.710+Стр.72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+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700 &lt;&gt; Стр.710+Стр.72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+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700 &lt;&gt; Стр.710+Стр.72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+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700 &lt;&gt; Стр.710+Стр.72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700, Гр.8 &lt;&gt; 0 – требуется пояснение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710 Гр.8 &lt;&gt; 0 – требуется пояснение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720 Гр.8 &lt;&gt; 0 – требуется пояснение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71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Гр.10 &lt;&gt; 0 – недопустимо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7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р.10 &lt;&gt; 0 –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+7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730 &lt;&gt; Стр. 731 + Стр. 732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+7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730 &lt;&gt; Стр. 731 + Стр. 732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+7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730 &lt;&gt; Стр. 731 + Стр. 732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+7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730 &lt;&gt; Стр. 731 + Стр. 732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в гр.4 Стр. 730 недопустим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в гр.4 Стр. 731 недопустим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в гр.4 Стр. 732 недопустим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в гр.8 Стр. 730 недопустим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в гр.8 Стр. 731 недопустим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в гр.8 Стр. 732 недопустим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*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Стр.820 недопустимы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3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Стр.820 недопустимы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82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Стр.820 недопустимы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+8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830 &lt;&gt; Стр. 831 + Стр. 832 – недопустимо, за исключением графы 1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Гр.8 не равны 0 – требуются пояснения по отраженным операциям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исполнения доходов через кассу учреждения допустимы только по виду финансового обеспечения 2 – требуется пояснение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(код КВР 10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0 (код КВР 110+13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ь по КВР 100  &lt;&gt; сумма показателей по кодам  КВР 110+13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(код КВР 11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(код КВР 111+112+113+119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ь по КВР 110  &lt;&gt; сумма показателей по кодам  КВР 111+112+113+119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(код КВР 13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(код КВР 131+133+134+139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ь по КВР 130  &lt;&gt; сумма показателей по кодам  КВР 131+133+134+139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(код КВР 20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0 (код КВР 220+24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ь по КВР 200  &lt;&gt; сумма показателей по кодам  КВР 220+24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(код КВР 22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(код КВР 221+223+224+22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ь по КВР 220  &lt;&gt; сумма показателей по кодам  КВР 221+223+224+225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(код КВР 24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(код КВР 241+243+244+24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ь по КВР 240  &lt;&gt; сумма показателей по кодам  КВР 241+243+244+245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(код КВР 30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0 (код КВР 320+340+350+36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ь по КВР 300  &lt;&gt; сумма показателей по кодам  КВР 320+340+350+36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0 (код КВР 32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0 (код КВР 321+323 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ь по КВР 320  &lt;&gt; сумма показателей по кодам  КВР 321+323 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0 (код КВР 40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0 (код КВР 406+407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ь по КВР 400  &lt;&gt; сумма показателей по кодам  КВР 406+407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(код КВР 80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0 (код КВР 810+830+850+86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ь по КВР 800  &lt;&gt; сумма показателей по кодам  КВР 810+830+850+86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(код КВР 83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0 (код КВР 831+83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ь по КВР 830  &lt;&gt; сумма показателей по КВР 831+832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(код КВР 85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(код КВР 851+852+85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ь по КВР 850  &lt;&gt; сумма показателей по КВР 851+852+853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(код КВР 86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(код КВР 862+86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ь по КВР 860  &lt;&gt; сумма показателей по КВР 862+863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+5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Стр.590 &lt;&gt; Стр.591+Стр.592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в гр.9 Стр. 730 недопустим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10 (код аналитики 180+13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Стр.910 &lt;&gt; сумма показателей по кодам аналитики 180+13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, 9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=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В разделе 4 Отчета ф. 0503737 показатели подлежат отражению со знаком «плюс»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(код КВР 60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(код КВР 610+620+63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ь по КВР 600  &lt;&gt; сумма показателей по кодам  КВР 610+620+63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(код КВР 61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(код КВР 61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ь по КВР 610  &lt;&gt; сумма показателей по кодам  КВР 613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(код КВР 62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(код КВР 62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ь по КВР 620  &lt;&gt; сумма показателей по кодам  КВР 623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(код КВР 63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(код КВР 631+632+633+63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ь по КВР 630  &lt;&gt; сумма показателей по кодам  КВР 631+632+633+634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(код КВР 81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*, кроме 10 г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(код КВР 811+812+813+81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*, кроме 10 гр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ь по КВР 810  &lt;&gt; сумма показателей по КВР 811+812+813+814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по кодам аналитики, составляющим строку 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950 &lt;&gt; сумма показателей по кодам аналитики, составляющим строку 950 - недопустим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ые строки 910, 9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ые строки 910, 950 по графе 3 не заполняются, указывается значение ***.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bookmarkStart w:id="2" w:name="__RefHeading___Toc400519882"/>
      <w:bookmarkEnd w:id="2"/>
      <w:r>
        <w:rPr>
          <w:b/>
        </w:rPr>
        <w:t>2. Таблица допустимости показателей в строках Отчета ф. 0503737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31"/>
        <w:gridCol w:w="1439"/>
        <w:gridCol w:w="1973"/>
        <w:gridCol w:w="1416"/>
        <w:gridCol w:w="1530"/>
        <w:gridCol w:w="1413"/>
      </w:tblGrid>
      <w:tr>
        <w:trPr>
          <w:tblHeader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Код строки</w:t>
            </w:r>
          </w:p>
        </w:tc>
        <w:tc>
          <w:tcPr>
            <w:tcW w:w="7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деятельности</w:t>
            </w:r>
          </w:p>
        </w:tc>
      </w:tr>
      <w:tr>
        <w:trPr>
          <w:tblHeader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бственные средств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убсидии на выполнение государственного (муниципального) зада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на иные цел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на цели осуществления капитальных вложен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едства ОМС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18"/>
        </w:rPr>
      </w:pPr>
      <w:r>
        <w:rPr>
          <w:sz w:val="18"/>
          <w:vertAlign w:val="superscript"/>
        </w:rPr>
        <w:t>3</w:t>
      </w:r>
      <w:r>
        <w:rPr>
          <w:sz w:val="18"/>
        </w:rPr>
        <w:t xml:space="preserve"> требует пояснени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00" w:leader="none"/>
        </w:tabs>
        <w:outlineLvl w:val="0"/>
        <w:rPr>
          <w:b/>
          <w:b/>
          <w:sz w:val="18"/>
        </w:rPr>
      </w:pPr>
      <w:r>
        <w:rPr>
          <w:b/>
          <w:sz w:val="18"/>
        </w:rPr>
      </w:r>
      <w:bookmarkStart w:id="3" w:name="__RefHeading___Toc400519883"/>
      <w:bookmarkStart w:id="4" w:name="__RefHeading___Toc400519883"/>
    </w:p>
    <w:p>
      <w:pPr>
        <w:pStyle w:val="Normal"/>
        <w:numPr>
          <w:ilvl w:val="0"/>
          <w:numId w:val="0"/>
        </w:numPr>
        <w:tabs>
          <w:tab w:val="clear" w:pos="709"/>
          <w:tab w:val="left" w:pos="900" w:leader="none"/>
        </w:tabs>
        <w:outlineLvl w:val="0"/>
        <w:rPr/>
      </w:pPr>
      <w:r>
        <w:rPr>
          <w:b/>
        </w:rPr>
        <w:t>2.1. Контрольные соотношения для внутридокументного контроля ф. 0503738 «Отчет о принятых учреждением обязательствах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00" w:leader="none"/>
        </w:tabs>
        <w:outlineLvl w:val="0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800"/>
        <w:gridCol w:w="900"/>
        <w:gridCol w:w="1564"/>
        <w:gridCol w:w="736"/>
        <w:gridCol w:w="2500"/>
        <w:gridCol w:w="1264"/>
        <w:gridCol w:w="1984"/>
      </w:tblGrid>
      <w:tr>
        <w:trPr>
          <w:tblHeader w:val="true"/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ок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аф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отношен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ок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аф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нтроль показателей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-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-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всех строк, формирующих строку 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всех строк, формирующих строку 51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0+92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999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200+510+9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gt;</w:t>
            </w:r>
            <w:r>
              <w:rPr/>
              <w:t>=</w:t>
            </w:r>
            <w:r>
              <w:rPr>
                <w:lang w:val="en-US"/>
              </w:rPr>
              <w:t>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*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кассового исполнения превышает показатель принятых обязательств – требуется пояснение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gt;</w:t>
            </w:r>
            <w:r>
              <w:rPr/>
              <w:t>=</w:t>
            </w:r>
            <w:r>
              <w:rPr>
                <w:lang w:val="en-US"/>
              </w:rPr>
              <w:t>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*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кассового исполнения превышает показатель принятых денежных обязательств – требуется пояснение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gt;</w:t>
            </w:r>
            <w:r>
              <w:rPr/>
              <w:t>=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принятых обязательств превышает плановые назначения – требуется пояснение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gt;</w:t>
            </w:r>
            <w:r>
              <w:rPr/>
              <w:t>=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принятых денежных обязательств  превышает показатель принятых обязательств – требуется пояснение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gt;</w:t>
            </w:r>
            <w:r>
              <w:rPr/>
              <w:t>=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стр.911 превышает показатель стр. 900 – недопустимо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900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00" w:leader="none"/>
        </w:tabs>
        <w:outlineLvl w:val="0"/>
        <w:rPr>
          <w:b/>
          <w:b/>
        </w:rPr>
      </w:pPr>
      <w:bookmarkStart w:id="5" w:name="__RefHeading___Toc400519883"/>
      <w:r>
        <w:rPr>
          <w:b/>
        </w:rPr>
        <w:t>3. Контрольные соотношения для внутридокументного контроля ф. 0503730 «Баланс государственного (муниципального) учреждения».</w:t>
      </w:r>
      <w:bookmarkEnd w:id="5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720"/>
        <w:gridCol w:w="720"/>
        <w:gridCol w:w="838"/>
        <w:gridCol w:w="838"/>
        <w:gridCol w:w="900"/>
        <w:gridCol w:w="1080"/>
        <w:gridCol w:w="3548"/>
      </w:tblGrid>
      <w:tr>
        <w:trPr>
          <w:tblHeader w:val="true"/>
          <w:trHeight w:val="658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ровень ошиб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раф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отнош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рафа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 показателя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+4+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6 &lt;&gt; Гр.3 + Гр.4 + Гр.5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+8+9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10 &lt;&gt; Гр.7 + Гр.8 + Гр.9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 + 012 + 013 + 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010&lt;&gt; Cтр.011 +  Стр.012 + Стр.013 + Стр.014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 + 022 + 023 + 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020 &lt;&gt; Стр. 021 + Стр.022 + Стр.023 + Стр.024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 + 032 + 033 + 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030 &lt;&gt; Стр.031 +  Стр. 032 + Стр.033 + Стр.034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0 – 02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030 &lt;&gt; Стр.010 – Стр.020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 – 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031 &lt;&gt; Стр.011 – Стр.021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 – 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032 &lt;&gt; Стр. 012 – Стр.022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 – 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033 &lt;&gt; Стр. 013 – Стр.023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 – 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034 &lt;&gt; Стр. 014 – Стр. 024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 + 042 + 0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040 &lt;&gt; Стр. 041 + Стр. 042 + Стр. 043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 + 052 + 0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050&lt;&gt;Стр.051+Стр.052+Стр.053-недопус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 +  062 + 0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тр.060 &lt;&gt; Стр. 061 +  Стр.062 + Стр.063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0 – 05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060 &lt;&gt; Стр.040 – Стр.050 –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 – 0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061 &lt;&gt; Стр.041- Стр.051 –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2 – 05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062 &lt;&gt; Стр.042 – Стр.052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6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3 – 05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063 &lt;&gt; Стр.043 – Стр.053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=&gt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</w:t>
            </w:r>
            <w:r>
              <w:rPr>
                <w:lang w:val="en-US"/>
              </w:rPr>
              <w:t xml:space="preserve">080 &lt; </w:t>
            </w:r>
            <w:r>
              <w:rPr/>
              <w:t>Стр.</w:t>
            </w:r>
            <w:r>
              <w:rPr>
                <w:lang w:val="en-US"/>
              </w:rPr>
              <w:t xml:space="preserve">081 - </w:t>
            </w:r>
            <w:r>
              <w:rPr/>
              <w:t>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1+</w:t>
            </w:r>
          </w:p>
          <w:p>
            <w:pPr>
              <w:pStyle w:val="Normal"/>
              <w:rPr/>
            </w:pPr>
            <w:r>
              <w:rPr/>
              <w:t>092+</w:t>
            </w:r>
          </w:p>
          <w:p>
            <w:pPr>
              <w:pStyle w:val="Normal"/>
              <w:rPr/>
            </w:pPr>
            <w:r>
              <w:rPr/>
              <w:t>093+ 0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090 &lt;&gt; Стр.091 + Стр.092 + Стр.093 + Стр.094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 + 102 + 103 + 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00 &lt;&gt; Стр.101 + Стр.102 + Стр.103 + Стр.104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 + 060 + 070 + 080 + 090 + 100 + 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50&lt;&gt;Стр.030+Стр.060+Стр.070+Стр.080 +Стр.090 + Стр.100 + Стр.140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 + 172 + 173 + 174 + 175 + 176 + 177 + 178 + 1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70 &lt;&gt; Стр.171 + Стр.172 + Стр.173 + Стр.174 + Стр.175 + Стр.176 + Стр.177 +  Стр.178 +  Стр.179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 + 212 + 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10&lt;&gt;Стр.211+Стр.212+Стр.213-недопу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 + 2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90 &lt;&gt; Стр.291 + Стр.292</w:t>
            </w:r>
            <w:r>
              <w:rPr>
                <w:lang w:val="en-US"/>
              </w:rPr>
              <w:t xml:space="preserve"> - </w:t>
            </w:r>
            <w:r>
              <w:rPr/>
              <w:t>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+ 333+</w:t>
            </w:r>
          </w:p>
          <w:p>
            <w:pPr>
              <w:pStyle w:val="Normal"/>
              <w:rPr/>
            </w:pPr>
            <w:r>
              <w:rPr/>
              <w:t>335+</w:t>
            </w:r>
          </w:p>
          <w:p>
            <w:pPr>
              <w:pStyle w:val="Normal"/>
              <w:rPr/>
            </w:pPr>
            <w:r>
              <w:rPr/>
              <w:t>3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330 &lt;&gt; Стр.331 + Стр.333 + Стр.335 + Стр.338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 + 372 + 3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370&lt;&gt;Стр.371+Стр.372+Стр.373-недопус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 + 210 + 230 + 260 + 290 + 310 + 320 + 330 + 370 + 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400 &lt;&gt; Стр.170 + Стр.210 + Стр.230 + Стр.260 + Стр.290 + Стр.310 + Стр.320 + Стр.330 + Стр.370 + Стр. 380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 + 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410 &lt;&gt; Стр.150 + Стр.400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 + 472 + 4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470 &lt;&gt; Стр.471 + Стр.472 + Стр.474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 + 512 + 513 + 514 + 515 + 5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510 &lt;&gt;  Стр. 511 + Стр.512 + Стр.513 + Стр.514 + Стр.515 + Стр. 516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 + 532 + 533 + 534 + 5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530 &lt;&gt; Стр.531+Стр.532+Стр.533+ Стр.534 + Стр.536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 + 490 + 510 + 530+ 570+ 580+ 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600 &lt;&gt; Стр.470+Стр.490+Стр.510+ </w:t>
            </w:r>
          </w:p>
          <w:p>
            <w:pPr>
              <w:pStyle w:val="Normal"/>
              <w:rPr/>
            </w:pPr>
            <w:r>
              <w:rPr/>
              <w:t>Стр. 530 + Стр. 570+ Стр. 580+ Стр. 590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 + 624 + 625 + 623.1 + 6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620&lt;&gt;Стр.623+Стр.624+Стр.625 + Стр.623.1+ 626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 + 624 + 625 + 623.1 + 6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620&lt;&gt;Стр.623+Стр.624+Стр.625 + Стр.623.1+ 626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 + 624 + 625 + 623.1 + 6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620&lt;&gt;Стр.623+Стр.624+Стр.625 + Стр.623.1+ 626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 + 624 + 625 + 62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620&lt;&gt;Стр.623+Стр.624+Стр.625 + Стр.623.1+ 626 –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 + 624 + 625 + 623.1 + 6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620&lt;&gt;Стр.623+Стр.624+Стр.625 + Стр.623.1+ 626 –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 + 624 + 625 + 623.1 + 6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620&lt;&gt;Стр.623+Стр.624+Стр.625 + Стр.623.1+ 626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16" w:leader="none"/>
              </w:tabs>
              <w:rPr/>
            </w:pPr>
            <w:r>
              <w:rPr/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+ 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900 &lt;&gt; Стр.600 + Стр.62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16" w:leader="none"/>
              </w:tabs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410 &lt;&gt; Стр. 900 – категорически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33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+3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338 &lt;&gt; Стр.337 + Стр.336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33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в гр. 3 по строке 336 – требуются пояснения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33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в гр. 7 по строке 336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33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в гр. 3 по строке 337 – требуются пояснения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33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в гр. 7 по строке 337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33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в гр. 3 по строке 338 – требуются пояснения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33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в гр. 7 по строке 338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623.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в гр. 3 по строке 623.1  - требуются пояснения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623.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в гр. 7 по строке 623.1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33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по строке 336 должны быть меньше или равны 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33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gt;=</w:t>
            </w:r>
            <w:r>
              <w:rPr/>
              <w:t xml:space="preserve">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по строке 337 должны быть больше или равны 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623.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строки 337 должен соответствовать показателю по строке 623.1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0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по графам «Деятельность с целевыми средствами» в стр. 010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0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по графам «Деятельность с целевыми средствами» в стр. 010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0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по графам «Деятельность с целевыми средствами» в стр. 011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0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по графам «Деятельность с целевыми средствами» в стр. 011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0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по графам «Деятельность с целевыми средствами» в стр. 012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0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по графам «Деятельность с целевыми средствами» в стр. 012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0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по графам «Деятельность с целевыми средствами» в стр. 012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0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по графам «Деятельность с целевыми средствами» в стр. 012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0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по графам «Деятельность с целевыми средствами» в стр. 013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0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по графам «Деятельность с целевыми средствами» в стр. 013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0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по графам «Деятельность с целевыми средствами» в стр. 014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0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по графам «Деятельность с целевыми средствами» в стр. 014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0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по графам «Деятельность с целевыми средствами» в стр. 020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0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по графам «Деятельность с целевыми средствами» в стр. 020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по графам «Деятельность с целевыми средствами» в стр. 021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по графам «Деятельность с целевыми средствами» в стр. 021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02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по графам «Деятельность с целевыми средствами» в стр. 022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02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по графам «Деятельность с целевыми средствами» в стр. 022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02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по графам «Деятельность с целевыми средствами» в стр. 023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02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по графам «Деятельность с целевыми средствами» в стр. 023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02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по графам «Деятельность с целевыми средствами» в стр. 024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02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по графам «Деятельность с целевыми средствами» в стр. 024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по графам «Деятельность с целевыми средствами» в стр. 040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по графам «Деятельность с целевыми средствами» в стр. 040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0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по графам «Деятельность с целевыми средствами» в стр. 050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0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по графам «Деятельность с целевыми средствами» в стр. 050 недопусти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0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gt;</w:t>
            </w:r>
            <w:r>
              <w:rPr/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ь стоимости ОС не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gt;</w:t>
            </w:r>
            <w:r>
              <w:rPr/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ь стоимости нематериальных активов не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0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gt;</w:t>
            </w:r>
            <w:r>
              <w:rPr/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ь стоимости непроизведенных активов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0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gt;</w:t>
            </w:r>
            <w:r>
              <w:rPr/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ь стоимости  материальных запасов не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08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gt;</w:t>
            </w:r>
            <w:r>
              <w:rPr/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ь стоимости  материальных запасов не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0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gt;</w:t>
            </w:r>
            <w:r>
              <w:rPr/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ь стоимости вложений в НФА не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09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gt;</w:t>
            </w:r>
            <w:r>
              <w:rPr/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ь стоимости вложений в НФА не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09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gt;</w:t>
            </w:r>
            <w:r>
              <w:rPr/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ь стоимости вложений в НФА не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09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gt;</w:t>
            </w:r>
            <w:r>
              <w:rPr/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ь стоимости вложений в НФА не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09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gt;</w:t>
            </w:r>
            <w:r>
              <w:rPr/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ь стоимости вложений в НФА не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gt;</w:t>
            </w:r>
            <w:r>
              <w:rPr/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ь стоимости нефинансовых активов в пути не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1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gt;</w:t>
            </w:r>
            <w:r>
              <w:rPr/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ь стоимости нефинансовых активов в пути не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10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gt;</w:t>
            </w:r>
            <w:r>
              <w:rPr/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ь стоимости нефинансовых активов в пути не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10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gt;</w:t>
            </w:r>
            <w:r>
              <w:rPr/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ь стоимости нефинансовых активов в пути не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10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gt;</w:t>
            </w:r>
            <w:r>
              <w:rPr/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ь стоимости нефинансовых активов в пути не может иметь отрицательное значение – недопустимо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170, 171, 172, 173, 174, 175, 176, 177, 178, 17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ки по счету 0 201 00 000 не могут иметь отрицательное значение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ная амортизация не может превышать балансовую стоимость ОС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2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ная амортизация не может превышать балансовую стоимость ОС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ная амортизация не может превышать балансовую стоимость ОС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2</w:t>
            </w: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ная амортизация не может превышать балансовую стоимость ОС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2</w:t>
            </w: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ная амортизация не может превышать балансовую стоимость ОС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ная амортизация не может превышать балансовую стоимость нематериальных активов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04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ная амортизация не может превышать балансовую стоимость нематериальных активов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04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ная амортизация не может превышать балансовую стоимость нематериальных активов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04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ная амортизация не может превышать балансовую стоимость нематериальных активов –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по счету 0 107 00 000 требуют пояснений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  <w:ins w:id="4" w:author="Маркова Наталия Евгеньевна" w:date="2017-10-09T19:21:00Z">
              <w:r>
                <w:rPr>
                  <w:rStyle w:val="FootnoteCharacters"/>
                  <w:rStyle w:val="FootnoteAnchor"/>
                </w:rPr>
                <w:footnoteReference w:id="4"/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53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по счету 0 304 04 000 –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53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=</w:t>
            </w: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по счету 0 304 06 000 –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раздел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+5+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 7 &lt;&gt; 4+5+6 - недопустим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раздел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+9+1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 11 &lt;&gt; 8+9+10 - недопустимо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99"/>
        </w:rPr>
      </w:pPr>
      <w:r>
        <w:rPr>
          <w:b/>
          <w:color w:val="FFFF99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outlineLvl w:val="0"/>
        <w:rPr>
          <w:b/>
          <w:b/>
        </w:rPr>
      </w:pPr>
      <w:bookmarkStart w:id="6" w:name="__RefHeading___Toc400519884"/>
      <w:bookmarkEnd w:id="6"/>
      <w:r>
        <w:rPr>
          <w:b/>
        </w:rPr>
        <w:t>4. Контрольные соотношения для внутридокументного контроля</w:t>
        <w:br/>
        <w:t>ф. 0503721 «Отчет о финансовых результатах деятельности учреждения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665"/>
        <w:gridCol w:w="900"/>
        <w:gridCol w:w="775"/>
        <w:gridCol w:w="845"/>
        <w:gridCol w:w="955"/>
        <w:gridCol w:w="1232"/>
        <w:gridCol w:w="3393"/>
      </w:tblGrid>
      <w:tr>
        <w:trPr>
          <w:tblHeader w:val="true"/>
          <w:trHeight w:val="658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вень ошиб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трок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раф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отноше-ни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рафа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 показател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+5+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.7 &lt;&gt; Гр.4 + гр.5 + гр.6 – недопустимо 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+</w:t>
            </w:r>
          </w:p>
          <w:p>
            <w:pPr>
              <w:pStyle w:val="Normal"/>
              <w:rPr/>
            </w:pPr>
            <w:r>
              <w:rPr/>
              <w:t>040+</w:t>
            </w:r>
          </w:p>
          <w:p>
            <w:pPr>
              <w:pStyle w:val="Normal"/>
              <w:rPr/>
            </w:pPr>
            <w:r>
              <w:rPr/>
              <w:t>050+</w:t>
            </w:r>
          </w:p>
          <w:p>
            <w:pPr>
              <w:pStyle w:val="Normal"/>
              <w:rPr/>
            </w:pPr>
            <w:r>
              <w:rPr/>
              <w:t>060+ 090+</w:t>
            </w:r>
          </w:p>
          <w:p>
            <w:pPr>
              <w:pStyle w:val="Normal"/>
              <w:rPr/>
            </w:pPr>
            <w:r>
              <w:rPr/>
              <w:t>100+</w:t>
            </w:r>
          </w:p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010 &lt;&gt; Стр.030+ Стр.040+ Стр.050 + Стр.060+ Стр.090+ Стр.100+ Стр.110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+</w:t>
            </w:r>
          </w:p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060 &lt;&gt; Стр.062+ Стр.063 –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1+</w:t>
            </w:r>
          </w:p>
          <w:p>
            <w:pPr>
              <w:pStyle w:val="Normal"/>
              <w:rPr/>
            </w:pPr>
            <w:r>
              <w:rPr/>
              <w:t>092+</w:t>
            </w:r>
          </w:p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090 &lt;&gt; Стр.091+ Стр.092+ Стр.099 – допустимо на показатели по счету 040110174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3+</w:t>
            </w:r>
          </w:p>
          <w:p>
            <w:pPr>
              <w:pStyle w:val="Normal"/>
              <w:rPr/>
            </w:pPr>
            <w:r>
              <w:rPr/>
              <w:t>09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092 </w:t>
            </w:r>
            <w:r>
              <w:rPr>
                <w:lang w:val="en-US"/>
              </w:rPr>
              <w:t>&lt;&gt;</w:t>
            </w:r>
            <w:r>
              <w:rPr/>
              <w:t xml:space="preserve"> Стр.093+Стр.096 -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+</w:t>
            </w:r>
          </w:p>
          <w:p>
            <w:pPr>
              <w:pStyle w:val="Normal"/>
              <w:rPr/>
            </w:pPr>
            <w:r>
              <w:rPr/>
              <w:t>102+</w:t>
            </w:r>
          </w:p>
          <w:p>
            <w:pPr>
              <w:pStyle w:val="Normal"/>
              <w:rPr/>
            </w:pPr>
            <w:r>
              <w:rPr/>
              <w:t>103+</w:t>
            </w:r>
          </w:p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00 &lt;&gt; Стр.101+ Стр.102+ Стр.103+ Стр.104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+</w:t>
            </w:r>
          </w:p>
          <w:p>
            <w:pPr>
              <w:pStyle w:val="Normal"/>
              <w:rPr/>
            </w:pPr>
            <w:r>
              <w:rPr/>
              <w:t>170+</w:t>
            </w:r>
          </w:p>
          <w:p>
            <w:pPr>
              <w:pStyle w:val="Normal"/>
              <w:rPr/>
            </w:pPr>
            <w:r>
              <w:rPr/>
              <w:t>190+</w:t>
            </w:r>
          </w:p>
          <w:p>
            <w:pPr>
              <w:pStyle w:val="Normal"/>
              <w:rPr/>
            </w:pPr>
            <w:r>
              <w:rPr/>
              <w:t>210+</w:t>
            </w:r>
          </w:p>
          <w:p>
            <w:pPr>
              <w:pStyle w:val="Normal"/>
              <w:rPr/>
            </w:pPr>
            <w:r>
              <w:rPr/>
              <w:t>230+</w:t>
            </w:r>
          </w:p>
          <w:p>
            <w:pPr>
              <w:pStyle w:val="Normal"/>
              <w:rPr/>
            </w:pPr>
            <w:r>
              <w:rPr/>
              <w:t>240+</w:t>
            </w:r>
          </w:p>
          <w:p>
            <w:pPr>
              <w:pStyle w:val="Normal"/>
              <w:rPr/>
            </w:pPr>
            <w:r>
              <w:rPr/>
              <w:t>250+</w:t>
            </w:r>
          </w:p>
          <w:p>
            <w:pPr>
              <w:pStyle w:val="Normal"/>
              <w:rPr/>
            </w:pPr>
            <w:r>
              <w:rPr/>
              <w:t xml:space="preserve">260+ </w:t>
            </w:r>
          </w:p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50 &lt;&gt; Стр.160+Стр.170+Стр.190+ Стр.210+Стр.230+Стр.240+Стр.250 +Стр.260+ Стр.290 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+</w:t>
            </w:r>
          </w:p>
          <w:p>
            <w:pPr>
              <w:pStyle w:val="Normal"/>
              <w:rPr/>
            </w:pPr>
            <w:r>
              <w:rPr/>
              <w:t>162+</w:t>
            </w:r>
          </w:p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center" w:pos="432" w:leader="none"/>
              </w:tabs>
              <w:rPr/>
            </w:pPr>
            <w:r>
              <w:rPr/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60&lt;&gt;Стр.161+Стр.162+Стр.163–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+</w:t>
            </w:r>
          </w:p>
          <w:p>
            <w:pPr>
              <w:pStyle w:val="Normal"/>
              <w:rPr/>
            </w:pPr>
            <w:r>
              <w:rPr/>
              <w:t>172+</w:t>
            </w:r>
          </w:p>
          <w:p>
            <w:pPr>
              <w:pStyle w:val="Normal"/>
              <w:rPr/>
            </w:pPr>
            <w:r>
              <w:rPr/>
              <w:t>173+</w:t>
            </w:r>
          </w:p>
          <w:p>
            <w:pPr>
              <w:pStyle w:val="Normal"/>
              <w:rPr/>
            </w:pPr>
            <w:r>
              <w:rPr/>
              <w:t>174+</w:t>
            </w:r>
          </w:p>
          <w:p>
            <w:pPr>
              <w:pStyle w:val="Normal"/>
              <w:rPr/>
            </w:pPr>
            <w:r>
              <w:rPr/>
              <w:t>175+</w:t>
            </w:r>
          </w:p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70&lt;&gt;Стр.171+Стр.172+Стр.173+Стр.174+Стр.175+Стр.176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highlight w:val="yellow"/>
              </w:rPr>
            </w:pPr>
            <w:r>
              <w:rPr/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 + 19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90&lt;&gt;Стр.191+19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 + 2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10&lt;&gt; Стр.211+Стр.21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 + 23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30  &lt;&gt; Стр.232+Стр.233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02" w:leader="none"/>
              </w:tabs>
              <w:rPr/>
            </w:pPr>
            <w:r>
              <w:rPr/>
              <w:tab/>
              <w:t>242 + 24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40 &lt;&gt; Стр.242+Стр.243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1+ </w:t>
            </w:r>
          </w:p>
          <w:p>
            <w:pPr>
              <w:pStyle w:val="Normal"/>
              <w:rPr/>
            </w:pPr>
            <w:r>
              <w:rPr/>
              <w:t>264+</w:t>
            </w:r>
          </w:p>
          <w:p>
            <w:pPr>
              <w:pStyle w:val="Normal"/>
              <w:rPr/>
            </w:pPr>
            <w:r>
              <w:rPr/>
              <w:t>26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60 &lt;&gt; Стр.261+ Стр.264+ Стр.269–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1 – 302+303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300&lt;&gt; Стр.301-Стр.302+303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 + 38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300&lt;&gt; Стр.310+Стр.380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0 – 150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301&lt;&gt; Стр.010-Стр.150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+</w:t>
            </w:r>
          </w:p>
          <w:p>
            <w:pPr>
              <w:pStyle w:val="Normal"/>
              <w:rPr/>
            </w:pPr>
            <w:r>
              <w:rPr/>
              <w:t>330+</w:t>
            </w:r>
          </w:p>
          <w:p>
            <w:pPr>
              <w:pStyle w:val="Normal"/>
              <w:rPr/>
            </w:pPr>
            <w:r>
              <w:rPr/>
              <w:t>350+</w:t>
            </w:r>
          </w:p>
          <w:p>
            <w:pPr>
              <w:pStyle w:val="Normal"/>
              <w:rPr/>
            </w:pPr>
            <w:r>
              <w:rPr/>
              <w:t>360+</w:t>
            </w:r>
          </w:p>
          <w:p>
            <w:pPr>
              <w:pStyle w:val="Normal"/>
              <w:rPr/>
            </w:pPr>
            <w:r>
              <w:rPr/>
              <w:t>37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310 &lt;&gt;Стр.320+Стр.330+Стр.350 +Стр.360+Стр.370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 – 3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320 &lt;&gt; Стр.321-Стр.32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 – 33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330&lt;&gt; Стр.331-Стр.33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 – 35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350 &lt;&gt; Стр.351-Стр.35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 – 36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360 &lt;&gt; Стр.361-Стр.36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 – 37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370 &lt;&gt; Стр.371-Стр.37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 – 5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380 &lt;&gt; Стр.390-Стр.510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+</w:t>
            </w:r>
          </w:p>
          <w:p>
            <w:pPr>
              <w:pStyle w:val="Normal"/>
              <w:rPr/>
            </w:pPr>
            <w:r>
              <w:rPr/>
              <w:t>420+</w:t>
            </w:r>
          </w:p>
          <w:p>
            <w:pPr>
              <w:pStyle w:val="Normal"/>
              <w:rPr/>
            </w:pPr>
            <w:r>
              <w:rPr/>
              <w:t>440+</w:t>
            </w:r>
          </w:p>
          <w:p>
            <w:pPr>
              <w:pStyle w:val="Normal"/>
              <w:rPr/>
            </w:pPr>
            <w:r>
              <w:rPr/>
              <w:t>460+</w:t>
            </w:r>
          </w:p>
          <w:p>
            <w:pPr>
              <w:pStyle w:val="Normal"/>
              <w:rPr/>
            </w:pPr>
            <w:r>
              <w:rPr/>
              <w:t>470+</w:t>
            </w:r>
          </w:p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390 &lt;&gt; Стр.410+Стр.420+Стр.440+Стр.460 + Стр.470+Стр.480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 – 4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410 &lt;&gt; Стр.411-Стр.41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 – 4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420 &lt;&gt; Стр.421-Стр.42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 – 44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440 &lt;&gt; Стр.441-Стр.44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 – 46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460 &lt;&gt; Стр.461-Стр.46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bookmarkStart w:id="7" w:name="_Hlk307333206"/>
            <w:bookmarkStart w:id="8" w:name="OLE_LINK4"/>
            <w:bookmarkStart w:id="9" w:name="OLE_LINK3"/>
            <w:bookmarkEnd w:id="7"/>
            <w:bookmarkEnd w:id="8"/>
            <w:bookmarkEnd w:id="9"/>
            <w:r>
              <w:rPr/>
              <w:t>3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 – 47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470 &lt;&gt; Стр.471-Стр.47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 – 48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480 &lt;&gt; Стр.481-Стр.48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+</w:t>
            </w:r>
          </w:p>
          <w:p>
            <w:pPr>
              <w:pStyle w:val="Normal"/>
              <w:rPr/>
            </w:pPr>
            <w:r>
              <w:rPr/>
              <w:t>530+</w:t>
            </w:r>
          </w:p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510 &lt;&gt;Стр.520+Стр.530+Стр.540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 – 5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520 &lt;&gt; Стр.521-Стр.52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 – 53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530 &lt;&gt; Стр.531-Стр.53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 – 54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540 &lt;&gt; Стр.541-Стр.542 – недопустим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по графе «Деятельность с целевыми средствами» в стр. 261 недопустимы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по строке 104 требует поясн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10" w:name="__RefHeading___Toc400519885"/>
      <w:bookmarkEnd w:id="10"/>
      <w:r>
        <w:rPr>
          <w:b/>
        </w:rPr>
        <w:t>5. Контрольные соотношения для внутридокументного контроля</w:t>
        <w:br/>
        <w:t>ф. 0503725 «Справка по консолидируемым расчетам учреждения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704"/>
        <w:gridCol w:w="777"/>
        <w:gridCol w:w="1350"/>
        <w:gridCol w:w="2083"/>
        <w:gridCol w:w="900"/>
        <w:gridCol w:w="1980"/>
      </w:tblGrid>
      <w:tr>
        <w:trPr>
          <w:tblHeader w:val="true"/>
          <w:trHeight w:val="79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Графа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Соотношение            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Граф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онтроль показателей</w:t>
            </w:r>
          </w:p>
        </w:tc>
      </w:tr>
      <w:tr>
        <w:trPr>
          <w:trHeight w:val="45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Итого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показателей по строкам «в том числе по номеру сче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казатель строки «Итого» не соответствует сумме показателей по строкам «в том числе по номеру счета» в гр. 4</w:t>
            </w:r>
          </w:p>
        </w:tc>
      </w:tr>
      <w:tr>
        <w:trPr>
          <w:trHeight w:val="45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Итого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показателей по строкам «в том числе по номеру сче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казатель строки «Итого» не соответствует сумме показателей по строкам «в том числе по номеру  счета» в гр. 5</w:t>
            </w:r>
          </w:p>
        </w:tc>
      </w:tr>
      <w:tr>
        <w:trPr>
          <w:trHeight w:val="45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показателей по строкам «в том числе по номеру счета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показателей строк «денежные расчеты», «неденежные расчет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показателей по строкам «в том числе по номеру (коду) счета» не соответствует сумме показателей по строкам «денежные расчеты», «неденежные расчеты» в гр. 4</w:t>
            </w:r>
          </w:p>
        </w:tc>
      </w:tr>
      <w:tr>
        <w:trPr>
          <w:trHeight w:val="45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показателей по строкам «в том числе по номеру (коду) счета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показателей строк «денежные расчеты», «неденежные расчет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показателей по строкам «в том числе по номеру (коду) счета» не соответствует сумме показателей по строкам «денежные расчеты», «неденежные расчеты» в гр. 5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11" w:name="__RefHeading___Toc400519886"/>
      <w:bookmarkEnd w:id="11"/>
      <w:r>
        <w:rPr>
          <w:b/>
        </w:rPr>
        <w:t>6. Контрольные соотношения для внутридокументного контроля</w:t>
        <w:br/>
        <w:t>ф. 0503768 «Сведения о движении нефинансовых активов учреждения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17"/>
        <w:gridCol w:w="895"/>
        <w:gridCol w:w="888"/>
        <w:gridCol w:w="948"/>
        <w:gridCol w:w="1012"/>
        <w:gridCol w:w="913"/>
        <w:gridCol w:w="3354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ровень ошиб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раф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отношение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 показател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, кроме строк 050-058, 120, 320-322, 360,36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, кроме строк 050-058, 120, 320-322, 360,36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+ 5 - 8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11 &lt;&gt; Гр.4 + Гр.5 - Гр.8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-058, 120, 320-322, 360,36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-058, 120, 320-322, 360,36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+ 8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11 &lt;&gt; Гр.4 + Гр.8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+012+ 013+014 + 015+016 + 017+01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010 &lt;&gt; Стр.011 + Стр.012 + Стр.013 + Стр.014 + Стр.015 + Стр.016 + Стр.017 + Стр.018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+052+ 053+054+ 055+056+ 057+05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050 &lt;&gt; Стр.051 + Стр.052 + Стр.053 + Стр.054 + Стр.055 + Стр.056 + Стр.057 + Стр.058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+052+ 053+054+ 055+056+ 057+05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050 &lt;&gt; Стр.051 + Стр.052 + Стр.053 + Стр.054 + Стр.055 + Стр.056 + Стр.057 + Стр.058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+052+ 053+054+ 055+056+ 057+05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050 &lt;&gt; Стр.051 + Стр.052 + Стр.053 + Стр.054 + Стр.055 + Стр.056 + Стр.057 + Стр.058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+052+ 053+054+ 055+056+ 057+05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050 &lt;&gt; Стр.051 + Стр.052 + Стр.053 + Стр.054 + Стр.055 + Стр.056 + Стр.057 + Стр.058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+052+ 053+054+ 055+056+ 057+05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050 &lt;&gt; Стр.051 + Стр.052 + Стр.053 + Стр.054 + Стр.055 + Стр.056 + Стр.057 + Стр.058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, 051, 052, 053, 054, 055, 056, 057, 05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я по стр. 050, 051, 052, 053, 054, 055, 056, 057, 058 по графе 5,6,7 не допустимы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я по стр. 120 по графе 5,6,7 не допустимы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я по стр. 320 по графе 5,6,7 не допустим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я по стр. 321 по графе 5,6,7 не допустимы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я по стр. 322 по графе 5,6,7не допустимы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я по стр. 360 по графе 5,6,7 не допустимы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я по стр. 362 по графе 5,6,7 не допустимы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+152+15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150 &lt;&gt; Стр.151+Стр.152+Стр.153 - недопустимо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310 &lt;&gt; Стр. 010 -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320 &lt;&gt; Стр. 050 -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330 &lt;&gt; Стр. 070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340 &lt;&gt; Стр. 080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350 &lt;&gt; Стр. 110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360 &lt;&gt; Стр. 120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370 &lt;&gt; Стр. 130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380 &lt;&gt; Стр. 150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390 &lt;&gt; Стр. 170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410 &lt;&gt; Стр. 190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420 &lt;&gt; Стр. 230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430 &lt;&gt; Стр. 250 –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1+3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310 &lt; Стр.311 + Стр.312 - требует поясн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2</w:t>
            </w:r>
            <w:r>
              <w:rPr>
                <w:lang w:val="en-US"/>
              </w:rPr>
              <w:t>1+3</w:t>
            </w:r>
            <w:r>
              <w:rPr/>
              <w:t>2</w:t>
            </w:r>
            <w:r>
              <w:rPr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320 &lt; Стр.321 + Стр.322 по графе 4 -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2</w:t>
            </w:r>
            <w:r>
              <w:rPr>
                <w:lang w:val="en-US"/>
              </w:rPr>
              <w:t>1+3</w:t>
            </w:r>
            <w:r>
              <w:rPr/>
              <w:t>2</w:t>
            </w:r>
            <w:r>
              <w:rPr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320 &lt; Стр.321 + Стр.322 по графе 7 -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3</w:t>
            </w:r>
            <w:r>
              <w:rPr>
                <w:lang w:val="en-US"/>
              </w:rPr>
              <w:t>1+3</w:t>
            </w:r>
            <w:r>
              <w:rPr/>
              <w:t>3</w:t>
            </w:r>
            <w:r>
              <w:rPr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330 &lt; Стр.331 + Стр.332 - требует поясн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4</w:t>
            </w:r>
            <w:r>
              <w:rPr>
                <w:lang w:val="en-US"/>
              </w:rPr>
              <w:t>1+3</w:t>
            </w:r>
            <w:r>
              <w:rPr/>
              <w:t>4</w:t>
            </w:r>
            <w:r>
              <w:rPr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340 &lt; Стр.341 + Стр.342 - требует поясн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5</w:t>
            </w:r>
            <w:r>
              <w:rPr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350 </w:t>
            </w:r>
            <w:r>
              <w:rPr>
                <w:lang w:val="en-US"/>
              </w:rPr>
              <w:t xml:space="preserve">&lt; </w:t>
            </w:r>
            <w:r>
              <w:rPr/>
              <w:t>Стр.352 - требует поясн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6</w:t>
            </w:r>
            <w:r>
              <w:rPr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360 </w:t>
            </w:r>
            <w:r>
              <w:rPr>
                <w:lang w:val="en-US"/>
              </w:rPr>
              <w:t xml:space="preserve">&lt; </w:t>
            </w:r>
            <w:r>
              <w:rPr/>
              <w:t>Стр.362 -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6</w:t>
            </w:r>
            <w:r>
              <w:rPr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360 </w:t>
            </w:r>
            <w:r>
              <w:rPr>
                <w:lang w:val="en-US"/>
              </w:rPr>
              <w:t xml:space="preserve">&lt; </w:t>
            </w:r>
            <w:r>
              <w:rPr/>
              <w:t>Стр.362 - недопусти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7</w:t>
            </w:r>
            <w:r>
              <w:rPr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370 </w:t>
            </w:r>
            <w:r>
              <w:rPr>
                <w:lang w:val="en-US"/>
              </w:rPr>
              <w:t xml:space="preserve">&lt; </w:t>
            </w:r>
            <w:r>
              <w:rPr/>
              <w:t>Стр.372 - требует поясн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  <w:r>
              <w:rPr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410 </w:t>
            </w:r>
            <w:r>
              <w:rPr>
                <w:lang w:val="en-US"/>
              </w:rPr>
              <w:t xml:space="preserve">&lt; </w:t>
            </w:r>
            <w:r>
              <w:rPr/>
              <w:t>Стр.412 - требует поясн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  <w:r>
              <w:rPr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420 </w:t>
            </w:r>
            <w:r>
              <w:rPr>
                <w:lang w:val="en-US"/>
              </w:rPr>
              <w:t xml:space="preserve">&lt; </w:t>
            </w:r>
            <w:r>
              <w:rPr/>
              <w:t>Стр.422 - требует поясн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  <w:r>
              <w:rPr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430 </w:t>
            </w:r>
            <w:r>
              <w:rPr>
                <w:lang w:val="en-US"/>
              </w:rPr>
              <w:t xml:space="preserve">&lt; </w:t>
            </w:r>
            <w:r>
              <w:rPr/>
              <w:t>Стр.432 - требует поясн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+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а 5 меньше показателей граф 6 + 7 – требует поясн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, кроме строк 050 – 058, 120, 320-322, 360-362,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+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  <w:r>
              <w:rPr/>
              <w:t>, кроме строк 050 – 058, 120, 320-322, 360-362,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а 8 меньше показателей граф 9 + 10 - недопустимо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bookmarkStart w:id="12" w:name="__RefHeading___Toc400519887"/>
      <w:bookmarkEnd w:id="12"/>
      <w:r>
        <w:rPr>
          <w:b/>
        </w:rPr>
        <w:t>7. Таблица допустимости показателей в строках Отчета ф. 0503768 в части остатков нефинансовых актив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440"/>
        <w:gridCol w:w="1886"/>
        <w:gridCol w:w="1354"/>
        <w:gridCol w:w="1440"/>
        <w:gridCol w:w="144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строки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деятельности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бственные средств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сидии на выполнение государственного (муниципального) зада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сидии на иные ц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сидии на бюджетные инвести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ОМ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bookmarkStart w:id="13" w:name="__RefHeading___Toc400519888"/>
      <w:r>
        <w:rPr>
          <w:b/>
        </w:rPr>
        <w:t>8. Контрольные соотношения для внутридокументного контроля</w:t>
        <w:br/>
        <w:t>ф. 0503769 «Сведения по кредиторской и дебиторской задолженности учреждения»</w:t>
      </w:r>
      <w:bookmarkEnd w:id="13"/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Cs/>
        </w:rPr>
      </w:pPr>
      <w:r>
        <w:rPr>
          <w:b/>
          <w:iCs/>
        </w:rPr>
      </w:r>
    </w:p>
    <w:tbl>
      <w:tblPr>
        <w:tblW w:w="9600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260"/>
        <w:gridCol w:w="720"/>
        <w:gridCol w:w="1308"/>
        <w:gridCol w:w="1275"/>
        <w:gridCol w:w="657"/>
        <w:gridCol w:w="3640"/>
      </w:tblGrid>
      <w:tr>
        <w:trPr>
          <w:tblHeader w:val="true"/>
          <w:trHeight w:val="6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Номер счета бухгалтерского учета/ст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</w:rPr>
              <w:t>Граф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</w:rPr>
              <w:t>Соотнош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Контроль показателей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205хх%,  %206хх%,  %208хх% - </w:t>
            </w:r>
          </w:p>
          <w:p>
            <w:pPr>
              <w:pStyle w:val="Normal"/>
              <w:jc w:val="center"/>
              <w:rPr/>
            </w:pPr>
            <w:r>
              <w:rPr/>
              <w:t>%209хх% - %2101х%,</w:t>
            </w:r>
          </w:p>
          <w:p>
            <w:pPr>
              <w:pStyle w:val="Normal"/>
              <w:jc w:val="center"/>
              <w:rPr/>
            </w:pPr>
            <w:r>
              <w:rPr/>
              <w:t>%21005%,</w:t>
            </w:r>
          </w:p>
          <w:p>
            <w:pPr>
              <w:pStyle w:val="Normal"/>
              <w:jc w:val="center"/>
              <w:rPr/>
            </w:pPr>
            <w:r>
              <w:rPr/>
              <w:t>%302хх% , %303хх% –%30402% – %30403 %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3040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 (Раздел 1) (кроме граф 12-14) (Раздел 1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по коду счета %20500%, %20600%, %20800% </w:t>
            </w:r>
          </w:p>
          <w:p>
            <w:pPr>
              <w:pStyle w:val="Normal"/>
              <w:jc w:val="center"/>
              <w:rPr/>
            </w:pPr>
            <w:r>
              <w:rPr/>
              <w:t>%20900%, %21000%,</w:t>
            </w:r>
          </w:p>
          <w:p>
            <w:pPr>
              <w:pStyle w:val="Normal"/>
              <w:rPr/>
            </w:pPr>
            <w:r>
              <w:rPr/>
              <w:t xml:space="preserve">%30200%, %30300%, %30400%, </w:t>
            </w:r>
          </w:p>
          <w:p>
            <w:pPr>
              <w:pStyle w:val="Normal"/>
              <w:rPr/>
            </w:pPr>
            <w:r>
              <w:rPr/>
              <w:t>соответственн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(Раздел 1) (кроме граф 12-14) (Раздел 1)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коду счету не соответствует сумме аналитических счетов– недопустимо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по номеру счета бюджетного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рафы 12-1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по номеру счета бюджетного учета в графах 12-14 - недопустимо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по коду с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рафы 12-1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и по строке «Итого по коду счета» в графах 12-14- недопустимо- недопустимо 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строк «Итого по коду сче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  <w:r>
              <w:rPr/>
              <w:t>, (Раздел 1) (кроме граф 12-14) (Раздел 1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о синтетическому счету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*</w:t>
            </w:r>
            <w:r>
              <w:rPr/>
              <w:t xml:space="preserve"> (Раздел 1) (кроме граф 12-14) (Раздел 1)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ое значение по строкам «Итого по коду счета» не соответствует сумме по строке «Итого по синтетическому счету </w:t>
            </w:r>
          </w:p>
          <w:p>
            <w:pPr>
              <w:pStyle w:val="Normal"/>
              <w:rPr/>
            </w:pPr>
            <w:r>
              <w:rPr/>
              <w:t>» – недопустимо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строк «Итого по синтетическому счету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показателей строк «Итого по синтетическому счету» не соответствует сумме по строке «Всего» - недопустимо 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казатель по счетам %205хх000%, %208хх000%, %209хх000%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*(кроме граф </w:t>
            </w:r>
            <w:r>
              <w:rPr>
                <w:lang w:val="en-US"/>
              </w:rPr>
              <w:t>5-8</w:t>
            </w:r>
            <w:r>
              <w:rPr/>
              <w:t>) (Раздел 1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gt;</w:t>
            </w: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*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дебиторской задолженности со знаком минус подлежат отражению в Сведениях ф. 0503769 по кредиторской задолженности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по счетам %303хх0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*(кроме граф </w:t>
            </w:r>
            <w:r>
              <w:rPr>
                <w:lang w:val="en-US"/>
              </w:rPr>
              <w:t>5-8</w:t>
            </w:r>
            <w:r>
              <w:rPr/>
              <w:t>) (Раздел 1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gt;</w:t>
            </w: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*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кредиторской задолженности со знаком минус подлежат отражению в Сведениях ф. 0503769 по дебиторской задолженности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по счетам х302хх000,</w:t>
            </w:r>
          </w:p>
          <w:p>
            <w:pPr>
              <w:pStyle w:val="Normal"/>
              <w:jc w:val="center"/>
              <w:rPr/>
            </w:pPr>
            <w:r>
              <w:rPr/>
              <w:t>х206хх000, х30400000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 xml:space="preserve"> (кроме счета х3040600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*(кроме граф </w:t>
            </w:r>
            <w:r>
              <w:rPr>
                <w:lang w:val="en-US"/>
              </w:rPr>
              <w:t>5-8</w:t>
            </w:r>
            <w:r>
              <w:rPr/>
              <w:t>) (Раздел 1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gt;</w:t>
            </w: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задолженности со знаком минус по счетам х206хх000,х302хх000, х30400000 - недопустимо, за исключением счета х304060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по счетам х302хх000, х304хх000 (в ф. 0503769 по дебиторской задолженност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=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ф. 0503769 по дебиторской задолженности наличие показателей по счетам х302хх000, х304хх000 недопустимо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казатель по счету х206хх0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ф. 0503769 по кредиторской задолженности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ф. 0503769 по кредиторской задолженности наличие показателей по счетам х206хх000 недопустимо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gt;</w:t>
            </w:r>
            <w:r>
              <w:rPr/>
              <w:t>=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долгосрочной задолженности превышает показатель «задолженность всего» требует пояснения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gt;</w:t>
            </w:r>
            <w:r>
              <w:rPr/>
              <w:t>=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просроченной задолженности превышает показатель «задолженность всего» – требует пояснения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gt;</w:t>
            </w:r>
            <w:r>
              <w:rPr/>
              <w:t>=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долгосрочной задолженности превышает показатель «задолженность всего» – требует пояснения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gt;</w:t>
            </w:r>
            <w:r>
              <w:rPr/>
              <w:t>=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просроченной задолженности превышает показатель «задолженность всего» – требует пояснения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gt;</w:t>
            </w:r>
            <w:r>
              <w:rPr/>
              <w:t>=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долгосрочной задолженности превышает показатель «задолженность всего» – недопустимо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gt;</w:t>
            </w:r>
            <w:r>
              <w:rPr/>
              <w:t>=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просроченной задолженности превышает показатель «задолженность всего» – недопустимо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(раздел 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+5-7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9 &lt;&gt;  гр.2+гр.5-гр.7 - недопустимо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по счетам, кроме счетов 206, 3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рафах 6,8 отражаются показатели по счетам 206, 302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каждой строке Раздела 2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≥ </w:t>
            </w:r>
            <w:r>
              <w:rPr/>
              <w:t>1 00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*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Раздел 2</w:t>
              </w:r>
            </w:hyperlink>
            <w:r>
              <w:rPr/>
              <w:t xml:space="preserve"> Сведений ф. 0503769 заполняется в разрезе контрагентов по показателям свыше 1 млн. руб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5" w:author="Кривенец Анна Николаевна" w:date="2017-10-09T14:40:00Z">
              <w:r>
                <w:rPr>
                  <w:sz w:val="18"/>
                  <w:szCs w:val="18"/>
                </w:rPr>
                <w:t>30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ins w:id="6" w:author="Кривенец Анна Николаевна" w:date="2017-10-09T14:40:00Z">
              <w:r>
                <w:rPr>
                  <w:sz w:val="18"/>
                  <w:szCs w:val="18"/>
                </w:rPr>
                <w:t>Показатели по счетам х302хх000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7" w:author="Кривенец Анна Николаевна" w:date="2017-10-09T14:40:00Z">
              <w:r>
                <w:rPr>
                  <w:sz w:val="18"/>
                  <w:szCs w:val="18"/>
                </w:rPr>
                <w:t>5</w:t>
              </w:r>
            </w:ins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" w:author="Кривенец Анна Николаевна" w:date="2017-10-09T14:4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ins w:id="9" w:author="Кривенец Анна Николаевна" w:date="2017-10-09T14:40:00Z">
              <w:r>
                <w:rPr>
                  <w:sz w:val="18"/>
                  <w:szCs w:val="18"/>
                </w:rPr>
                <w:t>6</w:t>
              </w:r>
            </w:ins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0" w:author="Кривенец Анна Николаевна" w:date="2017-10-09T14:40:00Z">
              <w:r>
                <w:rPr>
                  <w:sz w:val="18"/>
                  <w:szCs w:val="18"/>
                </w:rPr>
                <w:t xml:space="preserve">Показатели графы 5 по счету х302хх000 не равны показателю графы 6 </w:t>
              </w:r>
            </w:ins>
            <w:ins w:id="11" w:author="Кривенец Анна Николаевна" w:date="2017-10-13T12:02:00Z">
              <w:r>
                <w:rPr>
                  <w:sz w:val="18"/>
                  <w:szCs w:val="18"/>
                </w:rPr>
                <w:t>– допустимо в части операций по восстановлению кассовых расходов</w:t>
              </w:r>
            </w:ins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12" w:author="Кривенец Анна Николаевна" w:date="2017-10-09T14:40:00Z">
              <w:r>
                <w:rPr>
                  <w:sz w:val="18"/>
                  <w:szCs w:val="18"/>
                </w:rPr>
                <w:t>31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ins w:id="13" w:author="Кривенец Анна Николаевна" w:date="2017-10-09T14:40:00Z">
              <w:r>
                <w:rPr>
                  <w:sz w:val="18"/>
                  <w:szCs w:val="18"/>
                </w:rPr>
                <w:t>Показатели по счетам х206хх000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4" w:author="Кривенец Анна Николаевна" w:date="2017-10-09T14:40:00Z">
              <w:r>
                <w:rPr>
                  <w:sz w:val="18"/>
                  <w:szCs w:val="18"/>
                </w:rPr>
                <w:t>7</w:t>
              </w:r>
            </w:ins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5" w:author="Кривенец Анна Николаевна" w:date="2017-10-09T14:4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ins w:id="16" w:author="Кривенец Анна Николаевна" w:date="2017-10-09T14:40:00Z">
              <w:r>
                <w:rPr>
                  <w:sz w:val="18"/>
                  <w:szCs w:val="18"/>
                </w:rPr>
                <w:t>8</w:t>
              </w:r>
            </w:ins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7" w:author="Кривенец Анна Николаевна" w:date="2017-10-09T14:40:00Z">
              <w:r>
                <w:rPr>
                  <w:sz w:val="18"/>
                  <w:szCs w:val="18"/>
                </w:rPr>
                <w:t xml:space="preserve">Показатели графы 7 по счету х206хх000 не равны показателю графы 8 </w:t>
              </w:r>
            </w:ins>
            <w:ins w:id="18" w:author="Кривенец Анна Николаевна" w:date="2017-10-13T12:02:00Z">
              <w:r>
                <w:rPr>
                  <w:sz w:val="18"/>
                  <w:szCs w:val="18"/>
                </w:rPr>
                <w:t>– допустимо в части операций по восстановлению кассовых расходов</w:t>
              </w:r>
            </w:ins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19" w:author="Кривенец Анна Николаевна" w:date="2017-10-09T14:41:00Z">
              <w:r>
                <w:rPr>
                  <w:sz w:val="18"/>
                  <w:szCs w:val="18"/>
                </w:rPr>
                <w:t>32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ins w:id="20" w:author="Кривенец Анна Николаевна" w:date="2017-10-09T14:40:00Z">
              <w:r>
                <w:rPr>
                  <w:sz w:val="18"/>
                  <w:szCs w:val="18"/>
                </w:rPr>
                <w:t>Показатель по счетам х206хх000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1" w:author="Кривенец Анна Николаевна" w:date="2017-10-09T14:40:00Z">
              <w:r>
                <w:rPr>
                  <w:sz w:val="18"/>
                  <w:szCs w:val="18"/>
                </w:rPr>
                <w:t>6</w:t>
              </w:r>
            </w:ins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" w:author="Кривенец Анна Николаевна" w:date="2017-10-09T14:40:00Z">
              <w:r>
                <w:rPr>
                  <w:sz w:val="18"/>
                  <w:szCs w:val="18"/>
                </w:rPr>
                <w:t>=0</w:t>
              </w:r>
            </w:ins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3" w:author="Кривенец Анна Николаевна" w:date="2017-10-09T14:40:00Z">
              <w:r>
                <w:rPr>
                  <w:sz w:val="18"/>
                  <w:szCs w:val="18"/>
                </w:rPr>
                <w:t xml:space="preserve">Показатель в графе 6 по счету х206хх000 </w:t>
              </w:r>
            </w:ins>
            <w:ins w:id="24" w:author="Кривенец Анна Николаевна" w:date="2017-10-13T12:02:00Z">
              <w:r>
                <w:rPr>
                  <w:sz w:val="18"/>
                  <w:szCs w:val="18"/>
                </w:rPr>
                <w:t>допустимо в части исправительных операций (например, операций по уточнению КБК)</w:t>
              </w:r>
            </w:ins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2. Таблица допустимости показателей КБК в 1-17 разрядах номеров счетов Отчета ф. 0503769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tbl>
      <w:tblPr>
        <w:tblW w:w="1077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2180"/>
        <w:gridCol w:w="2180"/>
        <w:gridCol w:w="2180"/>
        <w:gridCol w:w="2055"/>
      </w:tblGrid>
      <w:tr>
        <w:trPr>
          <w:tblHeader w:val="true"/>
        </w:trPr>
        <w:tc>
          <w:tcPr>
            <w:tcW w:w="10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деятельности</w:t>
            </w:r>
          </w:p>
        </w:tc>
      </w:tr>
      <w:tr>
        <w:trPr>
          <w:tblHeader w:val="true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обственные средства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сидии на выполнение государственного (муниципального) задан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на иные цели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сидии на  капитальное строительство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ОМС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всех счетов, за исключением 430406000: </w:t>
            </w:r>
            <w:r>
              <w:rPr>
                <w:lang w:val="en-US"/>
              </w:rPr>
              <w:t>YYYY</w:t>
            </w:r>
            <w:r>
              <w:rPr/>
              <w:t>0000000000</w:t>
            </w:r>
            <w:r>
              <w:rPr>
                <w:lang w:val="en-US"/>
              </w:rPr>
              <w:t>XXX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всех счетов, за исключением 530406000: </w:t>
            </w:r>
            <w:r>
              <w:rPr>
                <w:lang w:val="en-US"/>
              </w:rPr>
              <w:t>YYYY</w:t>
            </w:r>
            <w:r>
              <w:rPr/>
              <w:t>0000000000</w:t>
            </w:r>
            <w:r>
              <w:rPr>
                <w:lang w:val="en-US"/>
              </w:rPr>
              <w:t>XXX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всех счетов,  за исключением 630406000: </w:t>
            </w:r>
            <w:r>
              <w:rPr>
                <w:lang w:val="en-US"/>
              </w:rPr>
              <w:t>YYYY</w:t>
            </w:r>
            <w:r>
              <w:rPr/>
              <w:t>0000000000</w:t>
            </w:r>
            <w:r>
              <w:rPr>
                <w:lang w:val="en-US"/>
              </w:rPr>
              <w:t>XXX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всех счетов, за исключением 730406000: 09010000000000</w:t>
            </w:r>
            <w:r>
              <w:rPr>
                <w:lang w:val="en-US"/>
              </w:rPr>
              <w:t>XXX</w:t>
            </w:r>
            <w:r>
              <w:rPr/>
              <w:t>, 09020000000000</w:t>
            </w:r>
            <w:r>
              <w:rPr>
                <w:lang w:val="en-US"/>
              </w:rPr>
              <w:t>XXX</w:t>
            </w:r>
            <w:r>
              <w:rPr/>
              <w:t>, 09030000000000</w:t>
            </w:r>
            <w:r>
              <w:rPr>
                <w:lang w:val="en-US"/>
              </w:rPr>
              <w:t>XXX</w:t>
            </w:r>
            <w:r>
              <w:rPr/>
              <w:t>, 09040000000000</w:t>
            </w:r>
            <w:r>
              <w:rPr>
                <w:lang w:val="en-US"/>
              </w:rPr>
              <w:t>XXX</w:t>
            </w:r>
            <w:r>
              <w:rPr/>
              <w:t>, 09050000000000</w:t>
            </w:r>
            <w:r>
              <w:rPr>
                <w:lang w:val="en-US"/>
              </w:rPr>
              <w:t>XXX</w:t>
            </w:r>
            <w:r>
              <w:rPr/>
              <w:t>, 09090000000000</w:t>
            </w:r>
            <w:r>
              <w:rPr>
                <w:lang w:val="en-US"/>
              </w:rPr>
              <w:t>XXX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26" w:author="Кривенец Анна Николаевна" w:date="2017-10-13T12:10:00Z"/>
              </w:rPr>
            </w:pPr>
            <w:r>
              <w:rPr/>
              <w:t>Для остальных счетов, за исключением 230406000</w:t>
            </w:r>
            <w:ins w:id="25" w:author="Кривенец Анна Николаевна" w:date="2017-10-13T12:10:00Z">
              <w:r>
                <w:rPr/>
                <w:t>,</w:t>
              </w:r>
            </w:ins>
          </w:p>
          <w:p>
            <w:pPr>
              <w:pStyle w:val="Normal"/>
              <w:rPr/>
            </w:pPr>
            <w:ins w:id="27" w:author="Кривенец Анна Николаевна" w:date="2017-10-13T12:10:00Z">
              <w:r>
                <w:rPr>
                  <w:b/>
                </w:rPr>
                <w:t>021005000</w:t>
              </w:r>
            </w:ins>
            <w:r>
              <w:rPr/>
              <w:t xml:space="preserve">: </w:t>
            </w:r>
            <w:r>
              <w:rPr>
                <w:lang w:val="en-US"/>
              </w:rPr>
              <w:t>YYYY</w:t>
            </w:r>
            <w:r>
              <w:rPr/>
              <w:t>0000000000</w:t>
            </w:r>
            <w:r>
              <w:rPr>
                <w:lang w:val="en-US"/>
              </w:rPr>
              <w:t>XXX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Для счета 030406000, 021005000 в 1-17 разрядах указывается «00000000000000000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Где </w:t>
      </w:r>
      <w:r>
        <w:rPr>
          <w:b/>
          <w:lang w:val="en-US"/>
        </w:rPr>
        <w:t>YYYY</w:t>
      </w:r>
      <w:r>
        <w:rPr>
          <w:b/>
        </w:rPr>
        <w:t xml:space="preserve"> –коды разделов, подразделов в соответствии с Указаниями 65н.</w:t>
      </w:r>
    </w:p>
    <w:p>
      <w:pPr>
        <w:pStyle w:val="Normal"/>
        <w:rPr/>
      </w:pPr>
      <w:r>
        <w:rPr>
          <w:b/>
        </w:rPr>
        <w:t>ХХХ: в части доходов – коды аналитических групп подвидов доходов бюджета, в части расходов – коды видов расходов бюджета (в соответствии с Указаниями 65н). В части источников финансирования указывается «000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еждокументальные контрольные соотношения для ежеквартальных Сведений ф. 0503769 при представлении отчетности в подсистему учет и отчетность ГИИС Электронный бюджет применяются начиная с отчетности на 01.01.2018</w:t>
      </w:r>
    </w:p>
    <w:p>
      <w:pPr>
        <w:pStyle w:val="Normal"/>
        <w:rPr/>
      </w:pPr>
      <w:r>
        <w:rPr/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80"/>
        <w:gridCol w:w="425"/>
        <w:gridCol w:w="419"/>
        <w:gridCol w:w="619"/>
        <w:gridCol w:w="1005"/>
        <w:gridCol w:w="2352"/>
        <w:gridCol w:w="567"/>
        <w:gridCol w:w="567"/>
        <w:gridCol w:w="2409"/>
      </w:tblGrid>
      <w:tr>
        <w:trPr>
          <w:trHeight w:val="61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д форм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ок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аф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оотношение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вязанная форм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казатель связанной фор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аф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нтроль показателей</w:t>
            </w:r>
          </w:p>
        </w:tc>
      </w:tr>
      <w:tr>
        <w:trPr>
          <w:trHeight w:val="41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(предыдущий финансовый го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квартальная, текущего года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всем счетам, включенным в Сведения ф. 0503769 по строкам «Итого по номеру сч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дебиторской (кредиторской) задолженности на конец предыдущего отчетного периода не соответствует идентичному показателю ежеквартальных Сведений ф. 0503769 – требуются пояснения </w:t>
            </w:r>
          </w:p>
        </w:tc>
      </w:tr>
      <w:tr>
        <w:trPr>
          <w:trHeight w:val="41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(аналогичный отчетный период  предыдущего год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квартальная, текущего года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всем счетам, включенным в Сведения ф. 0503769 по строкам «Итого по номеру сч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дебиторской (кредиторской) задолженности на конец аналогичного отчетного периода  предыдущего года  не соответствует идентичному показателю ежеквартальных Сведений ф. 0503769  в гр. 12– требуются пояснен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iCs/>
        </w:rPr>
      </w:pPr>
      <w:bookmarkStart w:id="14" w:name="__RefHeading___Toc400519889"/>
      <w:bookmarkEnd w:id="14"/>
      <w:r>
        <w:rPr>
          <w:b/>
        </w:rPr>
        <w:t>9. Контрольные соотношения для внутридокументного контроля</w:t>
        <w:br/>
        <w:t>ф. 0503771 «Сведения о финансовых вложениях учреждения»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iCs/>
        </w:rPr>
      </w:pPr>
      <w:r>
        <w:rPr>
          <w:i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0320</wp:posOffset>
                </wp:positionV>
                <wp:extent cx="6012180" cy="4649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180" cy="4649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4"/>
                              <w:gridCol w:w="1284"/>
                              <w:gridCol w:w="720"/>
                              <w:gridCol w:w="1685"/>
                              <w:gridCol w:w="2259"/>
                              <w:gridCol w:w="851"/>
                              <w:gridCol w:w="2045"/>
                            </w:tblGrid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Номер счета бухгалтерского учета/строк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Графа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отношение</w:t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омер счета бухгалтерского учета/строк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рафа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онтроль показател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42%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2042%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43%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2043%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45%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2045%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ответственн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того по коду счет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тоговое значение по аналитическому номеру счету не соответствует сумме счето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152%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2152%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153%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2153%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155%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2155%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ответственн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того по коду счет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тоговое значение по аналитическому номеру счету не соответствует сумме счето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мма строк «Итого по коду счета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тоговое значение по счетам не соответствует общей сумме по строке «Всего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%20451%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=0</w:t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казатель по счету 20451 не допусти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pt;height:366.1pt;mso-wrap-distance-left:0pt;mso-wrap-distance-right:9pt;mso-wrap-distance-top:0pt;mso-wrap-distance-bottom:0pt;margin-top:1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4"/>
                        <w:gridCol w:w="1284"/>
                        <w:gridCol w:w="720"/>
                        <w:gridCol w:w="1685"/>
                        <w:gridCol w:w="2259"/>
                        <w:gridCol w:w="851"/>
                        <w:gridCol w:w="2045"/>
                      </w:tblGrid>
                      <w:tr>
                        <w:trPr>
                          <w:trHeight w:val="750" w:hRule="atLeas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Номер счета бухгалтерского учета/строк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Графа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отношение</w:t>
                            </w:r>
                          </w:p>
                        </w:tc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омер счета бухгалтерского учета/строк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рафа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онтроль показателя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42%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2042%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43%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2043%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45%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2045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ответственн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</w:t>
                            </w:r>
                          </w:p>
                        </w:tc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того по коду счет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тоговое значение по аналитическому номеру счету не соответствует сумме сче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152%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2152%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153%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2153%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155%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2155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ответственн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</w:t>
                            </w:r>
                          </w:p>
                        </w:tc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того по коду счет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тоговое значение по аналитическому номеру счету не соответствует сумме сче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мма строк «Итого по коду счета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</w:t>
                            </w:r>
                          </w:p>
                        </w:tc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тоговое значение по счетам не соответствует общей сумме по строке «Всего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%20451%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0</w:t>
                            </w:r>
                          </w:p>
                        </w:tc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казатель по счету 20451 не допусти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Cs/>
        </w:rPr>
      </w:pPr>
      <w:r>
        <w:rPr>
          <w:b/>
          <w:iCs/>
        </w:rPr>
      </w:r>
      <w:bookmarkStart w:id="15" w:name="__RefHeading___Toc400519890"/>
      <w:bookmarkStart w:id="16" w:name="__RefHeading___Toc400519890"/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17" w:name="__RefHeading___Toc400519890"/>
      <w:r>
        <w:rPr>
          <w:b/>
        </w:rPr>
        <w:t>10. Контрольные соотСоотношения для внутридокументного контроля</w:t>
        <w:br/>
        <w:t>ф. 0503772 «Сведения о суммах заимствований»</w:t>
      </w:r>
      <w:bookmarkEnd w:id="17"/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0320</wp:posOffset>
                </wp:positionV>
                <wp:extent cx="6045835" cy="41795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835" cy="417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4"/>
                              <w:gridCol w:w="1284"/>
                              <w:gridCol w:w="961"/>
                              <w:gridCol w:w="1379"/>
                              <w:gridCol w:w="2211"/>
                              <w:gridCol w:w="851"/>
                              <w:gridCol w:w="2211"/>
                            </w:tblGrid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Номер счета бухгалтерского учета/строка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рафа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Соотношение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омер счета бухгалтерского учета/строк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рафа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онтроль показател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умма строк Раздела 1 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тоговое значение по счетам не соответствует общей сумме по строке «Всего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мма строк Раздела 2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тоговое значение по счетам не соответствует общей сумме по строке «Всего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умма строк Раздела 3 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аздел 1, строка Всего, Гр.2 +  Раздел 2, строка Всего, Гр.2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мма показателей по разделу 3 не соответствует сумме показателей по разделам 1, 2 (на начало год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умма строк Раздела 3 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дел 1, строка Всего, Гр.3 +  Раздел 2, строка Всего, Гр.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мма показателей по разделу 3 не соответствует сумме показателей по разделам 1, 2 (на конец год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05pt;height:329.1pt;mso-wrap-distance-left:0pt;mso-wrap-distance-right:9pt;mso-wrap-distance-top:0pt;mso-wrap-distance-bottom:0pt;margin-top:1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4"/>
                        <w:gridCol w:w="1284"/>
                        <w:gridCol w:w="961"/>
                        <w:gridCol w:w="1379"/>
                        <w:gridCol w:w="2211"/>
                        <w:gridCol w:w="851"/>
                        <w:gridCol w:w="2211"/>
                      </w:tblGrid>
                      <w:tr>
                        <w:trPr>
                          <w:trHeight w:val="750" w:hRule="atLeas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Номер счета бухгалтерского учета/строка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рафа</w:t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оотношение</w:t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омер счета бухгалтерского учета/строк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рафа</w:t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онтроль показателя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умма строк Раздела 1 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</w:t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тоговое значение по счетам не соответствует общей сумме по строке «Всего»</w:t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мма строк Раздела 2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</w:t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тоговое значение по счетам не соответствует общей сумме по строке «Всего»</w:t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умма строк Раздела 3 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</w:t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аздел 1, строка Всего, Гр.2 +  Раздел 2, строка Всего, Гр.2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мма показателей по разделу 3 не соответствует сумме показателей по разделам 1, 2 (на начало года)</w:t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умма строк Раздела 3 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</w:t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дел 1, строка Всего, Гр.3 +  Раздел 2, строка Всего, Гр.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мма показателей по разделу 3 не соответствует сумме показателей по разделам 1, 2 (на конец год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iCs/>
        </w:rPr>
      </w:pPr>
      <w:bookmarkStart w:id="18" w:name="__RefHeading___Toc400519891"/>
      <w:bookmarkEnd w:id="18"/>
      <w:r>
        <w:rPr>
          <w:b/>
        </w:rPr>
        <w:t>11. Контрольные соотношения для внутридокументного контроля</w:t>
        <w:br/>
        <w:t>ф. 0503773 «Сведения об изменении остатков валюты баланса учреждения»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iCs/>
        </w:rPr>
      </w:pPr>
      <w:r>
        <w:rPr>
          <w:b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720"/>
        <w:gridCol w:w="1440"/>
        <w:gridCol w:w="1620"/>
        <w:gridCol w:w="720"/>
        <w:gridCol w:w="2520"/>
      </w:tblGrid>
      <w:tr>
        <w:trPr>
          <w:tblHeader w:val="true"/>
          <w:trHeight w:val="7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ер счета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</w:rPr>
              <w:t xml:space="preserve">бухгалтерского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</w:rPr>
              <w:t>учета/стро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</w:rPr>
              <w:t>Граф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</w:rPr>
              <w:t>Соотноше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ер счета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</w:rPr>
              <w:t xml:space="preserve">бухгалтерского 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учета/стро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</w:rPr>
              <w:t>Граф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</w:rPr>
              <w:t>Контроль показателя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 + 012 + 013 + 0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010&lt;&gt; Cтр.011 +  Стр.012 + Стр.013 + Стр.01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 + 022 + 023 + 0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020 &lt;&gt; Стр. 021 + Стр.022 + Стр.023 + Стр.02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 + 032 + 033 + 0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030 &lt;&gt; Стр.031 +  Стр. 032 + Стр.033 + Стр.03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0 – 020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030 &lt;&gt; Стр.010 – Стр.02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 – 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031 &lt;&gt; Стр.011 – Стр.021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 – 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032 &lt;&gt; Стр. 012 – Стр.02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 – 0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033 &lt;&gt; Стр. 013 – Стр.023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 – 0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034 &lt;&gt; Стр. 014 – Стр. 02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 + 042 + 04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040 &lt;&gt; Стр. 041 + Стр. 042 + Стр. 043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 + 052 + 05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050&lt;&gt;Стр.051+Стр.052+Стр.053-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 +  062 + 06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060 &lt;&gt; Стр. 061 +  Стр.062 + Стр.063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0 – 050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060 &lt;&gt; Стр.040 – Стр.050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 – 0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061 &lt;&gt; Стр.041- Стр.051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2 – 052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062 &lt;&gt; Стр.042 – Стр.05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6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3 – 053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063 &lt;&gt; Стр.043 – Стр.053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=&gt;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</w:t>
            </w:r>
            <w:r>
              <w:rPr>
                <w:lang w:val="en-US"/>
              </w:rPr>
              <w:t xml:space="preserve">080 &lt; </w:t>
            </w:r>
            <w:r>
              <w:rPr/>
              <w:t>Стр.</w:t>
            </w:r>
            <w:r>
              <w:rPr>
                <w:lang w:val="en-US"/>
              </w:rPr>
              <w:t xml:space="preserve">081 - </w:t>
            </w:r>
            <w:r>
              <w:rPr/>
              <w:t>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1+</w:t>
            </w:r>
          </w:p>
          <w:p>
            <w:pPr>
              <w:pStyle w:val="Normal"/>
              <w:rPr/>
            </w:pPr>
            <w:r>
              <w:rPr/>
              <w:t>092+</w:t>
            </w:r>
          </w:p>
          <w:p>
            <w:pPr>
              <w:pStyle w:val="Normal"/>
              <w:rPr/>
            </w:pPr>
            <w:r>
              <w:rPr/>
              <w:t>093+ 09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090 &lt;&gt; Стр.091 + Стр.092 + Стр.093 + Стр.09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 + 102 + 103 + 1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00 &lt;&gt; Стр.101 + Стр.102 + Стр.103 + Стр.10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 + 060 + 070 + 080 + 090 + 100 + 1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50&lt;&gt;Стр.030+Стр.060+Стр.070+Стр.080 +Стр.090 + Стр.100 + Стр.14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 + 172 + 173 + 174 + 175 + 176 + 177 + 178 + 17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70 &lt;&gt; Стр.171 + Стр.172 + Стр.173 + Стр.174 + Стр.175 + Стр.176 + Стр.177 +  Стр.178 +  Стр.179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 + 212 + 2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10&lt;&gt;Стр.211+Стр.212+Стр.213-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 + 2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90 &lt;&gt; Стр.291 - Стр.292</w:t>
            </w:r>
            <w:r>
              <w:rPr>
                <w:lang w:val="en-US"/>
              </w:rPr>
              <w:t xml:space="preserve"> - </w:t>
            </w:r>
            <w:r>
              <w:rPr/>
              <w:t>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+ 333+</w:t>
            </w:r>
          </w:p>
          <w:p>
            <w:pPr>
              <w:pStyle w:val="Normal"/>
              <w:rPr/>
            </w:pPr>
            <w:r>
              <w:rPr/>
              <w:t>335+</w:t>
            </w:r>
          </w:p>
          <w:p>
            <w:pPr>
              <w:pStyle w:val="Normal"/>
              <w:rPr/>
            </w:pPr>
            <w:r>
              <w:rPr/>
              <w:t>33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330 &lt;&gt; Стр.331 + Стр.333 + Стр.335 + Стр.338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 + 372 + 37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370&lt;&gt;Стр.371+Стр.372+Стр.373-недопус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 + 210 + 230 + 260 + 290 + 310 + 320 + 330 + 370+3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400 &lt;&gt; Стр.170 + Стр.210 + Стр.230 + Стр.260 + Стр.290 + Стр.310 + Стр.320 + Стр.330 + Стр.370+Стр.38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 + 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410 &lt;&gt; Стр.</w:t>
            </w:r>
            <w:r>
              <w:rPr>
                <w:lang w:val="en-US"/>
              </w:rPr>
              <w:t xml:space="preserve">150 + </w:t>
            </w:r>
            <w:r>
              <w:rPr/>
              <w:t>Стр.</w:t>
            </w:r>
            <w:r>
              <w:rPr>
                <w:lang w:val="en-US"/>
              </w:rPr>
              <w:t>400</w:t>
            </w:r>
            <w:r>
              <w:rPr/>
              <w:t xml:space="preserve">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71 + 472 + 4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470 &lt;&gt; Стр.471 + Стр.472 + Стр.47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 + 512 + 513 + 514 + 515 + 5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510 &lt;&gt;  Стр. 511 + Стр.512 + Стр.513 + Стр.514 + Стр.515 + Стр. 516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 + 532 + 533 + 534 + 53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530 &lt;&gt; Стр.531+Стр.532+Стр.533+ Стр.534 + Стр.536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 + 490 + 510 + 530+570+580+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600 &lt;&gt; Стр.470+Стр.490+Стр.510+ </w:t>
            </w:r>
          </w:p>
          <w:p>
            <w:pPr>
              <w:pStyle w:val="Normal"/>
              <w:rPr/>
            </w:pPr>
            <w:r>
              <w:rPr/>
              <w:t>Стр. 530 + Стр. 570+ Стр. 580+ Стр. 59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 + 624 + 625 + 623.1+6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620&lt;&gt;Стр.623+Стр.624+Стр.625 + Стр. 623.1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410 &lt;&gt; Стр.90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 – 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. 5 &lt;&gt; Гр. 4 – Гр. 3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 101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менение валюты баланса по счету 0 101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20 + 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 104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менение валюты баланса по счету 0 104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 102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менение валюты баланса по счету 0 102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 103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менение валюты баланса по счету 0 103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 105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менение валюты баланса по счету 0 105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 106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менение валюты баланса по счету 0 106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 107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менение валюты баланса по счету 0 107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 109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менение валюты баланса по счету 0 109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 201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менение валюты баланса по счету 0 201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 204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менение валюты баланса по счету 0 204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 205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 (Актив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менение валюты баланса по счету 0 205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 206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менение валюты баланса по счету 0 206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 207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менение валюты баланса по счету 0 207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 208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(Актив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менение валюты баланса по счету 0 208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 209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(Актив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менение валюты баланса по счету 0 209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 210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менение валюты баланса по счету 0 210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 215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менение валюты баланса по счету 0 215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 301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менение валюты баланса по счету 0 301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 302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менение валюты баланса по счету 0 302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 303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(пассив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менение валюты баланса по счету 0 303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 304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менение валюты баланса по счету 0 304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 401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менение валюты баланса по счету 0 401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1 + 012 + 013 + 0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010&lt;&gt; Cтр.011 +  Стр.012 + Стр.013 + Стр.01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21 + 022 + 023 + 0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020 &lt;&gt; Стр. 021 + Стр.022 + Стр.023 + Стр.02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31 + 032 + 033 + 0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030 &lt;&gt; Стр.031 +  Стр. 032 + Стр.033 + Стр.03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010 – 020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030 &lt;&gt; Стр.010 – Стр.02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3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1 – 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031 &lt;&gt; Стр.011 – Стр.021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2 – 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032 &lt;&gt; Стр. 012 – Стр.02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3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3 – 0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033 &lt;&gt; Стр. 013 – Стр.023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4 – 0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034 &lt;&gt; Стр. 014 – Стр. 02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1 + 042 + 04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040 &lt;&gt; Стр. 041 + Стр. 042 + Стр. 043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51 + 052 + 05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050&lt;&gt;Стр.051+Стр.052+Стр.053-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61 +  062 + 06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060 &lt;&gt; Стр. 061 +  Стр.062 + Стр.063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040 – 050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060 &lt;&gt; Стр.040 – Стр.050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6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1 – 0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061 &lt;&gt; Стр.041- Стр.051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6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042 – 052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062 &lt;&gt; Стр.042 – Стр.05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6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043 – 053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063 &lt;&gt; Стр.043 – Стр.053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=&gt;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8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</w:t>
            </w:r>
            <w:r>
              <w:rPr>
                <w:lang w:val="en-US"/>
              </w:rPr>
              <w:t xml:space="preserve">080 &lt; </w:t>
            </w:r>
            <w:r>
              <w:rPr/>
              <w:t>Стр.</w:t>
            </w:r>
            <w:r>
              <w:rPr>
                <w:lang w:val="en-US"/>
              </w:rPr>
              <w:t xml:space="preserve">081 - </w:t>
            </w:r>
            <w:r>
              <w:rPr/>
              <w:t>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1+</w:t>
            </w:r>
          </w:p>
          <w:p>
            <w:pPr>
              <w:pStyle w:val="Normal"/>
              <w:rPr/>
            </w:pPr>
            <w:r>
              <w:rPr/>
              <w:t>092+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93+ 09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090 &lt;&gt; Стр.091 + Стр.092 + Стр.093 + Стр.09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1 + 102 + 103 + 1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100 &lt;&gt; Стр.101 + Стр.102 + Стр.103 + Стр.10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30 + 060 + 070 + 080 + 090 + 100 + 1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150&lt;&gt;Стр.030+Стр.060+Стр.070+Стр.080 +Стр.090 + Стр.100 + Стр.14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1 + 172 + 173 + 174 + 175 + 176 + 177 + 178 + 17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170 &lt;&gt; Стр.171 + Стр.172 + Стр.173 + Стр.174 + Стр.175 + Стр.176 + Стр.177 +  Стр.178 +  Стр.179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1 + 212 + 2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210&lt;&gt;Стр.211+Стр.212+Стр.213-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1 + 2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290 &lt;&gt; Стр.291 + Стр.292</w:t>
            </w:r>
            <w:r>
              <w:rPr>
                <w:lang w:val="en-US"/>
              </w:rPr>
              <w:t xml:space="preserve"> - </w:t>
            </w:r>
            <w:r>
              <w:rPr/>
              <w:t>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+ 333+</w:t>
            </w:r>
          </w:p>
          <w:p>
            <w:pPr>
              <w:pStyle w:val="Normal"/>
              <w:rPr/>
            </w:pPr>
            <w:r>
              <w:rPr/>
              <w:t>335+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3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тр.330 &lt;&gt; Стр.331 + Стр.333 + Стр.335 + Стр.338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71 + 372 + 37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370&lt;&gt;Стр.371+Стр.372+Стр.373-недопус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0 + 210 + 230 + 260 + 290 + 310 + 320 + 330 + 370+3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400 &lt;&gt; Стр.170 + Стр.210 + Стр.230 + Стр.260 + Стр.290 + Стр.310 + Стр.320 + Стр.330 + Стр.370 +380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0 + 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410 &lt;&gt; Стр.</w:t>
            </w:r>
            <w:r>
              <w:rPr>
                <w:lang w:val="en-US"/>
              </w:rPr>
              <w:t xml:space="preserve">150 + </w:t>
            </w:r>
            <w:r>
              <w:rPr/>
              <w:t>Стр.</w:t>
            </w:r>
            <w:r>
              <w:rPr>
                <w:lang w:val="en-US"/>
              </w:rPr>
              <w:t>400</w:t>
            </w:r>
            <w:r>
              <w:rPr/>
              <w:t xml:space="preserve">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71 + 472 + 4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470 &lt;&gt; Стр.471 + Стр.472 + Стр.47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11 + 512 + 513 + 514 + 515 + 5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510 &lt;&gt;  Стр. 511 + Стр.512 + Стр.513 + Стр.514 + Стр.515 + Стр. 516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31 + 532 + 533 + 534 + 53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530 &lt;&gt; Стр.531+Стр.532+Стр.533+ Стр.534 + Стр.536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70 + 490 + 510 + 530+570+580+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600 &lt;&gt; Стр.470+Стр.490+Стр.510+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р. 530+570+580+59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23 + 624 + 625 + 626+623.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620&lt;&gt;Стр.623+Стр.624+Стр.625 ++Стр. 626+ Стр. 623.1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410 &lt;&gt; Стр.90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того по активу баланс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дел 2, графа 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менение валюты баланса в разделе 1 по активу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того по пассиву баланс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дел 2, графа 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менение валюты баланса в разделе 1 по пассиву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 303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 (Актив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менение валюты баланса по счету 0 303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 208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 (пассив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менение валюты баланса по счету 0 208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 205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 (пассив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менение валюты баланса по счету 0 205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 209 00 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 (пассив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менение валюты баланса по счету 0 209 00 000 в разделе 1 не соответствует идентичному показателю в разделе 2 - недопустимо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bookmarkStart w:id="19" w:name="__RefHeading___Toc400519893"/>
      <w:r>
        <w:rPr>
          <w:b/>
        </w:rPr>
        <w:t>13. Контрольные соотношения для внутридокументного контроля</w:t>
      </w:r>
      <w:bookmarkEnd w:id="19"/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bookmarkStart w:id="20" w:name="__RefHeading___Toc400519894"/>
      <w:bookmarkEnd w:id="20"/>
      <w:r>
        <w:rPr>
          <w:b/>
        </w:rPr>
        <w:t>ф. 0503779 «Сведения об остатках денежных средств учреждения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230"/>
        <w:gridCol w:w="784"/>
        <w:gridCol w:w="784"/>
        <w:gridCol w:w="2567"/>
        <w:gridCol w:w="636"/>
        <w:gridCol w:w="2491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/Стро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 ноше ние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/Строк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                                        показателя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. 0503779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тог по разделу 1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,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строк по счетам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%</w:t>
            </w:r>
            <w:r>
              <w:rPr/>
              <w:t xml:space="preserve"> 201 21 000, </w:t>
            </w:r>
            <w:r>
              <w:rPr>
                <w:lang w:val="en-US"/>
              </w:rPr>
              <w:t>%</w:t>
            </w:r>
            <w:r>
              <w:rPr/>
              <w:t xml:space="preserve"> 201 22 000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%</w:t>
            </w:r>
            <w:r>
              <w:rPr/>
              <w:t> 201 26 000,</w:t>
              <w:br/>
            </w:r>
            <w:r>
              <w:rPr>
                <w:lang w:val="en-US"/>
              </w:rPr>
              <w:t>%</w:t>
            </w:r>
            <w:r>
              <w:rPr/>
              <w:t xml:space="preserve"> 201 27 000, </w:t>
            </w:r>
            <w:r>
              <w:rPr>
                <w:lang w:val="en-US"/>
              </w:rPr>
              <w:t>%</w:t>
            </w:r>
            <w:r>
              <w:rPr/>
              <w:t xml:space="preserve"> 210 03 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 по разделу 1 не соответствует сумме показателей по счетам раздела 1 - недопустим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. 0503779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тог по разделу 1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строк по счета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%</w:t>
            </w:r>
            <w:r>
              <w:rPr/>
              <w:t xml:space="preserve"> 201 23 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 по разделу 1 не соответствует сумме показателей по счетам раздела 1 - недопустим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 0503779 Итог по разделу 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,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строк по счетам </w:t>
              <w:br/>
            </w:r>
            <w:r>
              <w:rPr>
                <w:lang w:val="en-US"/>
              </w:rPr>
              <w:t>%</w:t>
            </w:r>
            <w:r>
              <w:rPr/>
              <w:t xml:space="preserve"> 201 11 000</w:t>
              <w:b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,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 по разделу 2 не соответствует сумме показателей по счетам раздела 2 - недопустим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 0503779 Итог по разделу 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строк по счетам </w:t>
              <w:br/>
            </w:r>
            <w:r>
              <w:rPr>
                <w:lang w:val="en-US"/>
              </w:rPr>
              <w:t>%</w:t>
            </w:r>
            <w:r>
              <w:rPr/>
              <w:t xml:space="preserve"> 201 13 000</w:t>
              <w:b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 по разделу 2 не соответствует сумме показателей по счетам раздела 2 - недопустим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 0503779.</w:t>
            </w:r>
          </w:p>
          <w:p>
            <w:pPr>
              <w:pStyle w:val="Normal"/>
              <w:jc w:val="center"/>
              <w:rPr/>
            </w:pPr>
            <w:r>
              <w:rPr/>
              <w:t>Итог по разделу 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,5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Сумма строк по счетам </w:t>
              <w:br/>
              <w:t xml:space="preserve"> </w:t>
            </w:r>
            <w:r>
              <w:rPr>
                <w:lang w:val="en-US"/>
              </w:rPr>
              <w:t>%</w:t>
            </w:r>
            <w:r>
              <w:rPr/>
              <w:t xml:space="preserve"> 201 34 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,5,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 по разделу 3 не соответствует сумме показателей по счетам раздела 3 - недопустим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*, раздел 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=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Показатели по гр. 4,6  в строках раздела 3 недопустимы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Всег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,4,5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=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тог по разделу 1 + Итог по разделу 2 + Итог по разделу 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,4,5,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highlight w:val="yellow"/>
              </w:rPr>
            </w:pPr>
            <w:r>
              <w:rPr/>
              <w:t>Показатель по строке «Всего» не соответствует сумме итогов разделов 1,2,3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270510</wp:posOffset>
                </wp:positionH>
                <wp:positionV relativeFrom="paragraph">
                  <wp:posOffset>82550</wp:posOffset>
                </wp:positionV>
                <wp:extent cx="3905885" cy="8089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885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51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6151"/>
                            </w:tblGrid>
                            <w:tr>
                              <w:trPr/>
                              <w:tc>
                                <w:tcPr>
                                  <w:tcW w:w="61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ормат показателей графы 1 ф. 05037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Для отчетности учреждений: ххххххххххх00000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Для сводной отчетности ГРБС, представленной в АСФК,:00000000000000000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55pt;height:63.7pt;mso-wrap-distance-left:9pt;mso-wrap-distance-right:9pt;mso-wrap-distance-top:0pt;mso-wrap-distance-bottom:0pt;margin-top:6.5pt;mso-position-vertical-relative:text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6151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6151"/>
                      </w:tblGrid>
                      <w:tr>
                        <w:trPr/>
                        <w:tc>
                          <w:tcPr>
                            <w:tcW w:w="61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Формат показателей графы 1 ф. 05037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rPr/>
                            </w:pPr>
                            <w:r>
                              <w:rPr/>
                              <w:t>Для отчетности учреждений: ххххххххххх00000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rPr/>
                            </w:pPr>
                            <w:r>
                              <w:rPr/>
                              <w:t>Для сводной отчетности ГРБС, представленной в АСФК,:00000000000000000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</w:rPr>
      </w:pPr>
      <w:r>
        <w:rPr/>
        <w:t>где ххххххххххх - номер лицевого счета, открытого в органе Федерального казначейства (только для федерального бюджета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</w:rPr>
      </w:pPr>
      <w:r>
        <w:rPr>
          <w:b/>
        </w:rPr>
        <w:t>14. Контрольные соотношения к Сведениям о результатах деятельности учреждения по исполнению государственного (муниципального) задания (ф. 0503762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</w:rPr>
      </w:pPr>
      <w:r>
        <w:rPr>
          <w:b/>
        </w:rPr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230"/>
        <w:gridCol w:w="784"/>
        <w:gridCol w:w="784"/>
        <w:gridCol w:w="2567"/>
        <w:gridCol w:w="636"/>
        <w:gridCol w:w="2491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/Стро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 ноше ние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/Строк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                                        показателя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Итого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 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по строке «Итого» гр. 4 недопустим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Итого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=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всех строк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 показатель по графе 5 не соответствует сумме показателей строк - недопустим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Итого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 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по строке «Итого» гр. 6 недопустим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Итого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всех строк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 показатель по графе 7 не соответствует  сумме показателей строк - недопустим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, кроме итог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аименований в соответствии с ОКЕ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аименований не соответствует ОКЕИ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 8 </w:t>
            </w:r>
            <w:r>
              <w:rPr>
                <w:lang w:val="en-US"/>
              </w:rPr>
              <w:t xml:space="preserve">&lt;&gt; </w:t>
            </w:r>
            <w:r>
              <w:rPr/>
              <w:t xml:space="preserve"> гр 4 – гр 6 недопустимо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</w:rPr>
      </w:pPr>
      <w:r>
        <w:rPr>
          <w:b/>
        </w:rPr>
        <w:t>15. Сведения о принятых и неисполненных обязательствах (ф. 0503775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1721"/>
        <w:gridCol w:w="830"/>
        <w:gridCol w:w="820"/>
        <w:gridCol w:w="1808"/>
        <w:gridCol w:w="848"/>
        <w:gridCol w:w="26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трок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раф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отношен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тро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раф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ь показате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коду счет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трока </w:t>
            </w:r>
            <w:r>
              <w:rPr>
                <w:b/>
              </w:rPr>
              <w:t>«</w:t>
            </w:r>
            <w:r>
              <w:rPr/>
              <w:t>Итого по коду счета» не равна строке</w:t>
            </w:r>
            <w:r>
              <w:rPr>
                <w:b/>
              </w:rPr>
              <w:t xml:space="preserve"> </w:t>
            </w:r>
            <w:r>
              <w:rPr/>
              <w:t>«Всего» -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того по коду счет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всех строк, формирующих строку «Итого по коду счета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ка строк, формирующих строку </w:t>
            </w:r>
            <w:r>
              <w:rPr>
                <w:b/>
              </w:rPr>
              <w:t>«</w:t>
            </w:r>
            <w:r>
              <w:rPr/>
              <w:t>Итого по коду счета», не равна строке</w:t>
            </w:r>
            <w:r>
              <w:rPr>
                <w:b/>
              </w:rPr>
              <w:t xml:space="preserve"> «</w:t>
            </w:r>
            <w:r>
              <w:rPr/>
              <w:t>Итого по коду счета» -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+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2 меньше суммы гр. 3 + гр. 4 -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gt;=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ицательные значения в  разделе 4 Сведений ф.0503775 недопусти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трокам, формирующим строку «Итого по коду счета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&gt;1</w:t>
            </w:r>
            <w:r>
              <w:rPr>
                <w:lang w:val="en-US"/>
              </w:rPr>
              <w:t> </w:t>
            </w:r>
            <w:r>
              <w:rPr/>
              <w:t>000</w:t>
            </w:r>
            <w:r>
              <w:rPr>
                <w:lang w:val="en-US"/>
              </w:rPr>
              <w:t> </w:t>
            </w:r>
            <w:r>
              <w:rPr/>
              <w:t>0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лучае, если графа 3&lt;&gt;00.0000,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ие в разделах 1,2 Сведений ф. 0503775 показателей меньше 1 млн.руб. в разрезе контрагентов недопустимо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16    Отчет о движении денежных средств учреждения ф.0503723 (контрольные соотношения применяются начиная с отчетности на 01.07.2016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884"/>
        <w:gridCol w:w="1277"/>
        <w:gridCol w:w="1441"/>
        <w:gridCol w:w="1430"/>
        <w:gridCol w:w="739"/>
        <w:gridCol w:w="3316"/>
      </w:tblGrid>
      <w:tr>
        <w:trPr>
          <w:tblHeader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а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показател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=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+130+1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010  &lt;&gt; Стр.020 + Стр.130 + Стр.150 - 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+050+ 060+070+ 1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020  &lt;&gt; Стр.040 + Стр.050 + Стр.060 + Стр.070 + Стр.120 - 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1+04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040&lt;041+042 - </w:t>
            </w:r>
            <w:r>
              <w:rPr/>
              <w:t>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51 + 05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5</w:t>
            </w:r>
            <w:r>
              <w:rPr>
                <w:lang w:val="en-US"/>
              </w:rPr>
              <w:t>0&lt;0</w:t>
            </w:r>
            <w:r>
              <w:rPr/>
              <w:t>51</w:t>
            </w:r>
            <w:r>
              <w:rPr>
                <w:lang w:val="en-US"/>
              </w:rPr>
              <w:t xml:space="preserve"> </w:t>
            </w:r>
            <w:r>
              <w:rPr/>
              <w:t xml:space="preserve">+ 052 </w:t>
            </w:r>
            <w:r>
              <w:rPr>
                <w:lang w:val="en-US"/>
              </w:rPr>
              <w:t xml:space="preserve">- </w:t>
            </w:r>
            <w:r>
              <w:rPr/>
              <w:t>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2+07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070  &lt;&gt; Стр.072+073- недопустимо</w:t>
            </w:r>
          </w:p>
        </w:tc>
      </w:tr>
      <w:tr>
        <w:trPr>
          <w:trHeight w:val="27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+122+123+12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  <w:r>
              <w:rPr>
                <w:lang w:val="en-US"/>
              </w:rPr>
              <w:t>0&lt;</w:t>
            </w:r>
            <w:r>
              <w:rPr/>
              <w:t>121+122+123</w:t>
            </w:r>
            <w:r>
              <w:rPr>
                <w:lang w:val="en-US"/>
              </w:rPr>
              <w:t>+</w:t>
            </w:r>
            <w:r>
              <w:rPr/>
              <w:t>124</w:t>
            </w:r>
            <w:r>
              <w:rPr>
                <w:lang w:val="en-US"/>
              </w:rPr>
              <w:t xml:space="preserve"> - </w:t>
            </w:r>
            <w:r>
              <w:rPr/>
              <w:t>требуется пояснение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30&lt;&gt; Стр140- 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+142+143+14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40  &lt;&gt; Стр.141 + Стр.142 + Стр. 143+ Стр.144 - недопустимо</w:t>
            </w:r>
          </w:p>
        </w:tc>
      </w:tr>
      <w:tr>
        <w:trPr>
          <w:trHeight w:val="2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+18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50  &lt;&gt; Стр.160+180 - недопустимо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+162+163+16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60  &lt;&gt; Стр.161 + Стр.162 + Стр. 163+ Стр.164 - недопустимо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по строке 165 недопустимы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80  &lt;&gt; Стр. 181 - недопустимо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по строке 182 недопустимы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+310+3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10 &lt;&gt; Стр.220 +Стр.310 + Стр.330 - 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+240+250+260+270+280+ 290+3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20 &lt;&gt; Стр.230 + Стр.240 + 250+Стр.260 + Стр.270 + Стр.280 + Стр.290 +300- 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+232+23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230 &lt;&gt; Стр.231 + Стр.232 + Стр.233 – недопустимо 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по строке 234 недопустимы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+242+243+ 244+245+24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40 &lt;&gt; Стр.241 + Стр.242 + Стр.243 + Стр.244 + Стр.245 + Стр.246 - недопустимо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по строке 247 недопустимы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50 &lt;&gt; Стр.251  - недопустимо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по строке 253 недопустимы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+26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60 &lt;&gt; Стр.261 + Стр.262  - недопустимо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по строке 263 недопустимы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 + 27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70 &lt;&gt; Стр. 272 + Стр. 273 - недопустимо</w:t>
            </w:r>
          </w:p>
        </w:tc>
      </w:tr>
      <w:tr>
        <w:trPr>
          <w:trHeight w:val="58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+28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80 &lt;&gt;  Стр.282 + Стр.283 - недопустимо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290&lt;&gt;291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  <w:r>
              <w:rPr>
                <w:lang w:val="en-US"/>
              </w:rPr>
              <w:t>&lt;</w:t>
            </w:r>
            <w:r>
              <w:rPr/>
              <w:t>301</w:t>
            </w:r>
            <w:r>
              <w:rPr>
                <w:lang w:val="en-US"/>
              </w:rPr>
              <w:t xml:space="preserve"> - </w:t>
            </w:r>
            <w:r>
              <w:rPr/>
              <w:t>недопустимо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по строкам 302 недопустимы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по строкам 303 недопустимы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по строкам 304 недопустимы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310 &lt;&gt; Стр.320 - 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+322++323+32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320 &lt;&gt; Стр.321 + Стр.322 + Стр. 323+ Стр.324 - 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+3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330 &lt;&gt; Стр.340 + 350- 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+342++343+34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340 &lt;&gt; Стр.341 + Стр.342 + 343+Стр.344 - недопустимо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по строке 345 недопустимы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350 &lt;&gt; Стр.351- недопустимо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по строке 352 недопустимы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по строкам 360  недопустимы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по строкам 361 недопустимы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по строкам 362 недопустимы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по строкам 363 недопустимы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-410-46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400 &lt;&gt; Стр.500- Стр.410-Стр.460- 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(010 – 210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ое поступление средств не равно чистому изменению остатков средств на счетах – 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+430+440+4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410 &lt;&gt; Стр.420 + Стр.430+Стр.440+Стр.450- 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+42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420 &lt;&gt; Стр.421 + Стр.422- 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+43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430 &lt;&gt; Стр.431 + Стр.432- 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+44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440 &lt;&gt; Стр.441 + Стр.442- 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+45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450 &lt;&gt; Стр.451 + Стр.452- 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+462+463+46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460 &lt;&gt; Стр.461 + Стр.462+Стр. 463+Стр.464- 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+502+50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500 &lt;&gt; Стр.501 + Стр.502+Стр.503- 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 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421 должна иметь отрицательное значе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 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431 должна иметь отрицательное значе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 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441 должна иметь отрицательное значе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451 должна иметь отрицательное значе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gt;</w:t>
            </w:r>
            <w:r>
              <w:rPr/>
              <w:t>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461 должна иметь положительное значе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463 должна иметь отрицательное значе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 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501 должна иметь отрицательное значе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gt;</w:t>
            </w:r>
            <w:r>
              <w:rPr/>
              <w:t>=</w:t>
            </w:r>
            <w:r>
              <w:rPr>
                <w:lang w:val="en-US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422 должна иметь положительное значе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gt;</w:t>
            </w:r>
            <w:r>
              <w:rPr/>
              <w:t xml:space="preserve"> =</w:t>
            </w:r>
            <w:r>
              <w:rPr>
                <w:lang w:val="en-US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432 должна иметь положительное значе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442 должна иметь положительное значе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 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452 должна иметь положительное значе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lt;</w:t>
            </w:r>
            <w:r>
              <w:rPr/>
              <w:t>= 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462 должна иметь отрицательное значе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 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464 должна иметь положительное значе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gt;</w:t>
            </w:r>
            <w:r>
              <w:rPr/>
              <w:t xml:space="preserve"> =</w:t>
            </w:r>
            <w:r>
              <w:rPr>
                <w:lang w:val="en-US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502 должна иметь положительное значе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в Стр.450 в отчете 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(раздел 4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(по КОСГУ 200,210,220,230,240,250,260,300,500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по КОСГУ 200,210,220,230,240,250,260,300,500 недопустимы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(Расходы – всего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 + 3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(раздел 2)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по строке 900 &lt;&gt; сумме показателей строк 220 и 310 - недопустимы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(Расходы – всего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строк, составляющих строку 900 (Расходы – всего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показатель строки 900 &lt;&gt; суммы строк составляющих строку 900 -недопустим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по строке 463 требует пояснени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по строке 464 требует пояснения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</w:rPr>
      </w:pPr>
      <w:r>
        <w:rPr>
          <w:b/>
        </w:rPr>
        <w:t>* для показателей сводной отчетности (РБС, ГРБС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550" w:leader="none"/>
        </w:tabs>
        <w:suppressAutoHyphens w:val="true"/>
        <w:autoSpaceDE w:val="false"/>
        <w:spacing w:lineRule="atLeast" w:line="102"/>
        <w:ind w:right="5" w:firstLine="17"/>
        <w:jc w:val="both"/>
        <w:outlineLvl w:val="0"/>
        <w:rPr>
          <w:rFonts w:eastAsia="Arial"/>
          <w:b/>
          <w:b/>
          <w:bCs/>
          <w:shd w:fill="FFFF00" w:val="clear"/>
          <w:lang w:eastAsia="ar-SA"/>
        </w:rPr>
      </w:pPr>
      <w:r>
        <w:rPr>
          <w:rFonts w:eastAsia="Arial"/>
          <w:b/>
          <w:bCs/>
          <w:color w:val="000000"/>
          <w:lang w:eastAsia="zxx" w:bidi="zxx"/>
        </w:rPr>
        <w:t>17 Разделительный (ликвидационный) б</w:t>
      </w:r>
      <w:r>
        <w:rPr>
          <w:rFonts w:eastAsia="Arial"/>
          <w:b/>
          <w:bCs/>
          <w:color w:val="000000"/>
          <w:lang w:val="zxx" w:eastAsia="zxx" w:bidi="zxx"/>
        </w:rPr>
        <w:t xml:space="preserve">аланс </w:t>
      </w:r>
      <w:r>
        <w:rPr>
          <w:rFonts w:eastAsia="Arial"/>
          <w:b/>
          <w:bCs/>
          <w:color w:val="000000"/>
          <w:lang w:eastAsia="zxx" w:bidi="zxx"/>
        </w:rPr>
        <w:t xml:space="preserve">государственного (муниципального) учреждения </w:t>
      </w:r>
      <w:hyperlink r:id="rId8">
        <w:r>
          <w:rPr>
            <w:rStyle w:val="InternetLink"/>
            <w:rFonts w:eastAsia="Arial"/>
            <w:b/>
            <w:bCs/>
            <w:color w:val="000000"/>
            <w:lang w:val="zxx" w:eastAsia="zxx" w:bidi="zxx"/>
          </w:rPr>
          <w:t>(ф. 0503</w:t>
        </w:r>
        <w:r>
          <w:rPr>
            <w:rStyle w:val="InternetLink"/>
            <w:rFonts w:eastAsia="Arial"/>
            <w:b/>
            <w:bCs/>
            <w:color w:val="000000"/>
            <w:lang w:eastAsia="zxx" w:bidi="zxx"/>
          </w:rPr>
          <w:t>8</w:t>
        </w:r>
        <w:r>
          <w:rPr>
            <w:rStyle w:val="InternetLink"/>
            <w:rFonts w:eastAsia="Arial"/>
            <w:b/>
            <w:bCs/>
            <w:color w:val="000000"/>
            <w:lang w:val="zxx" w:eastAsia="zxx" w:bidi="zxx"/>
          </w:rPr>
          <w:t>30)</w:t>
        </w:r>
      </w:hyperlink>
    </w:p>
    <w:p>
      <w:pPr>
        <w:pStyle w:val="Normal"/>
        <w:tabs>
          <w:tab w:val="clear" w:pos="709"/>
          <w:tab w:val="left" w:pos="5550" w:leader="none"/>
        </w:tabs>
        <w:suppressAutoHyphens w:val="true"/>
        <w:autoSpaceDE w:val="false"/>
        <w:spacing w:lineRule="atLeast" w:line="102"/>
        <w:ind w:firstLine="17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  <w:t>(на дату реорганизации (ликвидации)</w:t>
      </w:r>
    </w:p>
    <w:p>
      <w:pPr>
        <w:pStyle w:val="Normal"/>
        <w:tabs>
          <w:tab w:val="clear" w:pos="709"/>
          <w:tab w:val="left" w:pos="5550" w:leader="none"/>
        </w:tabs>
        <w:suppressAutoHyphens w:val="true"/>
        <w:autoSpaceDE w:val="false"/>
        <w:spacing w:lineRule="atLeast" w:line="102"/>
        <w:ind w:firstLine="17"/>
        <w:jc w:val="center"/>
        <w:rPr>
          <w:rFonts w:eastAsia="Arial"/>
          <w:b/>
          <w:b/>
          <w:bCs/>
          <w:u w:val="single"/>
          <w:shd w:fill="FFFF00" w:val="clear"/>
          <w:lang w:eastAsia="ar-SA"/>
        </w:rPr>
      </w:pPr>
      <w:r>
        <w:rPr>
          <w:rFonts w:eastAsia="Arial"/>
          <w:b/>
          <w:bCs/>
          <w:u w:val="single"/>
          <w:shd w:fill="FFFF00" w:val="clear"/>
          <w:lang w:eastAsia="ar-SA"/>
        </w:rPr>
      </w:r>
    </w:p>
    <w:p>
      <w:pPr>
        <w:pStyle w:val="Normal"/>
        <w:suppressAutoHyphens w:val="true"/>
        <w:autoSpaceDE w:val="false"/>
        <w:ind w:right="5" w:hanging="0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  <w:t>Контрольные соотношения для внутридокументного контроля идентичны Балансу ф. 0503730</w:t>
      </w:r>
    </w:p>
    <w:p>
      <w:pPr>
        <w:pStyle w:val="Normal"/>
        <w:suppressAutoHyphens w:val="true"/>
        <w:autoSpaceDE w:val="false"/>
        <w:rPr/>
      </w:pPr>
      <w:r>
        <w:rPr/>
        <w:t>дополнительно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080"/>
        <w:gridCol w:w="859"/>
        <w:gridCol w:w="1275"/>
        <w:gridCol w:w="3544"/>
        <w:gridCol w:w="851"/>
        <w:gridCol w:w="1417"/>
      </w:tblGrid>
      <w:tr>
        <w:trPr>
          <w:tblHeader w:val="true"/>
          <w:trHeight w:val="65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трок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Гра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оотнош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т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Граф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Тип контроля</w:t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62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*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=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621 + 622 + 623 + 623.1+  624 + 625+62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53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=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tabs>
          <w:tab w:val="clear" w:pos="709"/>
          <w:tab w:val="left" w:pos="5550" w:leader="none"/>
        </w:tabs>
        <w:suppressAutoHyphens w:val="true"/>
        <w:autoSpaceDE w:val="false"/>
        <w:spacing w:lineRule="atLeast" w:line="102"/>
        <w:ind w:firstLine="17"/>
        <w:rPr>
          <w:rFonts w:eastAsia="Arial"/>
          <w:lang w:eastAsia="ar-SA"/>
        </w:rPr>
      </w:pPr>
      <w:r>
        <w:rPr>
          <w:rFonts w:eastAsia="Arial"/>
          <w:lang w:eastAsia="ar-SA"/>
        </w:rPr>
        <w:t>* - соотношение должно быть выполнено для каждой строки (графы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</w:rPr>
      </w:pPr>
      <w:r>
        <w:rPr>
          <w:b/>
        </w:rPr>
        <w:t>18 Справка по заключению учреждением счетов бухгалтерского учета отчетного финансового года (ф. 0503710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</w:rPr>
      </w:pPr>
      <w:r>
        <w:rPr>
          <w:b/>
        </w:rPr>
        <w:t>Внутридокументный контроль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</w:rPr>
      </w:pPr>
      <w:r>
        <w:rPr>
          <w:b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080"/>
        <w:gridCol w:w="673"/>
        <w:gridCol w:w="993"/>
        <w:gridCol w:w="1134"/>
        <w:gridCol w:w="992"/>
        <w:gridCol w:w="709"/>
        <w:gridCol w:w="567"/>
        <w:gridCol w:w="2268"/>
        <w:gridCol w:w="851"/>
      </w:tblGrid>
      <w:tr>
        <w:trPr>
          <w:tblHeader w:val="true"/>
          <w:trHeight w:val="65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к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аф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отнош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аф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отнош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ar-SA"/>
              </w:rPr>
              <w:t>Тип контроля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р. 2 </w:t>
            </w:r>
            <w:r>
              <w:rPr>
                <w:lang w:val="en-US"/>
              </w:rPr>
              <w:t xml:space="preserve">&lt;&gt; </w:t>
            </w:r>
            <w:r>
              <w:rPr/>
              <w:t xml:space="preserve">гр 7 </w:t>
            </w:r>
            <w:r>
              <w:rPr>
                <w:lang w:val="en-US"/>
              </w:rPr>
              <w:t xml:space="preserve">&lt;&gt; 10 </w:t>
            </w:r>
            <w:r>
              <w:rPr/>
              <w:t>недопусти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р. 3 </w:t>
            </w:r>
            <w:r>
              <w:rPr>
                <w:lang w:val="en-US"/>
              </w:rPr>
              <w:t xml:space="preserve">&lt;&gt; </w:t>
            </w:r>
            <w:r>
              <w:rPr/>
              <w:t xml:space="preserve">гр 6 </w:t>
            </w:r>
            <w:r>
              <w:rPr>
                <w:lang w:val="en-US"/>
              </w:rPr>
              <w:t>&lt;&gt; 1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недопусти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. 4 &lt;&gt; гр 9 &lt;&gt; 12 недопусти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. 5 &lt;&gt; гр 8 &lt;&gt; 13 недопусти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*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всех ст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строки Итого &lt;&gt; сумме составляющих строк - недопусти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чет х304040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по счету х30404000 в сводном отчете АУ/БУ недопуст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одная ф. 0503710 (ГРБС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</w:rPr>
      </w:pPr>
      <w:r>
        <w:rPr>
          <w:b/>
        </w:rPr>
        <w:t>Форматный контроль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</w:rPr>
      </w:pPr>
      <w:r>
        <w:rPr>
          <w:b/>
        </w:rPr>
        <w:t>Доходы, источники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</w:rPr>
      </w:pPr>
      <w:r>
        <w:rPr>
          <w:b/>
        </w:rPr>
      </w:r>
    </w:p>
    <w:tbl>
      <w:tblPr>
        <w:tblW w:w="10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396"/>
        <w:gridCol w:w="983"/>
        <w:gridCol w:w="716"/>
        <w:gridCol w:w="936"/>
        <w:gridCol w:w="4318"/>
      </w:tblGrid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/>
            </w:pPr>
            <w:r>
              <w:rPr>
                <w:b/>
              </w:rPr>
              <w:t>Код вида доход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/>
            </w:pPr>
            <w:r>
              <w:rPr>
                <w:b/>
              </w:rPr>
              <w:t>Код аналитик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  <w:t>КВ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Счет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  <w:t>КОСГУ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</w:rPr>
            </w:pPr>
            <w:r>
              <w:rPr>
                <w:bCs/>
              </w:rPr>
              <w:t>Комментарий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  <w:t>00000000000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  <w:t>401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ind w:left="-36" w:hanging="0"/>
              <w:outlineLvl w:val="0"/>
              <w:rPr>
                <w:b/>
                <w:b/>
              </w:rPr>
            </w:pPr>
            <w:r>
              <w:rPr>
                <w:bCs/>
              </w:rPr>
              <w:t>Аналитический код вида поступлений и выбытий  не соответствует КОСГУ - недопустимо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  <w:t>00000000000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  <w:t>2, 4, 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  <w:t>401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</w:rPr>
            </w:pPr>
            <w:r>
              <w:rPr>
                <w:bCs/>
              </w:rPr>
              <w:t>Аналитический код вида поступлений и выбытий  не соответствует КОСГУ - недопустимо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  <w:t>00000000000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  <w:t>401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</w:rPr>
            </w:pPr>
            <w:r>
              <w:rPr>
                <w:bCs/>
              </w:rPr>
              <w:t>Аналитический код вида поступлений и выбытий  не соответствует КОСГУ - недопустимо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  <w:t>00000000000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  <w:t>15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  <w:t>401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  <w:t>15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</w:rPr>
            </w:pPr>
            <w:r>
              <w:rPr>
                <w:bCs/>
              </w:rPr>
              <w:t>Аналитический код вида поступлений и выбытий  не соответствует КОСГУ - недопустимо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/>
            </w:pPr>
            <w:r>
              <w:rPr>
                <w:b/>
              </w:rPr>
              <w:t>00000000000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  <w:t>15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  <w:t>401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  <w:t>15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</w:rPr>
            </w:pPr>
            <w:r>
              <w:rPr>
                <w:bCs/>
              </w:rPr>
              <w:t>Аналитический код вида поступлений и выбытий  не соответствует КОСГУ - недопустимо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  <w:t>00000000000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  <w:t>ххх,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  <w:t>2,4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  <w:t>401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  <w:t>17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</w:rPr>
            </w:pPr>
            <w:r>
              <w:rPr>
                <w:bCs/>
              </w:rPr>
              <w:t>Аналитический код вида поступлений и выбытий  не соответствует КОСГУ - недопустимо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  <w:t>00000000000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  <w:t>4х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  <w:t>2, 4, 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  <w:t>401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  <w:t>17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</w:rPr>
            </w:pPr>
            <w:r>
              <w:rPr>
                <w:bCs/>
              </w:rPr>
              <w:t>Аналитический код вида поступлений и выбытий  не соответствует КОСГУ - недопустимо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  <w:t>00000000000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  <w:t>хх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  <w:t>2,4,5,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  <w:t>401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  <w:t>17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</w:rPr>
            </w:pPr>
            <w:r>
              <w:rPr>
                <w:bCs/>
              </w:rPr>
              <w:t>Аналитический код вида поступлений и выбытий  не соответствует КОСГУ - недопустимо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  <w:t>00000000000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  <w:t>хх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  <w:t>401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  <w:t>17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</w:rPr>
            </w:pPr>
            <w:r>
              <w:rPr>
                <w:bCs/>
              </w:rPr>
              <w:t>Аналитический код вида поступлений и выбытий  не соответствует КОСГУ - недопустимо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  <w:t>00000000000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/>
            </w:pPr>
            <w:r>
              <w:rPr>
                <w:b/>
              </w:rPr>
              <w:t>2, 4, 5, 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  <w:t>401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</w:rPr>
            </w:pPr>
            <w:r>
              <w:rPr>
                <w:bCs/>
              </w:rPr>
              <w:t>Аналитический код вида поступлений и выбытий  не соответствует КОСГУ - недопустимо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  <w:t>00000000000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  <w:t>401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  <w:t>17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/>
            </w:pPr>
            <w:r>
              <w:rPr>
                <w:bCs/>
              </w:rPr>
              <w:t>Аналитический код вида поступлений и выбытий  не соответствует КОСГУ - недопустимо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  <w:t>00000000000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  <w:t>2, 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  <w:t>401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/>
            </w:pPr>
            <w:r>
              <w:rPr>
                <w:bCs/>
              </w:rPr>
              <w:t>Аналитический код вида поступлений и выбытий  не соответствует КОСГУ - недопустимо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  <w:t>00000000000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  <w:t>304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/>
            </w:pPr>
            <w:r>
              <w:rPr>
                <w:bCs/>
              </w:rPr>
              <w:t>Аналитический код вида поступлений и выбытий  не соответствует КОСГУ - недопустимо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</w:rPr>
      </w:pPr>
      <w:r>
        <w:rPr>
          <w:b/>
        </w:rPr>
        <w:t>Расходы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368"/>
        <w:gridCol w:w="1575"/>
        <w:gridCol w:w="834"/>
        <w:gridCol w:w="993"/>
        <w:gridCol w:w="1008"/>
        <w:gridCol w:w="3118"/>
      </w:tblGrid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КР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ЦСР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Р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СКСБУ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СГУ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ментарий</w:t>
            </w:r>
          </w:p>
        </w:tc>
      </w:tr>
      <w:tr>
        <w:trPr>
          <w:trHeight w:val="223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, 13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4,5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1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д вида расходов не соответствует КОСГУ - недопустимо</w:t>
            </w:r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,133.134,88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4,5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1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2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д вида расходов не соответствует КОСГУ - недопустимо</w:t>
            </w:r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, 139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4,5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1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д вида расходов не соответствует КОСГУ - недопустимо</w:t>
            </w:r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, 245, 32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4,5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1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д вида расходов не соответствует КОСГУ - недопустимо</w:t>
            </w:r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00000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, 221, 222, 223, 224, 225, 226, 243, 244. 245, 32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4,5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1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2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д вида расходов не соответствует КОСГУ - недопустимо</w:t>
            </w:r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, 245, 32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4,5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1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3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д вида расходов не соответствует КОСГУ - недопустимо</w:t>
            </w:r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21,  223, 224, 225, 243, 244, 245, 32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4,5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1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4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д вида расходов не соответствует КОСГУ - недопустимо</w:t>
            </w:r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, 221, 223, 224, 225, 243, 244, 245, 32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4,5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1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5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д вида расходов не соответствует КОСГУ - недопустимо</w:t>
            </w:r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00000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, 221, 223, 224, 225, 243, 244, 245, 32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4,5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1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6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д вида расходов не соответствует КОСГУ - недопустимо</w:t>
            </w:r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4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1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д вида расходов не соответствует КОСГУ - недопустимо</w:t>
            </w:r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3,623, 00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4,5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01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д вида расходов не соответствует КОСГУ - недопустимо</w:t>
            </w:r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**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 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1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казатели по счету 40120 и КВР 4хх требуют пояснения</w:t>
            </w:r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0, 810, 85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4,5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1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д вида расходов не соответствует КОСГУ - недопустимо</w:t>
            </w:r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4,5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1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2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д вида расходов не соответствует КОСГУ - недопустимо</w:t>
            </w:r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3, 862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4,5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1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3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д вида расходов не соответствует КОСГУ - недопустимо</w:t>
            </w:r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2, 119,133,134, 139, 321, 323, 36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4,5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01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2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д вида расходов не соответствует КОСГУ - недопустимо</w:t>
            </w:r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4,5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1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3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д вида расходов не соответствует КОСГУ - недопустимо</w:t>
            </w:r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, 00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4,5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1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д вида расходов не соответствует КОСГУ - недопустимо</w:t>
            </w:r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4</w:t>
            </w: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>, 00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4,5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1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2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д вида расходов не соответствует КОСГУ - недопустимо</w:t>
            </w:r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, 244, 00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4,5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1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2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д вида расходов не соответствует КОСГУ - недопустимо</w:t>
            </w:r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хх, 00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4,5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1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3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д вида расходов не соответствует КОСГУ - недопустимо</w:t>
            </w:r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12, 113, 134, 221, 223, 224, 225, 243, 244, 340, 350, 360, 831, 851, 852, 853 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4,5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1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д вида расходов не соответствует КОСГУ - недопустимо</w:t>
            </w:r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30406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00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д вида расходов не соответствует КОСГУ - недопустимо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 xml:space="preserve">19 </w:t>
      </w:r>
      <w:r>
        <w:rPr>
          <w:b/>
          <w:bCs/>
        </w:rPr>
        <w:t xml:space="preserve">Сведения об объектах незавершенного строительства, вложениях в объекты недвижимого имущества бюджетного (автономного) учреждения (ф. </w:t>
      </w:r>
      <w:hyperlink r:id="rId9">
        <w:r>
          <w:rPr>
            <w:rStyle w:val="InternetLink"/>
            <w:b/>
            <w:bCs/>
            <w:color w:val="0000FF"/>
          </w:rPr>
          <w:t>0503790</w:t>
        </w:r>
      </w:hyperlink>
      <w:r>
        <w:rPr>
          <w:b/>
          <w:bCs/>
        </w:rPr>
        <w:t>) (только для учреждений федерального бюджета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160"/>
        <w:gridCol w:w="720"/>
        <w:gridCol w:w="680"/>
        <w:gridCol w:w="2340"/>
        <w:gridCol w:w="700"/>
        <w:gridCol w:w="2800"/>
      </w:tblGrid>
      <w:tr>
        <w:trPr>
          <w:tblHeader w:val="true"/>
          <w:trHeight w:val="65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нош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оказателей, составляющих строку 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строке 010 не равно составляющих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оказателей, составляющих строку 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строке 020 не равно составляющих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оказателей, составляющих строку 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строке 030 не равно составляющих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gt;</w:t>
            </w:r>
            <w:r>
              <w:rPr/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1+042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040 меньше суммы строк 041 и 042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оказателей, составляющих строку 04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строке 041 не равно составляющих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оказателей, составляющих строку 04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строке 042 не равно составляющих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gt;</w:t>
            </w:r>
            <w:r>
              <w:rPr/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1+052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050 меньше суммы строк 051 и 052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оказателей, составляющих строку 0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строке 051 не равно составляющих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оказателей, составляющих строку 05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строке 052 не равно составляющих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+020+030+040+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060 не равна сумме строк 010+020+030+040+050 –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,020,030,041, 042,051, 0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, 3 , 4, 5, 6, 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рафе 5 указаны значения, отличные  от 1 до 7,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,020,030,041, 042,051, 0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, 3 , 4, 5, 6, 7, 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рафе 6 указаны значения, отличные  от 1 до 8, недопустимо</w:t>
            </w:r>
            <w:ins w:id="28" w:author="Маркова Наталия Евгеньевна" w:date="2017-10-05T18:33:00Z">
              <w:r>
                <w:rPr/>
                <w:t>, графа 6 заполняется при условии, что графа 5 в значении «2», «3», «7»</w:t>
              </w:r>
            </w:ins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+15+1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а 13 не равна сумме граф 14+15+16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+19+2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а 17 не равна сумме граф 18+19+20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+23+2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а 21 не равна сумме граф 22+23+24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+27+2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а 25 не равна сумме граф 26+27+28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+31+3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а 29 не равна сумме граф 30+31+32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+35+3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а 33 не равна сумме граф 34+35+36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а 12 не равна графе 13 – требуются пояснения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</w:rPr>
        <w:t xml:space="preserve">20 </w:t>
      </w:r>
      <w:r>
        <w:rPr>
          <w:b/>
          <w:bCs/>
        </w:rPr>
        <w:t xml:space="preserve">Расшифровка дебиторской задолженности по предоставленным субсидиям (грантам) (ф. </w:t>
      </w:r>
      <w:hyperlink r:id="rId10">
        <w:r>
          <w:rPr>
            <w:rStyle w:val="InternetLink"/>
            <w:b/>
            <w:bCs/>
            <w:color w:val="0000FF"/>
          </w:rPr>
          <w:t>0503793</w:t>
        </w:r>
      </w:hyperlink>
      <w:r>
        <w:rPr>
          <w:b/>
          <w:bCs/>
        </w:rPr>
        <w:t>) (только для учреждений федерального бюджета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</w:rPr>
      </w:pPr>
      <w:r>
        <w:rPr>
          <w:b/>
        </w:rPr>
      </w:r>
    </w:p>
    <w:tbl>
      <w:tblPr>
        <w:tblW w:w="10593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93"/>
        <w:gridCol w:w="2160"/>
        <w:gridCol w:w="720"/>
        <w:gridCol w:w="680"/>
        <w:gridCol w:w="2340"/>
        <w:gridCol w:w="700"/>
        <w:gridCol w:w="2800"/>
      </w:tblGrid>
      <w:tr>
        <w:trPr>
          <w:tblHeader w:val="true"/>
          <w:trHeight w:val="65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нош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по соглаш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, 8,9, 10,11,12, 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строк, формирующих строку «Итого по соглашению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строке «Итого по соглашению» не соответствует сумме  строк, ее формирующих –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по контраген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, 8,9, 10,11,12, 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строк «Итого по соглашению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строке «Итого по контрагенту» не соответствует сумме  строк «Итого по соглашению» –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 8,9, 10,11,12, 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строк «Итого по контрагенту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строке «Всего» не соответствует сумме  строк «Итого по контрагенту» –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 8,9, 10,11,12, 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строк «в том числе по кодам счетов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строке «Всего» не соответствует сумме  строк «в том числе по кодам счетов» –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gt;</w:t>
            </w:r>
            <w:r>
              <w:rPr/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ь графы </w:t>
            </w:r>
            <w:del w:id="29" w:author="Маркова Наталия Евгеньевна" w:date="2017-10-05T18:34:00Z">
              <w:r>
                <w:rPr/>
                <w:delText xml:space="preserve">7 </w:delText>
              </w:r>
            </w:del>
            <w:ins w:id="30" w:author="Маркова Наталия Евгеньевна" w:date="2017-10-05T18:34:00Z">
              <w:r>
                <w:rPr/>
                <w:t xml:space="preserve">8 </w:t>
              </w:r>
            </w:ins>
            <w:r>
              <w:rPr/>
              <w:t xml:space="preserve">превышает показатель графы </w:t>
            </w:r>
            <w:del w:id="31" w:author="Маркова Наталия Евгеньевна" w:date="2017-10-05T18:34:00Z">
              <w:r>
                <w:rPr/>
                <w:delText>8</w:delText>
              </w:r>
            </w:del>
            <w:ins w:id="32" w:author="Маркова Наталия Евгеньевна" w:date="2017-10-05T18:34:00Z">
              <w:r>
                <w:rPr/>
                <w:t>7</w:t>
              </w:r>
            </w:ins>
            <w:r>
              <w:rPr/>
              <w:t xml:space="preserve"> –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gt;</w:t>
            </w:r>
            <w:r>
              <w:rPr/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+ 1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граф</w:t>
            </w:r>
            <w:del w:id="33" w:author="Маркова Наталия Евгеньевна" w:date="2017-10-05T18:35:00Z">
              <w:r>
                <w:rPr/>
                <w:delText>ы</w:delText>
              </w:r>
            </w:del>
            <w:r>
              <w:rPr/>
              <w:t xml:space="preserve"> </w:t>
            </w:r>
            <w:ins w:id="34" w:author="Маркова Наталия Евгеньевна" w:date="2017-10-05T18:35:00Z">
              <w:r>
                <w:rPr/>
                <w:t xml:space="preserve">10+12 </w:t>
              </w:r>
            </w:ins>
            <w:del w:id="35" w:author="Маркова Наталия Евгеньевна" w:date="2017-10-05T18:35:00Z">
              <w:r>
                <w:rPr/>
                <w:delText>9</w:delText>
              </w:r>
            </w:del>
            <w:r>
              <w:rPr/>
              <w:t xml:space="preserve"> превышает показатель графы</w:t>
            </w:r>
            <w:del w:id="36" w:author="Маркова Наталия Евгеньевна" w:date="2017-10-05T18:35:00Z">
              <w:r>
                <w:rPr/>
                <w:delText xml:space="preserve"> </w:delText>
              </w:r>
            </w:del>
            <w:ins w:id="37" w:author="Маркова Наталия Евгеньевна" w:date="2017-10-05T18:35:00Z">
              <w:r>
                <w:rPr/>
                <w:t xml:space="preserve">9 </w:t>
              </w:r>
            </w:ins>
            <w:del w:id="38" w:author="Маркова Наталия Евгеньевна" w:date="2017-10-05T18:35:00Z">
              <w:r>
                <w:rPr/>
                <w:delText xml:space="preserve">10+12 </w:delText>
              </w:r>
            </w:del>
            <w:r>
              <w:rPr/>
              <w:t>–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gt;</w:t>
            </w:r>
            <w:r>
              <w:rPr/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графы 11 превышает показатель графы 12 –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ока «в том числе по кодам счетов» по соответствующим кодам счетов счета 0206хх000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2, 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по соответствующим номерам счетов счета 0206 хх 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строке «в том числе по кодам счетов» по соответствующему коду счета 0206хх000 не соответствует детализированным данным по номеру счета 0206хх000 –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gt;</w:t>
            </w: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гр 5 меньше либо равен  нулю - недопустимо</w:t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ins w:id="39" w:author="Кривенец Анна Николаевна" w:date="2017-10-09T14:30:00Z">
              <w:r>
                <w:rPr/>
                <w:t>10</w:t>
              </w:r>
            </w:ins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ins w:id="40" w:author="Кривенец Анна Николаевна" w:date="2017-10-09T14:31:00Z">
              <w:r>
                <w:rPr/>
                <w:t>*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ins w:id="41" w:author="Кривенец Анна Николаевна" w:date="2017-10-09T14:31:00Z">
              <w:r>
                <w:rPr/>
                <w:t>6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ins w:id="42" w:author="Кривенец Анна Николаевна" w:date="2017-10-09T14:31:00Z">
              <w:r>
                <w:rPr/>
                <w:t>=</w:t>
              </w:r>
            </w:ins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45" w:author="Кривенец Анна Николаевна" w:date="2017-10-09T14:31:00Z"/>
              </w:rPr>
            </w:pPr>
            <w:ins w:id="43" w:author="Кривенец Анна Николаевна" w:date="2017-10-09T14:36:00Z">
              <w:r>
                <w:rPr/>
                <w:t>%</w:t>
              </w:r>
            </w:ins>
            <w:ins w:id="44" w:author="Кривенец Анна Николаевна" w:date="2017-10-09T14:31:00Z">
              <w:r>
                <w:rPr/>
                <w:t>420641000;</w:t>
              </w:r>
            </w:ins>
          </w:p>
          <w:p>
            <w:pPr>
              <w:pStyle w:val="Normal"/>
              <w:rPr>
                <w:ins w:id="49" w:author="Кривенец Анна Николаевна" w:date="2017-10-09T14:56:00Z"/>
              </w:rPr>
            </w:pPr>
            <w:ins w:id="46" w:author="Кривенец Анна Николаевна" w:date="2017-10-09T14:36:00Z">
              <w:r>
                <w:rPr/>
                <w:t>%</w:t>
              </w:r>
            </w:ins>
            <w:ins w:id="47" w:author="Кривенец Анна Николаевна" w:date="2017-10-09T14:31:00Z">
              <w:r>
                <w:rPr/>
                <w:t>520641000</w:t>
              </w:r>
            </w:ins>
            <w:ins w:id="48" w:author="Кривенец Анна Николаевна" w:date="2017-10-09T14:56:00Z">
              <w:r>
                <w:rPr/>
                <w:t>,</w:t>
              </w:r>
            </w:ins>
          </w:p>
          <w:p>
            <w:pPr>
              <w:pStyle w:val="Normal"/>
              <w:rPr>
                <w:ins w:id="51" w:author="Кривенец Анна Николаевна" w:date="2017-10-09T14:56:00Z"/>
              </w:rPr>
            </w:pPr>
            <w:ins w:id="50" w:author="Кривенец Анна Николаевна" w:date="2017-10-09T14:56:00Z">
              <w:r>
                <w:rPr/>
                <w:t>%420642000;</w:t>
              </w:r>
            </w:ins>
          </w:p>
          <w:p>
            <w:pPr>
              <w:pStyle w:val="Normal"/>
              <w:rPr/>
            </w:pPr>
            <w:ins w:id="52" w:author="Кривенец Анна Николаевна" w:date="2017-10-09T14:56:00Z">
              <w:r>
                <w:rPr/>
                <w:t>%520642000</w:t>
              </w:r>
            </w:ins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54" w:author="Кривенец Анна Николаевна" w:date="2017-10-09T14:36:00Z"/>
              </w:rPr>
            </w:pPr>
            <w:ins w:id="53" w:author="Кривенец Анна Николаевна" w:date="2017-10-09T14:36:00Z">
              <w:r>
                <w:rPr/>
                <w:t>Показатели в Сведениях ф. 0503793 кроме показателей по счетам 420641000;</w:t>
              </w:r>
            </w:ins>
          </w:p>
          <w:p>
            <w:pPr>
              <w:pStyle w:val="Normal"/>
              <w:rPr>
                <w:ins w:id="57" w:author="Кривенец Анна Николаевна" w:date="2017-10-09T14:57:00Z"/>
              </w:rPr>
            </w:pPr>
            <w:ins w:id="55" w:author="Кривенец Анна Николаевна" w:date="2017-10-09T14:36:00Z">
              <w:r>
                <w:rPr/>
                <w:t>520641000</w:t>
              </w:r>
            </w:ins>
            <w:ins w:id="56" w:author="Кривенец Анна Николаевна" w:date="2017-10-09T14:57:00Z">
              <w:r>
                <w:rPr/>
                <w:t>, 420642000;</w:t>
              </w:r>
            </w:ins>
          </w:p>
          <w:p>
            <w:pPr>
              <w:pStyle w:val="Normal"/>
              <w:rPr/>
            </w:pPr>
            <w:ins w:id="58" w:author="Кривенец Анна Николаевна" w:date="2017-10-09T14:57:00Z">
              <w:r>
                <w:rPr/>
                <w:t>520642000</w:t>
              </w:r>
            </w:ins>
            <w:ins w:id="59" w:author="Кривенец Анна Николаевна" w:date="2017-10-09T14:37:00Z">
              <w:r>
                <w:rPr/>
                <w:t xml:space="preserve"> недопустимы</w:t>
              </w:r>
            </w:ins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</w:rPr>
      </w:pPr>
      <w:r>
        <w:rPr>
          <w:b/>
        </w:rPr>
        <w:t>21 Сведения об исполнении судебных решений по денежным обязательствам учреждения (ф. 0503295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Контрольные соотношения для внутридокументного контроля ф. 0503295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753"/>
        <w:gridCol w:w="1418"/>
        <w:gridCol w:w="1702"/>
        <w:gridCol w:w="2269"/>
        <w:gridCol w:w="1702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аф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отношен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о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аф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ind w:left="360" w:hanging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*(кроме гр. 7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≥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0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*(кроме гр. 7)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*(кроме гр. 7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≥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0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*(кроме гр. 7)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=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*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3+4-5-6+7</w:t>
            </w:r>
          </w:p>
        </w:tc>
      </w:tr>
      <w:tr>
        <w:trPr>
          <w:trHeight w:val="26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*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=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010+0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*</w:t>
            </w:r>
          </w:p>
        </w:tc>
      </w:tr>
      <w:tr>
        <w:trPr>
          <w:trHeight w:val="26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010, 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=0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Графа 7 не равна 0 - требуется пояснение</w:t>
            </w:r>
          </w:p>
        </w:tc>
      </w:tr>
      <w:tr>
        <w:trPr>
          <w:trHeight w:val="26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*(кроме гр. 7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u w:val="single"/>
                <w:lang w:val="en-US"/>
              </w:rPr>
            </w:pPr>
            <w:r>
              <w:rPr>
                <w:color w:val="000000"/>
                <w:u w:val="single"/>
                <w:lang w:val="en-US"/>
              </w:rPr>
              <w:t>&gt;=0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2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 всем графам, кроме гр.7, значения не могут быть отрицательными</w:t>
            </w:r>
          </w:p>
        </w:tc>
      </w:tr>
    </w:tbl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* - соотношение должно быть выполнено для каждой строки (графы).</w:t>
      </w:r>
    </w:p>
    <w:p>
      <w:pPr>
        <w:pStyle w:val="Normal"/>
        <w:rPr>
          <w:rFonts w:eastAsia="Arial"/>
          <w:color w:val="000000"/>
          <w:u w:val="single"/>
        </w:rPr>
      </w:pPr>
      <w:r>
        <w:rPr>
          <w:rFonts w:eastAsia="Arial"/>
          <w:color w:val="000000"/>
          <w:u w:val="single"/>
        </w:rPr>
      </w:r>
    </w:p>
    <w:p>
      <w:pPr>
        <w:pStyle w:val="Normal"/>
        <w:autoSpaceDE w:val="false"/>
        <w:spacing w:lineRule="atLeast" w:line="102"/>
        <w:jc w:val="both"/>
        <w:rPr/>
      </w:pPr>
      <w:r>
        <w:rPr>
          <w:rFonts w:eastAsia="Arial"/>
          <w:b/>
          <w:color w:val="000000"/>
          <w:u w:val="single"/>
        </w:rPr>
        <w:t>Контрольные соотношения для внутридокументного контроля Справочной таблицы по неисполненным исполнитель</w:t>
      </w:r>
      <w:r>
        <w:rPr/>
        <w:t>ным документам</w:t>
      </w:r>
    </w:p>
    <w:tbl>
      <w:tblPr>
        <w:tblW w:w="9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900"/>
        <w:gridCol w:w="1700"/>
        <w:gridCol w:w="1400"/>
        <w:gridCol w:w="1900"/>
        <w:gridCol w:w="2500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всех строк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гр.3=&gt;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2=&gt;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гр.2=&gt;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3=&gt;0</w:t>
            </w:r>
          </w:p>
        </w:tc>
      </w:tr>
    </w:tbl>
    <w:p>
      <w:pPr>
        <w:pStyle w:val="Normal"/>
        <w:rPr>
          <w:rFonts w:eastAsia="Arial"/>
          <w:color w:val="000000"/>
          <w:u w:val="single"/>
        </w:rPr>
      </w:pPr>
      <w:r>
        <w:rPr>
          <w:rFonts w:eastAsia="Arial"/>
          <w:color w:val="000000"/>
          <w:u w:val="single"/>
        </w:rPr>
        <w:t>* - соотношение должно быть выполнено для каждой строки (графы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rFonts w:eastAsia="Arial"/>
          <w:b/>
          <w:b/>
          <w:color w:val="000000"/>
          <w:u w:val="single"/>
        </w:rPr>
      </w:pPr>
      <w:r>
        <w:rPr>
          <w:rFonts w:eastAsia="Arial"/>
          <w:b/>
          <w:color w:val="00000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/>
      </w:pPr>
      <w:r>
        <w:rPr>
          <w:b/>
        </w:rPr>
        <w:t xml:space="preserve">22 Сведения об исполнении мероприятий в рамках субсидий на иные цели и на цели осуществления капитальных вложений (ф. 0503766)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475"/>
        <w:gridCol w:w="1442"/>
        <w:gridCol w:w="1698"/>
        <w:gridCol w:w="1239"/>
        <w:gridCol w:w="848"/>
        <w:gridCol w:w="2091"/>
      </w:tblGrid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</w:rPr>
            </w:pPr>
            <w:r>
              <w:rPr/>
              <w:t>Строк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</w:rPr>
            </w:pPr>
            <w:r>
              <w:rPr/>
              <w:t>Граф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</w:rPr>
            </w:pPr>
            <w:r>
              <w:rPr/>
              <w:t>Соотноше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</w:rPr>
            </w:pPr>
            <w:r>
              <w:rPr/>
              <w:t>Стро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/>
            </w:pPr>
            <w:r>
              <w:rPr>
                <w:b/>
              </w:rPr>
              <w:t>Контроль показателя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  <w:t>=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  <w:t>4-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</w:tabs>
              <w:outlineLvl w:val="0"/>
              <w:rPr/>
            </w:pPr>
            <w:r>
              <w:rPr>
                <w:b/>
              </w:rPr>
              <w:t xml:space="preserve">Гр 6 </w:t>
            </w:r>
            <w:r>
              <w:rPr>
                <w:b/>
                <w:lang w:val="en-US"/>
              </w:rPr>
              <w:t xml:space="preserve">&lt;&gt; </w:t>
            </w:r>
            <w:r>
              <w:rPr>
                <w:b/>
              </w:rPr>
              <w:t>гр 4 – гр 5 недопустимо</w:t>
            </w:r>
          </w:p>
        </w:tc>
      </w:tr>
    </w:tbl>
    <w:p>
      <w:pPr>
        <w:sectPr>
          <w:headerReference w:type="default" r:id="rId11"/>
          <w:headerReference w:type="first" r:id="rId12"/>
          <w:footnotePr>
            <w:numFmt w:val="decimal"/>
          </w:footnotePr>
          <w:type w:val="nextPage"/>
          <w:pgSz w:w="11906" w:h="16838"/>
          <w:pgMar w:left="851" w:right="567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9"/>
          <w:tab w:val="left" w:pos="3060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21" w:name="__RefHeading___Toc400519895"/>
      <w:r>
        <w:rPr>
          <w:b/>
        </w:rPr>
        <w:t>23. Контрольные соотношения между показателями форм бухгалтерской отчетности бюджетных и автономных учреждений</w:t>
      </w:r>
      <w:bookmarkEnd w:id="21"/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50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72"/>
        <w:gridCol w:w="993"/>
        <w:gridCol w:w="1646"/>
        <w:gridCol w:w="21"/>
        <w:gridCol w:w="31"/>
        <w:gridCol w:w="710"/>
        <w:gridCol w:w="21"/>
        <w:gridCol w:w="667"/>
        <w:gridCol w:w="24"/>
        <w:gridCol w:w="822"/>
        <w:gridCol w:w="24"/>
        <w:gridCol w:w="1939"/>
        <w:gridCol w:w="24"/>
        <w:gridCol w:w="2159"/>
        <w:gridCol w:w="14"/>
        <w:gridCol w:w="1247"/>
        <w:gridCol w:w="12"/>
        <w:gridCol w:w="20"/>
        <w:gridCol w:w="920"/>
        <w:gridCol w:w="20"/>
        <w:gridCol w:w="3569"/>
        <w:gridCol w:w="21"/>
      </w:tblGrid>
      <w:tr>
        <w:trPr>
          <w:tblHeader w:val="true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формы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ь 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а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ношение 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анная форм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связанной формы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показателей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7 (5 + 6)</w:t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0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171 (Гр. 7– Гр. 3)+ </w:t>
            </w:r>
          </w:p>
          <w:p>
            <w:pPr>
              <w:pStyle w:val="Normal"/>
              <w:rPr/>
            </w:pPr>
            <w:r>
              <w:rPr/>
              <w:t xml:space="preserve">Стр.172 (Гр. 7– Гр. 3)+ </w:t>
            </w:r>
          </w:p>
          <w:p>
            <w:pPr>
              <w:pStyle w:val="Normal"/>
              <w:rPr/>
            </w:pPr>
            <w:r>
              <w:rPr/>
              <w:t xml:space="preserve">Стр.173 (Гр. 7– Гр. 3)+ </w:t>
            </w:r>
          </w:p>
          <w:p>
            <w:pPr>
              <w:pStyle w:val="Normal"/>
              <w:rPr/>
            </w:pPr>
            <w:r>
              <w:rPr/>
              <w:t xml:space="preserve">Стр.174 (Гр. 7– Гр. 3)+ </w:t>
            </w:r>
          </w:p>
          <w:p>
            <w:pPr>
              <w:pStyle w:val="Normal"/>
              <w:rPr/>
            </w:pPr>
            <w:r>
              <w:rPr/>
              <w:t>Стр. 175 (Гр. 7 – Гр. 3)</w:t>
            </w:r>
          </w:p>
          <w:p>
            <w:pPr>
              <w:pStyle w:val="Normal"/>
              <w:rPr/>
            </w:pPr>
            <w:r>
              <w:rPr/>
              <w:t xml:space="preserve">Стр.176 (Гр. 7– Гр. 3)+ </w:t>
            </w:r>
          </w:p>
          <w:p>
            <w:pPr>
              <w:pStyle w:val="Normal"/>
              <w:rPr/>
            </w:pPr>
            <w:r>
              <w:rPr/>
              <w:t xml:space="preserve">Стр.177 (Гр. 7– Гр. 3)+ </w:t>
            </w:r>
          </w:p>
          <w:p>
            <w:pPr>
              <w:pStyle w:val="Normal"/>
              <w:rPr/>
            </w:pPr>
            <w:r>
              <w:rPr/>
              <w:t>Стр.179 (Гр. 7– Гр. 3) +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тр. 333 (Гр. 7-Гр.3)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средств за отчетный год по ф. 0503737 не соответствует изменению остатков на счетах 0 201 00 000, 021003000 в ф. 0503730 в части деятельности с целевыми средствам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7 ( 4)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0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171 (Гр. 8– Гр. 4)+ </w:t>
            </w:r>
          </w:p>
          <w:p>
            <w:pPr>
              <w:pStyle w:val="Normal"/>
              <w:rPr/>
            </w:pPr>
            <w:r>
              <w:rPr/>
              <w:t xml:space="preserve">Стр.172 (Гр. 8– Гр. 4)+ </w:t>
            </w:r>
          </w:p>
          <w:p>
            <w:pPr>
              <w:pStyle w:val="Normal"/>
              <w:rPr/>
            </w:pPr>
            <w:r>
              <w:rPr/>
              <w:t xml:space="preserve">Стр.173 (Гр. 8– Гр. 4)+ </w:t>
            </w:r>
          </w:p>
          <w:p>
            <w:pPr>
              <w:pStyle w:val="Normal"/>
              <w:rPr/>
            </w:pPr>
            <w:r>
              <w:rPr/>
              <w:t xml:space="preserve">Стр.174 (Гр. 8– Гр. 4)+ </w:t>
            </w:r>
          </w:p>
          <w:p>
            <w:pPr>
              <w:pStyle w:val="Normal"/>
              <w:rPr/>
            </w:pPr>
            <w:r>
              <w:rPr/>
              <w:t xml:space="preserve">Стр. 175 (Гр. 8 – Гр. 4) Стр.176 (Гр. 8– Гр. 4)+ </w:t>
            </w:r>
          </w:p>
          <w:p>
            <w:pPr>
              <w:pStyle w:val="Normal"/>
              <w:rPr/>
            </w:pPr>
            <w:r>
              <w:rPr/>
              <w:t xml:space="preserve">Стр.177 (Гр. 8– Гр. 4)+ </w:t>
            </w:r>
          </w:p>
          <w:p>
            <w:pPr>
              <w:pStyle w:val="Normal"/>
              <w:rPr/>
            </w:pPr>
            <w:r>
              <w:rPr/>
              <w:t>Стр.179 (Гр. 8– Гр. 4)+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тр. 333 (Гр. 8-Гр.4)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средств за отчетный год по ф. 0503737 не соответствует изменению остатков на счетах 0 201 00 000, 021003000 в ф. 0503730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620 </w:t>
            </w:r>
          </w:p>
          <w:p>
            <w:pPr>
              <w:pStyle w:val="Normal"/>
              <w:rPr/>
            </w:pPr>
            <w:r>
              <w:rPr/>
              <w:t>(Гр. 10– Гр. 6) – Стр.623.1 (Гр.10 – Гр.6)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+ показатели по счету 0 304 06 000 из Справки 0503725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результат по счетам баланса не соответствует идентичному показателю в ф. 0503721 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150 </w:t>
            </w:r>
          </w:p>
          <w:p>
            <w:pPr>
              <w:pStyle w:val="Normal"/>
              <w:rPr/>
            </w:pPr>
            <w:r>
              <w:rPr/>
              <w:t>(Гр. 7– Гр. 3)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нефинансовых активов по счетам баланса не соответствует идентичному показателю в ф. 0503721-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150 </w:t>
            </w:r>
          </w:p>
          <w:p>
            <w:pPr>
              <w:pStyle w:val="Normal"/>
              <w:rPr/>
            </w:pPr>
            <w:r>
              <w:rPr/>
              <w:t>(Гр. 8– Гр. 4)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нефинансовых активов по счетам баланса не соответствует идентичному показателю в ф. 0503721-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150 </w:t>
            </w:r>
          </w:p>
          <w:p>
            <w:pPr>
              <w:pStyle w:val="Normal"/>
              <w:rPr/>
            </w:pPr>
            <w:r>
              <w:rPr/>
              <w:t>(Гр. 9– Гр. 5)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нефинансовых активов по счетам баланса не соответствует идентичному показателю в ф. 0503721-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400 </w:t>
            </w:r>
          </w:p>
          <w:p>
            <w:pPr>
              <w:pStyle w:val="Normal"/>
              <w:rPr/>
            </w:pPr>
            <w:r>
              <w:rPr/>
              <w:t>(Гр. 10– Гр. 6) – Стр. 337 (Гр. 10 – Гр. 6)  - стр. 600 (Гр.10-Гр.6)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+ показатели по счету 0 304 06 000 из Справки 0503725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финансовых активов и обязательств по счетам баланса не соответствует идентичному показателю в ф. 0503721-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211 </w:t>
            </w:r>
          </w:p>
          <w:p>
            <w:pPr>
              <w:pStyle w:val="Normal"/>
              <w:rPr/>
            </w:pPr>
            <w:r>
              <w:rPr/>
              <w:t xml:space="preserve">(Гр. 7– Гр. 3)+ Стр.371 </w:t>
            </w:r>
          </w:p>
          <w:p>
            <w:pPr>
              <w:pStyle w:val="Normal"/>
              <w:rPr/>
            </w:pPr>
            <w:r>
              <w:rPr/>
              <w:t>(Гр. 7– Гр. 3)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ценных бумаг, кроме акций за отчетный год по ф. 0503721 не соответствует изменению остатков по ф. 0503730 в части деятельности с целевыми средствам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211 </w:t>
            </w:r>
          </w:p>
          <w:p>
            <w:pPr>
              <w:pStyle w:val="Normal"/>
              <w:rPr/>
            </w:pPr>
            <w:r>
              <w:rPr/>
              <w:t>(Гр. 8– Гр. 4)+</w:t>
            </w:r>
          </w:p>
          <w:p>
            <w:pPr>
              <w:pStyle w:val="Normal"/>
              <w:rPr/>
            </w:pPr>
            <w:r>
              <w:rPr/>
              <w:t xml:space="preserve">Стр.371 </w:t>
            </w:r>
          </w:p>
          <w:p>
            <w:pPr>
              <w:pStyle w:val="Normal"/>
              <w:rPr/>
            </w:pPr>
            <w:r>
              <w:rPr/>
              <w:t>(Гр. 8– Гр. 4)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ценных бумаг, кроме акций за отчетный год по ф. 0503721 не соответствует изменению остатков по ф. 0503730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211 </w:t>
            </w:r>
          </w:p>
          <w:p>
            <w:pPr>
              <w:pStyle w:val="Normal"/>
              <w:rPr/>
            </w:pPr>
            <w:r>
              <w:rPr/>
              <w:t>(Гр. 9– Гр. 5)+</w:t>
            </w:r>
          </w:p>
          <w:p>
            <w:pPr>
              <w:pStyle w:val="Normal"/>
              <w:rPr/>
            </w:pPr>
            <w:r>
              <w:rPr/>
              <w:t>Стр.371</w:t>
            </w:r>
          </w:p>
          <w:p>
            <w:pPr>
              <w:pStyle w:val="Normal"/>
              <w:rPr/>
            </w:pPr>
            <w:r>
              <w:rPr/>
              <w:t>(Гр. 9– Гр. 5)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ценных бумаг, кроме акций за отчетный год по ф. 0503721 не соответствует изменению остатков по ф. 0503730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212 </w:t>
            </w:r>
          </w:p>
          <w:p>
            <w:pPr>
              <w:pStyle w:val="Normal"/>
              <w:rPr/>
            </w:pPr>
            <w:r>
              <w:rPr/>
              <w:t xml:space="preserve">(Гр. 7– Гр. 3)+ Стр.372 </w:t>
            </w:r>
          </w:p>
          <w:p>
            <w:pPr>
              <w:pStyle w:val="Normal"/>
              <w:rPr/>
            </w:pPr>
            <w:r>
              <w:rPr/>
              <w:t>(Гр. 7– Гр. 3)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акций и иных форм участия в капитале за отчетный год по ф. 0503721 не соответствует изменению остатков по ф. 0503730 в части деятельности с целевыми средствам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212 </w:t>
            </w:r>
          </w:p>
          <w:p>
            <w:pPr>
              <w:pStyle w:val="Normal"/>
              <w:rPr/>
            </w:pPr>
            <w:r>
              <w:rPr/>
              <w:t>(Гр. 8– Гр. 4)+</w:t>
            </w:r>
          </w:p>
          <w:p>
            <w:pPr>
              <w:pStyle w:val="Normal"/>
              <w:rPr/>
            </w:pPr>
            <w:r>
              <w:rPr/>
              <w:t xml:space="preserve">Стр.372 </w:t>
            </w:r>
          </w:p>
          <w:p>
            <w:pPr>
              <w:pStyle w:val="Normal"/>
              <w:rPr/>
            </w:pPr>
            <w:r>
              <w:rPr/>
              <w:t>(Гр. 8– Гр. 4)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акций и иных форм участия в капитале за отчетный год по ф. 0503721 не соответствует изменению остатков по ф. 0503730 в части деятельности по государственному заданию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212 </w:t>
            </w:r>
          </w:p>
          <w:p>
            <w:pPr>
              <w:pStyle w:val="Normal"/>
              <w:rPr/>
            </w:pPr>
            <w:r>
              <w:rPr/>
              <w:t>(Гр. 9– Гр. 5)+</w:t>
            </w:r>
          </w:p>
          <w:p>
            <w:pPr>
              <w:pStyle w:val="Normal"/>
              <w:rPr/>
            </w:pPr>
            <w:r>
              <w:rPr/>
              <w:t>Стр.372</w:t>
            </w:r>
          </w:p>
          <w:p>
            <w:pPr>
              <w:pStyle w:val="Normal"/>
              <w:rPr/>
            </w:pPr>
            <w:r>
              <w:rPr/>
              <w:t>(Гр. 9– Гр. 5)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акций и иных форм участия в капитале за отчетный год по ф. 0503721 не соответствует изменению остатков по ф. 0503730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290 </w:t>
            </w:r>
          </w:p>
          <w:p>
            <w:pPr>
              <w:pStyle w:val="Normal"/>
              <w:rPr/>
            </w:pPr>
            <w:r>
              <w:rPr/>
              <w:t>(Гр. 7– Гр. 3)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ое предоставление займов (ссуд) за отчетный год по ф. 0503721 не соответствует изменению остатков по ф. 0503730 в части деятельности с целевыми средствам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290 </w:t>
            </w:r>
          </w:p>
          <w:p>
            <w:pPr>
              <w:pStyle w:val="Normal"/>
              <w:rPr/>
            </w:pPr>
            <w:r>
              <w:rPr/>
              <w:t>(Гр. 8– Гр. 4)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ое предоставление займов (ссуд) за отчетный год по ф. 0503721 не соответствует изменению остатков по ф. 0503730 в части деятельности по государственному заданию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290 </w:t>
            </w:r>
          </w:p>
          <w:p>
            <w:pPr>
              <w:pStyle w:val="Normal"/>
              <w:rPr/>
            </w:pPr>
            <w:r>
              <w:rPr/>
              <w:t>(Гр. 9– Гр. 5)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ое предоставление займов (ссуд) за отчетный год по ф. 0503721 не соответствует изменению остатков по ф. 0503730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213 </w:t>
            </w:r>
          </w:p>
          <w:p>
            <w:pPr>
              <w:pStyle w:val="Normal"/>
              <w:rPr/>
            </w:pPr>
            <w:r>
              <w:rPr/>
              <w:t xml:space="preserve">(Гр. 7– Гр. 3)+ Стр.373 </w:t>
            </w:r>
          </w:p>
          <w:p>
            <w:pPr>
              <w:pStyle w:val="Normal"/>
              <w:rPr/>
            </w:pPr>
            <w:r>
              <w:rPr/>
              <w:t>(Гр. 7– Гр. 3)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иных финансовых активов за отчетный год по ф. 0503721 не соответствует изменению остатков по ф. 0503730 в части деятельности с целевыми средствам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213 </w:t>
            </w:r>
          </w:p>
          <w:p>
            <w:pPr>
              <w:pStyle w:val="Normal"/>
              <w:rPr/>
            </w:pPr>
            <w:r>
              <w:rPr/>
              <w:t>(Гр. 8– Гр. 4)+</w:t>
            </w:r>
          </w:p>
          <w:p>
            <w:pPr>
              <w:pStyle w:val="Normal"/>
              <w:rPr/>
            </w:pPr>
            <w:r>
              <w:rPr/>
              <w:t xml:space="preserve">Стр.373 </w:t>
            </w:r>
          </w:p>
          <w:p>
            <w:pPr>
              <w:pStyle w:val="Normal"/>
              <w:rPr/>
            </w:pPr>
            <w:r>
              <w:rPr/>
              <w:t>(Гр. 8– Гр. 4)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иных финансовых активов за отчетный год по ф. 0503721 не соответствует изменению остатков по ф. 0503730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213 </w:t>
            </w:r>
          </w:p>
          <w:p>
            <w:pPr>
              <w:pStyle w:val="Normal"/>
              <w:rPr/>
            </w:pPr>
            <w:r>
              <w:rPr/>
              <w:t>(Гр. 9– Гр. 5)+</w:t>
            </w:r>
          </w:p>
          <w:p>
            <w:pPr>
              <w:pStyle w:val="Normal"/>
              <w:rPr/>
            </w:pPr>
            <w:r>
              <w:rPr/>
              <w:t>Стр.373</w:t>
            </w:r>
          </w:p>
          <w:p>
            <w:pPr>
              <w:pStyle w:val="Normal"/>
              <w:rPr/>
            </w:pPr>
            <w:r>
              <w:rPr/>
              <w:t>(Гр. 9– Гр. 5)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иных финансовых активов за отчетный год по ф. 0503721 не соответствует изменению остатков по ф. 0503730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230 </w:t>
            </w:r>
          </w:p>
          <w:p>
            <w:pPr>
              <w:pStyle w:val="Normal"/>
              <w:rPr/>
            </w:pPr>
            <w:r>
              <w:rPr/>
              <w:t xml:space="preserve">(Гр. 7– Гр. 3)+ Стр.260 </w:t>
            </w:r>
          </w:p>
          <w:p>
            <w:pPr>
              <w:pStyle w:val="Normal"/>
              <w:rPr/>
            </w:pPr>
            <w:r>
              <w:rPr/>
              <w:t>(Гр. 7– Гр. 3)+</w:t>
            </w:r>
          </w:p>
          <w:p>
            <w:pPr>
              <w:pStyle w:val="Normal"/>
              <w:rPr/>
            </w:pPr>
            <w:r>
              <w:rPr/>
              <w:t xml:space="preserve">Стр.310 </w:t>
            </w:r>
          </w:p>
          <w:p>
            <w:pPr>
              <w:pStyle w:val="Normal"/>
              <w:rPr/>
            </w:pPr>
            <w:r>
              <w:rPr/>
              <w:t xml:space="preserve">(Гр. 7– Гр. 3)+ Стр.320 </w:t>
            </w:r>
          </w:p>
          <w:p>
            <w:pPr>
              <w:pStyle w:val="Normal"/>
              <w:rPr/>
            </w:pPr>
            <w:r>
              <w:rPr/>
              <w:t>(Гр. 7– Гр. 3)+</w:t>
            </w:r>
          </w:p>
          <w:p>
            <w:pPr>
              <w:pStyle w:val="Normal"/>
              <w:rPr/>
            </w:pPr>
            <w:r>
              <w:rPr/>
              <w:t xml:space="preserve">Стр.330 </w:t>
            </w:r>
          </w:p>
          <w:p>
            <w:pPr>
              <w:pStyle w:val="Normal"/>
              <w:rPr/>
            </w:pPr>
            <w:r>
              <w:rPr/>
              <w:t>(Гр. 7– Гр. 3) – Стр.337 (Гр.7 – Гр.3) –</w:t>
            </w:r>
          </w:p>
          <w:p>
            <w:pPr>
              <w:pStyle w:val="Normal"/>
              <w:rPr/>
            </w:pPr>
            <w:r>
              <w:rPr/>
              <w:t xml:space="preserve">Стр.570  </w:t>
            </w:r>
          </w:p>
          <w:p>
            <w:pPr>
              <w:pStyle w:val="Normal"/>
              <w:rPr/>
            </w:pPr>
            <w:r>
              <w:rPr/>
              <w:t>(Гр. 7– Гр. 3) –</w:t>
            </w:r>
          </w:p>
          <w:p>
            <w:pPr>
              <w:pStyle w:val="Normal"/>
              <w:rPr/>
            </w:pPr>
            <w:r>
              <w:rPr/>
              <w:t>Стр.580</w:t>
            </w:r>
          </w:p>
          <w:p>
            <w:pPr>
              <w:pStyle w:val="Normal"/>
              <w:rPr/>
            </w:pPr>
            <w:r>
              <w:rPr/>
              <w:t>(Гр. 7– Гр. 3) –</w:t>
            </w:r>
          </w:p>
          <w:p>
            <w:pPr>
              <w:pStyle w:val="Normal"/>
              <w:rPr/>
            </w:pPr>
            <w:r>
              <w:rPr/>
              <w:t xml:space="preserve">Стр.590  </w:t>
            </w:r>
          </w:p>
          <w:p>
            <w:pPr>
              <w:pStyle w:val="Normal"/>
              <w:rPr/>
            </w:pPr>
            <w:r>
              <w:rPr/>
              <w:t xml:space="preserve">(Гр. 7– Гр. 3) 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ое увеличение дебиторской задолженности за отчетный год по ф. 0503721 не соответствует изменению остатков по ф. 0503730 в части деятельности с целевыми средствам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230 </w:t>
            </w:r>
          </w:p>
          <w:p>
            <w:pPr>
              <w:pStyle w:val="Normal"/>
              <w:rPr/>
            </w:pPr>
            <w:r>
              <w:rPr/>
              <w:t>(Гр. 8– Гр. 4)+</w:t>
            </w:r>
          </w:p>
          <w:p>
            <w:pPr>
              <w:pStyle w:val="Normal"/>
              <w:rPr/>
            </w:pPr>
            <w:r>
              <w:rPr/>
              <w:t xml:space="preserve">Стр.260 </w:t>
            </w:r>
          </w:p>
          <w:p>
            <w:pPr>
              <w:pStyle w:val="Normal"/>
              <w:rPr/>
            </w:pPr>
            <w:r>
              <w:rPr/>
              <w:t xml:space="preserve">(Гр. 8– Гр. 4)+ Стр.310 </w:t>
            </w:r>
          </w:p>
          <w:p>
            <w:pPr>
              <w:pStyle w:val="Normal"/>
              <w:rPr/>
            </w:pPr>
            <w:r>
              <w:rPr/>
              <w:t>(Гр. 8– Гр. 4)+</w:t>
            </w:r>
          </w:p>
          <w:p>
            <w:pPr>
              <w:pStyle w:val="Normal"/>
              <w:rPr/>
            </w:pPr>
            <w:r>
              <w:rPr/>
              <w:t xml:space="preserve">Стр.320 </w:t>
            </w:r>
          </w:p>
          <w:p>
            <w:pPr>
              <w:pStyle w:val="Normal"/>
              <w:rPr/>
            </w:pPr>
            <w:r>
              <w:rPr/>
              <w:t>(Гр. 8– Гр. 4)+</w:t>
            </w:r>
          </w:p>
          <w:p>
            <w:pPr>
              <w:pStyle w:val="Normal"/>
              <w:rPr/>
            </w:pPr>
            <w:r>
              <w:rPr/>
              <w:t xml:space="preserve">Стр.330 </w:t>
            </w:r>
          </w:p>
          <w:p>
            <w:pPr>
              <w:pStyle w:val="Normal"/>
              <w:rPr/>
            </w:pPr>
            <w:r>
              <w:rPr/>
              <w:t>(Гр. 8– Гр. 4) – Стр.337 (Гр.8 – Гр.4)</w:t>
            </w:r>
          </w:p>
          <w:p>
            <w:pPr>
              <w:pStyle w:val="Normal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 xml:space="preserve">Стр.570  </w:t>
            </w:r>
          </w:p>
          <w:p>
            <w:pPr>
              <w:pStyle w:val="Normal"/>
              <w:rPr/>
            </w:pPr>
            <w:r>
              <w:rPr/>
              <w:t>(Гр. 8– Гр. 4) –</w:t>
            </w:r>
          </w:p>
          <w:p>
            <w:pPr>
              <w:pStyle w:val="Normal"/>
              <w:rPr/>
            </w:pPr>
            <w:r>
              <w:rPr/>
              <w:t>Стр.580</w:t>
            </w:r>
          </w:p>
          <w:p>
            <w:pPr>
              <w:pStyle w:val="Normal"/>
              <w:rPr/>
            </w:pPr>
            <w:r>
              <w:rPr/>
              <w:t>(Гр. 8– Гр. 4) –</w:t>
            </w:r>
          </w:p>
          <w:p>
            <w:pPr>
              <w:pStyle w:val="Normal"/>
              <w:rPr/>
            </w:pPr>
            <w:r>
              <w:rPr/>
              <w:t xml:space="preserve">Стр.590  </w:t>
            </w:r>
          </w:p>
          <w:p>
            <w:pPr>
              <w:pStyle w:val="Normal"/>
              <w:rPr/>
            </w:pPr>
            <w:r>
              <w:rPr/>
              <w:t>(Гр. 8– Гр. 4)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ое увеличение дебиторской задолженности за отчетный год по ф. 0503721 не соответствует изменению остатков по ф. 0503730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230 </w:t>
            </w:r>
          </w:p>
          <w:p>
            <w:pPr>
              <w:pStyle w:val="Normal"/>
              <w:rPr/>
            </w:pPr>
            <w:r>
              <w:rPr/>
              <w:t>(Гр. 9– Гр. 5)+</w:t>
            </w:r>
          </w:p>
          <w:p>
            <w:pPr>
              <w:pStyle w:val="Normal"/>
              <w:rPr/>
            </w:pPr>
            <w:r>
              <w:rPr/>
              <w:t>Стр.260</w:t>
            </w:r>
          </w:p>
          <w:p>
            <w:pPr>
              <w:pStyle w:val="Normal"/>
              <w:rPr/>
            </w:pPr>
            <w:r>
              <w:rPr/>
              <w:t>(Гр. 9– Гр. 5)+</w:t>
            </w:r>
          </w:p>
          <w:p>
            <w:pPr>
              <w:pStyle w:val="Normal"/>
              <w:rPr/>
            </w:pPr>
            <w:r>
              <w:rPr/>
              <w:t xml:space="preserve">Стр.310 </w:t>
            </w:r>
          </w:p>
          <w:p>
            <w:pPr>
              <w:pStyle w:val="Normal"/>
              <w:rPr/>
            </w:pPr>
            <w:r>
              <w:rPr/>
              <w:t>(Гр. 9– Гр. 5)+</w:t>
            </w:r>
          </w:p>
          <w:p>
            <w:pPr>
              <w:pStyle w:val="Normal"/>
              <w:rPr/>
            </w:pPr>
            <w:r>
              <w:rPr/>
              <w:t>Стр.320</w:t>
            </w:r>
          </w:p>
          <w:p>
            <w:pPr>
              <w:pStyle w:val="Normal"/>
              <w:rPr/>
            </w:pPr>
            <w:r>
              <w:rPr/>
              <w:t>(Гр. 9– Гр. 5)+</w:t>
            </w:r>
          </w:p>
          <w:p>
            <w:pPr>
              <w:pStyle w:val="Normal"/>
              <w:rPr/>
            </w:pPr>
            <w:r>
              <w:rPr/>
              <w:t>Стр.330</w:t>
            </w:r>
          </w:p>
          <w:p>
            <w:pPr>
              <w:pStyle w:val="Normal"/>
              <w:rPr/>
            </w:pPr>
            <w:r>
              <w:rPr/>
              <w:t>(Гр. 9– Гр. 5) – Стр.337 (Гр.9 – Гр.5)</w:t>
            </w:r>
          </w:p>
          <w:p>
            <w:pPr>
              <w:pStyle w:val="Normal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 xml:space="preserve">Стр.570  </w:t>
            </w:r>
          </w:p>
          <w:p>
            <w:pPr>
              <w:pStyle w:val="Normal"/>
              <w:rPr/>
            </w:pPr>
            <w:r>
              <w:rPr/>
              <w:t>(Гр. 9– Гр. 5) –</w:t>
            </w:r>
          </w:p>
          <w:p>
            <w:pPr>
              <w:pStyle w:val="Normal"/>
              <w:rPr/>
            </w:pPr>
            <w:r>
              <w:rPr/>
              <w:t>Стр.580</w:t>
            </w:r>
          </w:p>
          <w:p>
            <w:pPr>
              <w:pStyle w:val="Normal"/>
              <w:rPr/>
            </w:pPr>
            <w:r>
              <w:rPr/>
              <w:t>(Гр. 9– Гр. 5) –</w:t>
            </w:r>
          </w:p>
          <w:p>
            <w:pPr>
              <w:pStyle w:val="Normal"/>
              <w:rPr/>
            </w:pPr>
            <w:r>
              <w:rPr/>
              <w:t xml:space="preserve">Стр.590  </w:t>
            </w:r>
          </w:p>
          <w:p>
            <w:pPr>
              <w:pStyle w:val="Normal"/>
              <w:rPr/>
            </w:pPr>
            <w:r>
              <w:rPr/>
              <w:t>(Гр. 9– Гр. 5)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ое увеличение дебиторской задолженности за отчетный год по ф. 0503721 не соответствует изменению остатков по ф. 0503730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470 </w:t>
            </w:r>
          </w:p>
          <w:p>
            <w:pPr>
              <w:pStyle w:val="Normal"/>
              <w:rPr/>
            </w:pPr>
            <w:r>
              <w:rPr/>
              <w:t>(Гр. 7– Гр. 3)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+53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ое увеличение долговых обязательств за отчетный год по ф. 0503721 не соответствует изменению остатков по ф. 0503730 в части деятельности с целевыми средствам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470 </w:t>
            </w:r>
          </w:p>
          <w:p>
            <w:pPr>
              <w:pStyle w:val="Normal"/>
              <w:rPr/>
            </w:pPr>
            <w:r>
              <w:rPr/>
              <w:t>(Гр. 8– Гр. 4)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+53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ое увеличение долговых обязательств за отчетный год по ф. 0503721 не соответствует изменению остатков по ф. 0503730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470 </w:t>
            </w:r>
          </w:p>
          <w:p>
            <w:pPr>
              <w:pStyle w:val="Normal"/>
              <w:rPr/>
            </w:pPr>
            <w:r>
              <w:rPr/>
              <w:t>(Гр. 9– Гр. 5)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+53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ое увеличение долговых обязательств за отчетный год по ф. 0503721 не соответствует изменению остатков по ф. 0503730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490 </w:t>
            </w:r>
          </w:p>
          <w:p>
            <w:pPr>
              <w:pStyle w:val="Normal"/>
              <w:rPr/>
            </w:pPr>
            <w:r>
              <w:rPr/>
              <w:t xml:space="preserve">(Гр. 10– Гр. 6)+ Стр.510 </w:t>
            </w:r>
          </w:p>
          <w:p>
            <w:pPr>
              <w:pStyle w:val="Normal"/>
              <w:rPr/>
            </w:pPr>
            <w:r>
              <w:rPr/>
              <w:t>(Гр. 10– Гр. 6)+</w:t>
            </w:r>
          </w:p>
          <w:p>
            <w:pPr>
              <w:pStyle w:val="Normal"/>
              <w:rPr/>
            </w:pPr>
            <w:r>
              <w:rPr/>
              <w:t xml:space="preserve">Стр.530 </w:t>
            </w:r>
          </w:p>
          <w:p>
            <w:pPr>
              <w:pStyle w:val="Normal"/>
              <w:rPr/>
            </w:pPr>
            <w:r>
              <w:rPr/>
              <w:t>(Гр. 10– Гр. 6) -380 (Гр. 10 – Гр. 6)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0 + показатели по счету 0 304 06 000 из Справки 0503725 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тое увеличение прочей кредиторской задолженности за отчетный год по ф. 0503721 не соответствует изменению остатков по ф. 0503730 по графам «Итого» –  недопустимо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140 </w:t>
            </w:r>
          </w:p>
          <w:p>
            <w:pPr>
              <w:pStyle w:val="Normal"/>
              <w:rPr/>
            </w:pPr>
            <w:r>
              <w:rPr/>
              <w:t>(Гр. 7– Гр. 3)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затрат на изготовление товаров, работ (услуг) за отчетный год по ф. 0503721 не соответствует изменению остатков по ф. 0503730 в части деятельности с целевыми средствам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140 </w:t>
            </w:r>
          </w:p>
          <w:p>
            <w:pPr>
              <w:pStyle w:val="Normal"/>
              <w:rPr/>
            </w:pPr>
            <w:r>
              <w:rPr/>
              <w:t>(Гр. 8– Гр. 4)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затрат на изготовление товаров, работ (услуг) за отчетный год по ф. 0503721 не соответствует изменению остатков по ф. 0503730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140 </w:t>
            </w:r>
          </w:p>
          <w:p>
            <w:pPr>
              <w:pStyle w:val="Normal"/>
              <w:rPr/>
            </w:pPr>
            <w:r>
              <w:rPr/>
              <w:t>(Гр. 9– Гр. 5)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затрат на изготовление товаров, работ (услуг) за отчетный год по ф. 0503721 не соответствует изменению остатков по ф. 0503730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ки основных средств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 4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ки основных средств на начало года в ф. 0503768 не соответствуют идентичному показателю в балансе в части деятельности по государственному заданию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 2+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ки основных средств на начало года в ф. 0503768 не соответствуют идентичному показателю в балансе в части приносящей доход деятельност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ки основных средств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4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ки основных средств на конец года в ф. 0503768 не соответствуют идентичному показателю в балансе в части деятельности по государственному заданию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2+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ки основных средств на конец года в ф. 0503768 не соответствуют идентичному показателю в балансе в части приносящей доход деятельност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ки недвижимого имущества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ки недвижимого имущества на начало года в ф. 0503768 не соответствуют идентичному показателю в балансе в части деятельности по государственному заданию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2+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ки недвижимого имущества на начало года в ф. 0503768 не соответствуют идентичному показателю в балансе в части приносящей доход деятельност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ки недвижимого имущества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ки недвижимого имущества на конец года в ф. 0503768 не соответствуют идентичному показателю в балансе в части деятельности по государственному заданию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2+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ки недвижимого имущества на конец года в ф. 0503768 не соответствуют идентичному показателю в балансе в части приносящей доход деятельност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ки ОЦДИ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ки ОЦДИ на начало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2+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ки ОЦДИ на начало года в ф. 0503768 не соответствуют идентичному показателю в балансе в части приносящей доход деятельност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ки ОЦДИ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 4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ки ОЦДИ на конец года в ф. 0503768 не соответствуют идентичному показателю в балансе в части деятельности по государственному заданию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2+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ки ОЦДИ на конец года в ф. 0503768 не соответствуют идентичному показателю в балансе в части приносящей доход деятельност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ОС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 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ОС на начало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2+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ОС на начало года в ф. 0503768 не соответствуют идентичному показателю в балансе в части приносящей доход деятельност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ОС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4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ОС на конец года в ф. 0503768 не соответствуют идентичному показателю в балансе в части деятельности по государственному заданию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2+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ОС на конец года в ф. 0503768 не соответствуют идентичному показателю в балансе в части приносящей доход деятельност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недвижимого имущества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 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недвижимого имущества на начало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2+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недвижимого имущества на начало года в ф. 0503768 не соответствуют идентичному показателю в балансе в части приносящей доход деятельност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недвижимого имущества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 4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недвижимого имущества на конец года в ф. 0503768 не соответствуют идентичному показателю в балансе в части деятельности по государственному заданию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2+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недвижимого имущества на конец года в ф. 0503768 не соответствуют идентичному показателю в балансе в части приносящей доход деятельност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ОЦДИ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 4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ОЦДИ на начало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2 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ОЦДИ на начало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ОЦДИ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>
          <w:trHeight w:val="602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 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ОЦДИ на конец года в ф. 0503768 не соответствуют идентичному показателю в балансе в части деятельности по государственному заданию - недопустимо</w:t>
            </w:r>
          </w:p>
        </w:tc>
      </w:tr>
      <w:tr>
        <w:trPr>
          <w:trHeight w:val="602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2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ОЦДИ на конец года в ф. 0503768 не соответствуют идентичному показателю в балансе в части приносящей доход деятельност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1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 + 39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ожения в недвижимое имущество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1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4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  + 39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ожения в недвижимое имущество на начало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1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2 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  + 39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ожения в недвижимое имущество на начало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1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 + 39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ожения в недвижимое имущество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1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 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 + 39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ожения в недвижимое имущество на конец года в ф. 0503768 не соответствуют идентичному показателю в балансе в части деятельности по государственному заданию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1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2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 + 39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ожения в недвижимое имущество на конец года в ф. 0503768 не соответствуют идентичному показателю в балансе в части приносящей доход деятельност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 + 372 + 42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ожения в ОЦДИ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4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 + 372 + 42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ожения в ОЦДИ на начало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2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 + 372 + 42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ожения в ОЦДИ на начало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 + 372 + 42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ожения в ОЦДИ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 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 + 372 + 42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ожения в ОЦДИ на конец года в ф. 0503768 не соответствуют идентичному показателю в балансе в части деятельности по государственному заданию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2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 + 372 + 42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ожения в ОЦДИ на конец года в ф. 0503768 не соответствуют идентичному показателю в балансе в части приносящей доход деятельност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 в пути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 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 в пути на начало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2 + 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 в пути на начало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 в пути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 4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 в пути на конец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2 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 в пути на конец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 + 43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ДИ в пути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4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 + 43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ДИ в пути на начало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2 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 + 43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ДИ в пути на начало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 + 43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ДИ в пути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 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 + 43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ДИ в пути на конец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2 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 + 43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ДИ в пути на конец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атериальные активы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 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атериальные активы на начало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2 + 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атериальные активы на начало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атериальные активы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 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атериальные активы на конец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2 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атериальные активы на конец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атериальные активы - ОЦДИ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 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атериальные активы - ОЦДИ на начало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2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атериальные активы - ОЦДИ на начало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атериальные активы - ОЦДИ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 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атериальные активы - ОЦДИ на конец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2 + 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атериальные активы - ОЦДИ на конец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нематериальных активов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 4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нематериальных активов на начало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2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нематериальных активов на начало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нематериальных активов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 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нематериальных активов на конец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2 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нематериальных активов на конец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нематериальных активов-ОЦДИ 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 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нематериальных активов-ОЦДИ на начало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2 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нематериальных активов-ОЦДИ на начало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нематериальных активов-ОЦДИ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 4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нематериальных активов-ОЦДИ на конец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2 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нематериальных активов-ОЦДИ на конец года в ф. 0503768 не соответствуют идентичному показателю в балансе в части приносящей доход деятельности –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изведенные активы 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изведенные активы на начало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2 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изведенные активы на начало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изведенные активы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4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изведенные активы на конец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2 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изведенные активы на конец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ые запасы 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 4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ые запасы на начало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2 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ые запасы на начало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ые запасы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 4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ые запасы-ОЦДИ на конец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2 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ые запасы-ОЦДИ на конец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ые запасы-ОЦДИ 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 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ые запасы-ОЦДИ на начало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2 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ые запасы-ОЦДИ на начало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ые запасы-ОЦДИ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 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ые запасы-ОЦДИ на конец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2 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ые запасы-ОЦДИ на конец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21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010 (Гр.5-Гр.8) – Стр.050 (Гр.8) + Стр. 070 (Гр.5-Гр.8) + Стр. 080 (Гр.5-Гр.8)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ое поступление основных средств за отчетный год в ф. 0503768 не соответствует идентичному показателю в ф. 0503721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21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 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010 (Гр.5-Гр.8) – Стр.050 (Гр.8) + Стр. 070 (Гр.5-Гр.8) + Стр. 080 (Гр.5-Гр.8)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ое поступление основных средств за отчетный год в ф. 0503768 не соответствует идентичному показателю в ф. 0503721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21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2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010 (Гр.5-Гр.8) – Стр.050 (Гр.8) + Стр. 070 (Гр.5-Гр.8) + Стр. 080 (Гр.5-Гр.8)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ое поступление основных средств за отчетный год в ф. 0503768 не соответствует идентичному показателю в ф. 0503721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0503721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 110 (Гр.5-Гр.8) – Стр.120 (Гр.8) + Стр. 130 (Гр.5-Гр.8) 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ое поступление нематериальных активов за отчетный год в ф. 0503768 не соответствует идентичному показателю в ф. 0503721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21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 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10 (Гр.5-Гр.8) – Стр.120 (Гр.8) + Стр. 130 (Гр.5-Гр.8)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ое поступление нематериальных активов за отчетный год в ф. 0503768 не соответствует идентичному показателю в ф. 0503721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21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2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10 (Гр.5-Гр.8) – Стр.120 (Гр.8) + Стр. 130 (Гр.5-Гр.8)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ое поступление нематериальных активов за отчетный год в ф. 0503768 не соответствует идентичному показателю в ф. 0503721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0503721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 150 (Гр.5-Гр.8) + Стр. 170 (Гр.5-Гр.8) 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ое поступление непроизведенных активов за отчетный год в ф. 0503768 не соответствует идентичному показателю в ф. 0503721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21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  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50 (Гр.5-Гр.8) + Стр. 170 (Гр.5-Гр.8)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ое поступление непроизведенных активов за отчетный год в ф. 0503768 не соответствует идентичному показателю в ф. 0503721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21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2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50 (Гр.5-Гр.8) + Стр. 170 (Гр.5-Гр.8)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ое поступление непроизведенных активов за отчетный год в ф. 0503768 не соответствует идентичному показателю в ф. 0503721 в части приносящей доход деятельности –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0503721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5 + 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90 (Гр.5-Гр.8) + Стр. 230 (Гр.5-Гр.8) +</w:t>
            </w:r>
          </w:p>
          <w:p>
            <w:pPr>
              <w:pStyle w:val="Normal"/>
              <w:rPr/>
            </w:pPr>
            <w:r>
              <w:rPr/>
              <w:t>Стр. 250 (Гр.5-Гр.8)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ое поступление непроизведенных активов за отчетный год в ф. 0503768 не соответствует идентичному показателю в ф. 0503721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21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 4 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90 (Гр.5-Гр.8) + Стр. 230 (Гр.5-Гр.8) +</w:t>
            </w:r>
          </w:p>
          <w:p>
            <w:pPr>
              <w:pStyle w:val="Normal"/>
              <w:rPr/>
            </w:pPr>
            <w:r>
              <w:rPr/>
              <w:t>Стр. 250 (Гр.5-Гр.8)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ое поступление непроизведенных активов за отчетный год в ф. 0503768 не соответствует идентичному показателю в ф. 0503721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21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2 + 7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90 (Гр.5-Гр.8) + Стр. 230 (Гр.5-Гр.8) +</w:t>
            </w:r>
          </w:p>
          <w:p>
            <w:pPr>
              <w:pStyle w:val="Normal"/>
              <w:rPr/>
            </w:pPr>
            <w:r>
              <w:rPr/>
              <w:t>Стр. 250 (Гр.5-Гр.8)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ое поступление непроизведенных активов за отчетный год в ф. 0503768 не соответствует идентичному показателю в ф. 0503721 в части приносящей доход деятельности –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7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04 2% 000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по счету</w:t>
            </w:r>
          </w:p>
          <w:p>
            <w:pPr>
              <w:pStyle w:val="Normal"/>
              <w:rPr/>
            </w:pPr>
            <w:r>
              <w:rPr/>
              <w:t>2 204 20 000 в ф. 0503771 не соответствует остатку, указанному в ф. 0503730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+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7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04 3% 000 + 4 204 3% 000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по счетам</w:t>
            </w:r>
          </w:p>
          <w:p>
            <w:pPr>
              <w:pStyle w:val="Normal"/>
              <w:rPr/>
            </w:pPr>
            <w:r>
              <w:rPr/>
              <w:t>2 204 30 000, 4 204 30 000 в ф. 0503771 не соответствует остатку, указанному в ф. 0503730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+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7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04 5% 000 + 4 204 5% 000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по счетам</w:t>
            </w:r>
          </w:p>
          <w:p>
            <w:pPr>
              <w:pStyle w:val="Normal"/>
              <w:rPr/>
            </w:pPr>
            <w:r>
              <w:rPr/>
              <w:t>2 204 50 000, 4 204 50 000 в ф. 0503771 не соответствует остатку, указанному в ф. 0503730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+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7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15 2% 000 + 4 215 2% 000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по счетам</w:t>
            </w:r>
          </w:p>
          <w:p>
            <w:pPr>
              <w:pStyle w:val="Normal"/>
              <w:rPr/>
            </w:pPr>
            <w:r>
              <w:rPr/>
              <w:t>2 215 20 000, 4 215 20 000 в ф. 0503771 не соответствует остатку, указанному в ф. 0503730- недопустимо</w:t>
            </w:r>
          </w:p>
        </w:tc>
      </w:tr>
      <w:tr>
        <w:trPr>
          <w:trHeight w:val="612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+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7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15 3% 000 + 4 215 3% 000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по счетам</w:t>
            </w:r>
          </w:p>
          <w:p>
            <w:pPr>
              <w:pStyle w:val="Normal"/>
              <w:rPr/>
            </w:pPr>
            <w:r>
              <w:rPr/>
              <w:t>2 215 30 000, 4 215 30 000 в ф. 0503771 не соответствует остатку, указанному в ф. 0503730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+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7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15 5% 000 + 4 215 5% 000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по счетам</w:t>
            </w:r>
          </w:p>
          <w:p>
            <w:pPr>
              <w:pStyle w:val="Normal"/>
              <w:rPr/>
            </w:pPr>
            <w:r>
              <w:rPr/>
              <w:t>2 215 50 000, 4 215 50 000 в ф. 0503771 не соответствует остатку, указанному в ф. 0503730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5 + 6)/деб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 0 205 00 000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по счету 0 205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/>
              <w:t>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5 + 6)/деб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 206 00 000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по счету 0 206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5 + 6)/деб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 208 00 000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по счету 0 208 00 000 в ф. 0503769 не соответствует идентичному показателю в балансе (на конец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5 + 6)/деб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 209 00 000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по счету 0 209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5 + 6)/деб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 210 1% 000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по счету 0 210 1%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=    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5 + 6)/деб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о счету </w:t>
            </w:r>
          </w:p>
          <w:p>
            <w:pPr>
              <w:pStyle w:val="Normal"/>
              <w:rPr/>
            </w:pPr>
            <w:r>
              <w:rPr/>
              <w:t xml:space="preserve">0 303 00 000  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по счету 0 303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5 + 6)/кред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 302 00 000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по счету 0 302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5 + 6)/кред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 303 00 000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по счету 0 303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5 + 6)/кред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 304 02 000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по счету 0 304 02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5 + 6)/кред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 304 03 000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по счету 0 304 03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5 + 6)/кред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о счету 0 208 00 000 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по счету 0 208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5 + 6)/кред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о счету 0 205 00 000 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по счету 0 205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5 + 6)/кред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о счету 0 209 00 000 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по счету 0 209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4)/деб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 0 205 00 000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по счету 0 205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 4 )/деб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 206 00 000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по счету 0 206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4)/деб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 208 00 000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по счету 0 208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4)/деб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>0 209 00 000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по счету 0 209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4)/деб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 210 1% 000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по счету 0 210 1%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4)/деб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 303 00 000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по счету 0 303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4)/кред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>0 302 00 000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по счету 0 302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4)/кред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 303 00 000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по счету 0 303 00 000 в ф. 0503769 не соответствует идентичному показателю в балансе (на конец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4)/кред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>0 304 02 000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по счету 0 304 02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4)/кред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>0 304 03 000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по счету 0 304 03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60" w:author="Маркова Наталия Евгеньевна" w:date="2017-10-05T18:36:00Z">
              <w:r>
                <w:rPr/>
                <w:t>144.1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61" w:author="Маркова Наталия Евгеньевна" w:date="2017-10-05T18:36:00Z">
              <w:r>
                <w:rPr/>
                <w:t>0503730</w:t>
              </w:r>
            </w:ins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62" w:author="Маркова Наталия Евгеньевна" w:date="2017-10-05T18:37:00Z">
              <w:r>
                <w:rPr/>
                <w:t>536</w:t>
              </w:r>
            </w:ins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63" w:author="Маркова Наталия Евгеньевна" w:date="2017-10-05T18:37:00Z">
              <w:r>
                <w:rPr/>
                <w:t>8</w:t>
              </w:r>
            </w:ins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64" w:author="Маркова Наталия Евгеньевна" w:date="2017-10-05T18:37:00Z">
              <w:r>
                <w:rPr/>
                <w:t>=</w:t>
              </w:r>
            </w:ins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65" w:author="Маркова Наталия Евгеньевна" w:date="2017-10-05T18:37:00Z">
              <w:r>
                <w:rPr/>
                <w:t>0503769 (4)/кредиторка</w:t>
              </w:r>
            </w:ins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7" w:author="Маркова Наталия Евгеньевна" w:date="2017-10-05T18:37:00Z"/>
              </w:rPr>
            </w:pPr>
            <w:ins w:id="66" w:author="Маркова Наталия Евгеньевна" w:date="2017-10-05T18:37:00Z">
              <w:r>
                <w:rPr/>
                <w:t>Итого по коду счета</w:t>
              </w:r>
            </w:ins>
          </w:p>
          <w:p>
            <w:pPr>
              <w:pStyle w:val="Normal"/>
              <w:rPr/>
            </w:pPr>
            <w:ins w:id="68" w:author="Маркова Наталия Евгеньевна" w:date="2017-10-05T18:37:00Z">
              <w:r>
                <w:rPr/>
                <w:t>0 304 06 000</w:t>
              </w:r>
            </w:ins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69" w:author="Маркова Наталия Евгеньевна" w:date="2017-10-05T18:37:00Z">
              <w:r>
                <w:rPr/>
                <w:t>9</w:t>
              </w:r>
            </w:ins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70" w:author="Маркова Наталия Евгеньевна" w:date="2017-10-05T18:37:00Z">
              <w:r>
                <w:rPr/>
                <w:t>Остаток по счету 4 304 06 000 в ф. 0503769 не соответствует идентичному показателю в балансе (на конец года)</w:t>
              </w:r>
            </w:ins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4)/кред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о счету 0 208 00 000 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по счету 0 208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4)/кред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о счету 0 205 00 000 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по счету 0 205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4)/кредитор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о счету 0 209 00 000 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по счету 0 209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.3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6 (отчетный финансовый год) -</w:t>
            </w:r>
          </w:p>
          <w:p>
            <w:pPr>
              <w:pStyle w:val="Normal"/>
              <w:rPr/>
            </w:pPr>
            <w:r>
              <w:rPr/>
              <w:t>Гр. 10 (предыдущий финансовый год)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7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(по разделу 1)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изменений валюты баланса не соответствует идентичному показателю в ф. 0503773 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.4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3 (отчетный финансовый год) -</w:t>
            </w:r>
          </w:p>
          <w:p>
            <w:pPr>
              <w:pStyle w:val="Normal"/>
              <w:rPr/>
            </w:pPr>
            <w:r>
              <w:rPr/>
              <w:t>Гр. 7 (предыдущий финансовый год)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73 (5+6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(по разделу 1)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изменений валюты баланса не соответствует идентичному показателю в ф. 0503773 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 + 179 + 175 + 176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03779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азделу 1(сумма  по счетам 5201%, 6201%)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остатков на счетах в кредитной организации по ф. 0503779 не соответствует идентичному показателю в балансе в части деятельности с целевыми средствами (на начало года) 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03779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азделу 1(сумма  по счетам 5 20123%, 620123%)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остатков на счетах в кредитной организации в пути по ф. 0503779 не соответствует идентичному показателю в балансе в части деятельности с целевыми средствами (на начало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 + 179 + 175 + 176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03779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азделу 1 (сумма  по счетам 4 201%)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остатков на счетах в кредитной организации по ф. 0503779 не соответствует идентичному показателю в балансе в части деятельности по оказанию услуг (на начало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03779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азделу 1 (сумма  по счетам 4 20123%)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остатков на счетах в кредитной организации в пути по ф. 0503779 не соответствует идентичному показателю в балансе в части деятельности по оказанию услуг (на начало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 + 179 + 175 + 176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03779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разделу 1 (сумма  по счетам 3 201%, 2 201%, 7 201%), 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остатков на счетах в кредитной организации по ф. 0503779 не соответствует идентичному показателю в балансе (на начало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03779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разделу 1 (сумма  по счетам 3 20123%, 2 20123%, 7 20123%, 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остатков на счетах в кредитной организации в пути по ф. 0503779 не соответствует идентичному показателю в балансе (на начало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 + 179 + 175 + 176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03779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азделу 1 (сумма  по счетам 5201%, 6201%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остатков на счетах в кредитной организации по ф. 0503779 не соответствует идентичному показателю в балансе в части деятельности с целевыми средствами (на конец года) 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03779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азделу 1(сумма  по счетам 5 20123%, 620123%)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остатков на счетах в кредитной организации в пути по ф. 0503779 не соответствует идентичному показателю в балансе в части деятельности с целевыми средствами (на конец года) - недопустимо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 + 179 + 175 + 176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03779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азделу 1 (сумма  по счетам 4 201%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остатков на счетах в кредитной организации по ф. 0503779 не соответствует идентичному показателю в балансе в части деятельности по оказанию услуг (на конец года) – недопустимо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03779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азделу 1(сумма  по счетам 420123%)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остатков на счетах в кредитной организации в пути по ф. 0503779 не соответствует идентичному показателю в балансе в части деятельности по оказанию услуг (на конец года) – недопустимо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 + 179 + 175 + 176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03779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разделу 1 Итог по счету 3 201%, 2 201%, 7 201%,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остатков на счетах в кредитной организации по ф. 0503779 не соответствует идентичному показателю в балансе в части деятельности со средствами во временном распоряжении (на конец года) - недопустимо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03779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разделу 1 Итог по счету 3 20123%, 2 20123%, 7 20123%,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остатков на счетах в кредитной организации в пути по ф. 0503779 не соответствует идентичному показателю в балансе в части деятельности со средствами во временном распоряжении (на конец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1 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03779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2, Итог по счетам </w:t>
            </w:r>
          </w:p>
          <w:p>
            <w:pPr>
              <w:pStyle w:val="Normal"/>
              <w:rPr/>
            </w:pPr>
            <w:r>
              <w:rPr/>
              <w:t>5 201 11 000, 6 201 11 0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остатков на счетах в финансовом органе по ф. 0503779 не соответствует идентичному показателю в балансе в части деятельности с целевыми средствами (на начало года) 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03779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2, Итог по счетам 5 201 13 000, 6 201 13 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остатков на счетах в финансовом органе в пути по ф. 0503779 не соответствует идентичному показателю в балансе в части деятельности с целевыми средствами (на начало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1 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03779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2, Итог по счетам </w:t>
            </w:r>
          </w:p>
          <w:p>
            <w:pPr>
              <w:pStyle w:val="Normal"/>
              <w:rPr/>
            </w:pPr>
            <w:r>
              <w:rPr/>
              <w:t>4 201 11 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остатков на счетах в финансовом органе по ф. 0503779 не соответствует идентичному показателю в балансе в части деятельности по оказанию услуг (на начало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03779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2, Итог по счетам </w:t>
            </w:r>
          </w:p>
          <w:p>
            <w:pPr>
              <w:pStyle w:val="Normal"/>
              <w:rPr/>
            </w:pPr>
            <w:r>
              <w:rPr/>
              <w:t>4 20113 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остатков на счетах в финансовом органе в пути по ф. 0503779 не соответствует идентичному показателю в балансе в части деятельности по оказанию услуг (на начало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1 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03779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2, Итог по счету </w:t>
            </w:r>
          </w:p>
          <w:p>
            <w:pPr>
              <w:pStyle w:val="Normal"/>
              <w:rPr/>
            </w:pPr>
            <w:r>
              <w:rPr/>
              <w:t>3 201 11 000</w:t>
            </w:r>
          </w:p>
          <w:p>
            <w:pPr>
              <w:pStyle w:val="Normal"/>
              <w:rPr/>
            </w:pPr>
            <w:r>
              <w:rPr/>
              <w:t>2 20111000, 7 20111000,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остатков на счетах в финансовом органе по ф. 0503779 не соответствует идентичному показателю в балансе в части деятельности со средствами во временном распоряжении (на начало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03779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2, Итог по счету </w:t>
            </w:r>
          </w:p>
          <w:p>
            <w:pPr>
              <w:pStyle w:val="Normal"/>
              <w:rPr/>
            </w:pPr>
            <w:r>
              <w:rPr/>
              <w:t>3 201 13000</w:t>
            </w:r>
          </w:p>
          <w:p>
            <w:pPr>
              <w:pStyle w:val="Normal"/>
              <w:rPr/>
            </w:pPr>
            <w:r>
              <w:rPr/>
              <w:t>2 20113000 7 20113000,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остатков на счетах в финансовом органе в пути по ф. 0503779 не соответствует идентичному показателю в балансе в части деятельности со средствами во временном распоряжении (на начало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1 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03779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2, Итог по счетам </w:t>
            </w:r>
          </w:p>
          <w:p>
            <w:pPr>
              <w:pStyle w:val="Normal"/>
              <w:rPr/>
            </w:pPr>
            <w:r>
              <w:rPr/>
              <w:t>5 201 11 000, 6 201 11 0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остатков на счетах в финансовом органе по ф. 0503779 не соответствует идентичному показателю в балансе в части деятельности с целевыми средствами (на конец года) 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03779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2, Итог по счетам </w:t>
            </w:r>
          </w:p>
          <w:p>
            <w:pPr>
              <w:pStyle w:val="Normal"/>
              <w:rPr/>
            </w:pPr>
            <w:r>
              <w:rPr/>
              <w:t xml:space="preserve">5 201 13 000, 6 201 13 000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остатков на счетах в финансовом органе в пути по ф. 0503779 не соответствует идентичному показателю в балансе в части деятельности с целевыми средствами (на конец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03779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2, Итог по счетам </w:t>
            </w:r>
          </w:p>
          <w:p>
            <w:pPr>
              <w:pStyle w:val="Normal"/>
              <w:rPr/>
            </w:pPr>
            <w:r>
              <w:rPr/>
              <w:t>4 201 11 000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остатков на счетах в финансовом органе по ф. 0503779 не соответствует идентичному показателю в балансе в части деятельности по оказанию услуг (на конец года)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03779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2, Итог по счетам </w:t>
            </w:r>
          </w:p>
          <w:p>
            <w:pPr>
              <w:pStyle w:val="Normal"/>
              <w:rPr/>
            </w:pPr>
            <w:r>
              <w:rPr/>
              <w:t>4 201 13 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остатков на счетах в финансовом органе в пути по ф. 0503779 не соответствует идентичному показателю в балансе в части деятельности по оказанию услуг (на конец года)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1 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03779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2, Итог по счету </w:t>
            </w:r>
          </w:p>
          <w:p>
            <w:pPr>
              <w:pStyle w:val="Normal"/>
              <w:rPr/>
            </w:pPr>
            <w:r>
              <w:rPr/>
              <w:t>3 201 11 000 2 201 11 000 7 201 11 000,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остатков на счетах в финансовом органе по ф. 0503779 не соответствует идентичному показателю в балансе в части деятельности со средствами во временном распоряжении (на конец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03779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2, Итог по счету </w:t>
            </w:r>
          </w:p>
          <w:p>
            <w:pPr>
              <w:pStyle w:val="Normal"/>
              <w:rPr/>
            </w:pPr>
            <w:r>
              <w:rPr/>
              <w:t xml:space="preserve">3 20113000 2 20113000 7 20113000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остатков на счетах в финансовом органе в пути по ф. 0503779 не соответствует идентичному показателю в балансе в части деятельности со средствами во временном распоряжении (на конец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7 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03779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3,  5 20134000</w:t>
            </w:r>
          </w:p>
          <w:p>
            <w:pPr>
              <w:pStyle w:val="Normal"/>
              <w:rPr/>
            </w:pPr>
            <w:r>
              <w:rPr/>
              <w:t>6 201340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остатков в кассе по ф. 0503779 не соответствует идентичному показателю в балансе в части деятельности с целевыми средствами (на начало года) 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7 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03779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3,  4 201340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остатков в кассе по ф. 0503779 не соответствует идентичному показателю в балансе в части деятельности по оказанию услуг (на начало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03779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3, </w:t>
            </w:r>
          </w:p>
          <w:p>
            <w:pPr>
              <w:pStyle w:val="Normal"/>
              <w:rPr/>
            </w:pPr>
            <w:r>
              <w:rPr/>
              <w:t>3 20134000 2 20134000</w:t>
            </w:r>
          </w:p>
          <w:p>
            <w:pPr>
              <w:pStyle w:val="Normal"/>
              <w:rPr/>
            </w:pPr>
            <w:r>
              <w:rPr/>
              <w:t>7 20134000,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остатков в кассе по ф. 0503779 не соответствует идентичному показателю в балансе в части деятельности со средствами во временном распоряжении (на начало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7 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03779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3,  5 20134000</w:t>
            </w:r>
          </w:p>
          <w:p>
            <w:pPr>
              <w:pStyle w:val="Normal"/>
              <w:rPr/>
            </w:pPr>
            <w:r>
              <w:rPr/>
              <w:t>6 201340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остатков в кассе по ф. 0503779 не соответствует идентичному показателю в балансе в части деятельности с целевыми средствами (на конец года) 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03779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3,  4 201340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остатков в кассе по ф. 0503779 не соответствует идентичному показателю в балансе в части деятельности по оказанию услуг (на конец года)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7 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03779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3,</w:t>
            </w:r>
          </w:p>
          <w:p>
            <w:pPr>
              <w:pStyle w:val="Normal"/>
              <w:rPr/>
            </w:pPr>
            <w:r>
              <w:rPr/>
              <w:t>3 20134000 2 20134000</w:t>
            </w:r>
          </w:p>
          <w:p>
            <w:pPr>
              <w:pStyle w:val="Normal"/>
              <w:rPr/>
            </w:pPr>
            <w:r>
              <w:rPr/>
              <w:t>7 20134000,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остатков в кассе по ф. 0503779 не соответствует идентичному показателю в балансе в части деятельности со средствами во временном распоряжении (на конец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5 + 6)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+ 130 + 170 + 2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вложений в НФА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 4)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+ 130 + 170 + 2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вложений в НФА на начало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2+7)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+ 130 + 170 + 2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вложений в НФА на начало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5 + 6)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+ 130 + 170 + 2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вложений в НФА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 4 )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+ 130 + 170 + 2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вложений в НФА на конец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2+7)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+ 130 + 170 + 2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вложений в НФА на конец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5 + 6)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+ 2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ФА в пути на начало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 4)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+ 2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ФА в пути на начало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2+7)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+ 2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ФА в пути на начало года в ф. 0503768 не соответствуют идентичному показателю в балансе в части приносящей доход деятельности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5 + 6)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+ 2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ФА в пути на конец года в ф. 0503768 не соответствуют идентичному показателю в балансе в части деятельности с целевыми средствами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 4)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+ 2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ФА в пути на конец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8 (2+7)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+ 2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ФА в пути на конец года в ф. 0503768 не соответствуют идентичному показателю в балансе в части деятельности по государственному заданию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7 (2)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79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дел 2 «Счета в финансовом органе»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1 11 000, 2 201 13 0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 + 4) - (5 + 6)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изменения остатков денежных средств на счетах в финансовом органе по ф. 0503779 не соответствует идентичному показателю в Отчете 0503737 в части вида деятельности 2 – требуется пояснени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7 (2)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03779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1 21 000, 2 201 22 000, 2 201 23 000,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1 26 000, 2 201 27 000, 2 210 03 0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 + 4) - (5 + 6)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изменения остатков денежных средств на счетах в кредитных организациям по ф. 0503779 не соответствует идентичному показателю в Отчете 0503737 в части вида деятельности 2 - требуется пояснени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7 (2)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03779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дел 3 «Средства в кассе учреждения»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01 34 0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 + 4) - (5 + 6)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изменения остатков денежных средств в кассе по ф. 0503779 не соответствует идентичному показателю в Отчете 0503737 в части вида деятельности 2- требуется пояснени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7 (4)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03779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дел 2 «Счета в финансовом органе»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01 11 000, 4 201 13 0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 + 4) - (5 + 6)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изменения остатков денежных средств на счетах в финансовом органе по ф. 0503779 не соответствует идентичному показателю в Отчете 0503737 в части вида деятельности 4- требуется пояснени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7 (4)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03779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01 21 000,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01 22 000, 4 201 23 000,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01 26 000,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 201 27000,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10 03 0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 + 4) - (5 + 6)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изменения остатков денежных средств на счетах в кредитных организациям по ф. 0503779 не соответствует идентичному показателю в Отчете 0503737 в части вида деятельности 4- требуется пояснени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7 (4)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79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дел 3 «Средства в кассе учреждения»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201 34 0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 + 4) - (5 + 6)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изменения остатков денежных средств в кассе по ф. 0503779 не соответствует идентичному показателю в Отчете 0503737 в части вида деятельности 4- требуется пояснени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0503737 (5)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03779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дел 2 «Счета в финансовом органе»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201 11 000, 5 201 13 0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 + 4) - (5 + 6)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изменения остатков денежных средств на счетах в финансовом органе по ф. 0503779 не соответствует идентичному показателю в Отчете 0503737 в части вида деятельности 5- требуется пояснени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0503737 (5)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03779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201 21 000,</w:t>
            </w:r>
          </w:p>
          <w:p>
            <w:pPr>
              <w:pStyle w:val="Normal"/>
              <w:rPr/>
            </w:pPr>
            <w:r>
              <w:rPr/>
              <w:t>5 201 22 000,  5 201 23 000,</w:t>
            </w:r>
          </w:p>
          <w:p>
            <w:pPr>
              <w:pStyle w:val="Normal"/>
              <w:rPr/>
            </w:pPr>
            <w:r>
              <w:rPr/>
              <w:t xml:space="preserve">5 201 26 000,  5 201 27 000, </w:t>
            </w:r>
          </w:p>
          <w:p>
            <w:pPr>
              <w:pStyle w:val="Normal"/>
              <w:rPr/>
            </w:pPr>
            <w:r>
              <w:rPr/>
              <w:t>5 210 03 0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 + 4) - (5 + 6)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изменения остатков денежных средств на счетах в кредитных организациям по ф. 0503779 не соответствует идентичному показателю в Отчете 0503737 в части вида деятельности 5- требуется пояснени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0503737 (5)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03779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дел 3 «Средства в кассе учреждения»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201 34 0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 + 4) - (5 + 6)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изменения остатков денежных средств в кассе по ф. 0503779 не соответствует идентичному показателю в Отчете 0503737 в части вида деятельности 5- требуется пояснени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0503737 (6)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03779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дел 2 «Счета в финансовом органе»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201 11 000, 6 201 13 0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 + 4) - (5 + 6)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изменения остатков денежных средств на счетах в финансовом органе по ф. 0503779 не соответствует идентичному показателю в Отчете 0503737 в части вида деятельности 6- требуется пояснени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0503737 (6)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03779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201 21 000, 6 201 23 000,</w:t>
            </w:r>
          </w:p>
          <w:p>
            <w:pPr>
              <w:pStyle w:val="Normal"/>
              <w:rPr/>
            </w:pPr>
            <w:r>
              <w:rPr/>
              <w:t xml:space="preserve">6 201 26 000,  6 201 27 000, </w:t>
            </w:r>
          </w:p>
          <w:p>
            <w:pPr>
              <w:pStyle w:val="Normal"/>
              <w:rPr/>
            </w:pPr>
            <w:r>
              <w:rPr/>
              <w:t>6 210 03 0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 + 4) - (5 + 6)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изменения остатков денежных средств на счетах в кредитных организациям по ф. 0503779 не соответствует идентичному показателю в Отчете 0503737 в части вида деятельности 6- требуется пояснени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0503737 (6)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03779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дел 3 «Средства в кассе учреждения»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201 34 0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 + 4) - (5 + 6)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изменения остатков денежных средств в кассе по ф. 0503779 не соответствует идентичному показателю в Отчете 0503737 в части вида деятельности 6- требуется пояснени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0503737  (7)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03779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дел 2 «Счета в финансовом органе»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201 11 000, 7 201 13 0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 + 4) - (5 + 6)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изменения остатков денежных средств на счетах в финансовом органе по ф. 0503779 не соответствует идентичному показателю в Отчете 0503737 в части вида деятельности 7- требуется пояснени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0503737 (7)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03779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201 21 000, 7 201 23 000,</w:t>
            </w:r>
          </w:p>
          <w:p>
            <w:pPr>
              <w:pStyle w:val="Normal"/>
              <w:rPr/>
            </w:pPr>
            <w:r>
              <w:rPr/>
              <w:t xml:space="preserve">7 201 26 000,  7 201 27 000, </w:t>
            </w:r>
          </w:p>
          <w:p>
            <w:pPr>
              <w:pStyle w:val="Normal"/>
              <w:rPr/>
            </w:pPr>
            <w:r>
              <w:rPr/>
              <w:t>7 210 03 0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 + 4) - (5 + 6)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изменения остатков денежных средств на счетах в кредитных организациям по ф. 0503779 не соответствует идентичному показателю в Отчете 0503737 в части вида деятельности 7- требуется пояснени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0503737 (7)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79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дел 3 «Средства в кассе учреждения»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201 34 0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 + 4) - (5 + 6)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изменения остатков денежных средств в кассе по ф. 0503779 не соответствует идентичному показателю в Отчете 0503737 в части вида деятельности 7- требуется пояснени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72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(Раздел 1, Гр. 2, сумма счету 5 207 10 000) +  (Раздел 1, Гр. 2, итого по счету 6 207 10 000)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расчетов по займам (счет  0 207 1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72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(Раздел 1, Гр. 2, сумма счету 5 207 20 000) +  (Раздел 1, Гр. 2, итого по счету 6 207 20 000)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расчетов по займам (счет 0 207 2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72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(Раздел 1, Гр. 3, сумма счету 5 207 10 000) +  (Раздел 1, Гр. 3, итого по счету 6 207 10 000)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расчетов по займам (счет  0 207 1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72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(Раздел 1, Гр. 3, сумма счету 5 207 20 000) +  (Раздел 1, Гр. 3, итого по счету 6 207 20 000)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расчетов по займам (счет 0 207 2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72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Раздел 1, Гр. 2, итого по счету 4 207 10 000)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расчетов по займам (счет  0 207 1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72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Раздел 1, Гр. 3, итого по счету 4 207 20 000)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расчетов по займам (счет 0 207 2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72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Раздел 1, Гр. 3, итого по счету 4 207 10 000)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расчетов по займам (счет  0 207 1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72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Раздел 1, Гр. 3, итого по счету 4 207 20 000)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расчетов по займам (счет 0 207 2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72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(Раздел 2, Гр. 2, сумма счету 5 301 10 000) +  (Раздел 2, Гр. 2, итого по счету 6 301 10 000)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расчетов по кредитам (счет  0 301 1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72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(Раздел 2, Гр. 2, сумма счету 5 301 20 000) +  (Раздел 2, Гр. 2, итого по счету 6 301 20 000)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расчетов по кредитам (счет  0 301 2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72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(Раздел 2, Гр. 2, сумма счету 5 301 40 000) +  (Раздел 2, Гр. 2, итого по счету 6 301 40 000)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расчетов по кредитам (счет  0 301 4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72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(Раздел 2, Гр. 3, сумма счету 5 301 10 000) +  (Раздел 2, Гр. 3, итого по счету 6 301 10 000)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расчетов по кредитам (счет  0 301 1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72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(Раздел 2, Гр. 3, сумма счету 5 301 20 000) +  (Раздел 2, Гр. 3, итого по счету 6 301 20 000)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расчетов по кредитам (счет  0 301 2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72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(Раздел 2, Гр. 3, сумма счету 5 301 40 000) +  (Раздел 2, Гр. 3, итого по счету 6 301 40 000)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расчетов по кредитам (счет  0 301 4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72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Раздел 2, Гр. 2, итого по счету 4 301 10 000)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расчетов по кредитам (счет  0 301 1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72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Раздел 2, Гр. 2, итого по счету 4 301 20 000)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расчетов по кредитам (счет  0 301 2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72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Раздел 2, Гр. 2, итого по счету 4 301 40 000)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расчетов по кредитам (счет  0 301 4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72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Раздел 2, Гр. 3, итого по счету 4 301 10 000)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расчетов по кредитам (счет  0 301 1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72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Раздел 2, Гр. 3, итого по счету 4 301 20 000)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расчетов по кредитам (счет  0 301 2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72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Раздел 2, Гр. 3, итого по счету 4 301 40 000)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расчетов по кредитам (счет  0 301 4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5 + 6)/деб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здел1, сумма показателей по счету 0 205 00 0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по счету 0 205 00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5 + 6)/деб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1, сумма показателей по счету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0 206 00 0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по счету 0 206 00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5 + 6)/деб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1, сумма показателей по счету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0 208 00 0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по счету 0 208 00 000 в ф. 0503769 не соответствует идентичному показателю в балансе (на начало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5 + 6)/деб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1, сумма показателей по счету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0 209 00 0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по счету 0 209 00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5 + 6)/деб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1, сумма показателей по счету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0 210 1% 0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по счету 0 210 1%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5 + 6)/деб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1, сумма показателей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 303 00 0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по счету 0 303 00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5 + 6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1, сумма показателей по счету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0 302 00 0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по счету 0 302 00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5 + 6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1, сумма показателей по счету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0 303 00 0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по счету 0 303 00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5 + 6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1, сумма показателей по счету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0 304 02 0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по счету 0 304 02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5 + 6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1, сумма показателей по счету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0 304 03 0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по счету 0 304 03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5 + 6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о счету 0 208 00 000 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по счету 0 208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5 + 6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о счету 0 205 00 000 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по счету 0 205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5 + 6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о счету 0 209 00 000 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по счету 0 209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 4)/деб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здел1, сумма показателей по счету 0 205 00 0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по счету 0 205 00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 4)/деб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1, сумма показателей по счету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0 206 00 0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по счету 0 206 00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 4)/деб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1, сумма показателей по счету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0 208 00 0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по счету 0 208 00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 4)/деб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1, сумма показателей по счету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0 209 00 0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по счету 0 209 00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 4 )/деб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1, сумма показателей по счету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0 210 1% 0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по счету 0 210 1%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.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 4 )/деб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1, сумма показателей по счету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0 303 00 0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по счету 0 303 00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 4 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1, сумма показателей по счету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0 302 00 0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по счету 0 302 00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4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1, сумма показателей по счету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0 303 00 0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по счету 0 303 00 000 в ф. 0503769 не соответствует идентичному показателю в балансе (на начало года)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4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1, сумма показателей по счету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0 304 02 0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по счету 0 304 02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4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1, сумма показателей по счету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0 304 03 0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по счету 0 304 03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4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о счету 0 208 00 000 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по счету 0 208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4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о счету 0 205 00 000 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по счету 0 205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4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о счету 0 209 00 000 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по счету 0 209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71" w:author="Маркова Наталия Евгеньевна" w:date="2017-10-05T18:38:00Z">
              <w:r>
                <w:rPr/>
                <w:t>251.4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72" w:author="Маркова Наталия Евгеньевна" w:date="2017-10-05T18:38:00Z">
              <w:r>
                <w:rPr/>
                <w:t>0503730</w:t>
              </w:r>
            </w:ins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73" w:author="Маркова Наталия Евгеньевна" w:date="2017-10-05T18:38:00Z">
              <w:r>
                <w:rPr/>
                <w:t>536</w:t>
              </w:r>
            </w:ins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74" w:author="Маркова Наталия Евгеньевна" w:date="2017-10-05T18:38:00Z">
              <w:r>
                <w:rPr/>
                <w:t>4</w:t>
              </w:r>
            </w:ins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75" w:author="Маркова Наталия Евгеньевна" w:date="2017-10-05T18:38:00Z">
              <w:r>
                <w:rPr/>
                <w:t>=</w:t>
              </w:r>
            </w:ins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76" w:author="Маркова Наталия Евгеньевна" w:date="2017-10-05T18:38:00Z">
              <w:r>
                <w:rPr/>
                <w:t>0503769 (4)/кредиторка</w:t>
              </w:r>
            </w:ins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77" w:author="Маркова Наталия Евгеньевна" w:date="2017-10-05T18:38:00Z">
              <w:r>
                <w:rPr/>
                <w:t>Раздел 1. Итого по коду счекта 0 304 06 000</w:t>
              </w:r>
            </w:ins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78" w:author="Маркова Наталия Евгеньевна" w:date="2017-10-05T18:38:00Z">
              <w:r>
                <w:rPr/>
                <w:t>2</w:t>
              </w:r>
            </w:ins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79" w:author="Маркова Наталия Евгеньевна" w:date="2017-10-05T18:38:00Z">
              <w:r>
                <w:rPr/>
                <w:t>Остаток по счету 0 304 06 000 в ф. 0503769 не соответствует идентичному показателю в балансе (на начало года)</w:t>
              </w:r>
            </w:ins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03779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1, Итог по счетам </w:t>
            </w:r>
          </w:p>
          <w:p>
            <w:pPr>
              <w:pStyle w:val="Normal"/>
              <w:rPr/>
            </w:pPr>
            <w:r>
              <w:rPr/>
              <w:t>5 210 03 000, 6 210 03 0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остатков на счетах в финансовом органе по ф. 0503779 не соответствует идентичному показателю в балансе в части деятельности с целевыми средствами (на начало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03779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1, Итог по счетам </w:t>
            </w:r>
          </w:p>
          <w:p>
            <w:pPr>
              <w:pStyle w:val="Normal"/>
              <w:rPr/>
            </w:pPr>
            <w:r>
              <w:rPr/>
              <w:t>4 210 03 000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остатков на счетах в финансовом органе по ф. 0503779 не соответствует идентичному показателю в балансе в части деятельности по оказанию услуг (на начало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03779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1, Итог по счету </w:t>
            </w:r>
          </w:p>
          <w:p>
            <w:pPr>
              <w:pStyle w:val="Normal"/>
              <w:rPr/>
            </w:pPr>
            <w:r>
              <w:rPr/>
              <w:t>3 210 03 000</w:t>
            </w:r>
          </w:p>
          <w:p>
            <w:pPr>
              <w:pStyle w:val="Normal"/>
              <w:rPr/>
            </w:pPr>
            <w:r>
              <w:rPr/>
              <w:t>2 210 03 000</w:t>
            </w:r>
          </w:p>
          <w:p>
            <w:pPr>
              <w:pStyle w:val="Normal"/>
              <w:rPr/>
            </w:pPr>
            <w:r>
              <w:rPr/>
              <w:t>7 210 03 0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остатков на счетах в финансовом органе по ф. 0503779 не соответствует идентичному показателю в балансе в части деятельности со средствами во временном распоряжении (на начало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03779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1, Итог по счетам </w:t>
            </w:r>
          </w:p>
          <w:p>
            <w:pPr>
              <w:pStyle w:val="Normal"/>
              <w:rPr/>
            </w:pPr>
            <w:r>
              <w:rPr/>
              <w:t>5 210 03 000, 6 210 03 0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остатков на счетах в финансовом органе по ф. 0503779 не соответствует идентичному показателю в балансе в части деятельности с целевыми средствами (на конец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03779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1, Итог по счетам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 210 03 000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остатков на счетах в финансовом органе по ф. 0503779 не соответствует идентичному показателю в балансе в части деятельности по оказанию услуг (на конец года)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03779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1, Итог по счету </w:t>
            </w:r>
          </w:p>
          <w:p>
            <w:pPr>
              <w:pStyle w:val="Normal"/>
              <w:rPr/>
            </w:pPr>
            <w:r>
              <w:rPr/>
              <w:t>3 210 03 000</w:t>
            </w:r>
          </w:p>
          <w:p>
            <w:pPr>
              <w:pStyle w:val="Normal"/>
              <w:rPr/>
            </w:pPr>
            <w:r>
              <w:rPr/>
              <w:t>2 210 03 000</w:t>
            </w:r>
          </w:p>
          <w:p>
            <w:pPr>
              <w:pStyle w:val="Normal"/>
              <w:rPr/>
            </w:pPr>
            <w:r>
              <w:rPr/>
              <w:t>7 210 03 0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остатков на счетах в финансовом органе по ф. 0503779 не соответствует идентичному показателю в балансе в части деятельности со средствами во временном распоряжении (на конец года) –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5 + 6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1, сумма показателей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 303 01 0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по счету 0 303 01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 4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1, сумма показателей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 303 01 0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по счету 0 303 01 000 в ф. 0503769 не соответствует идентичному показателю в балансе (на начало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2+7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1, сумма показателей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 303 01 0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по счету 0 303 01 000 в ф. 0503769 не соответствует идентичному показателю в балансе (на начало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5 + 6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 303 01 0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по счету 0 303 01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4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 303 01 0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по счету 0 303 01 000 в ф. 0503769 не соответствует идентичному показателю в балансе (на конец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2+7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 303 01 0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по счету 0 303 01 000 в ф. 0503769 не соответствует идентичному показателю в балансе (на конец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5 + 6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1, сумма показателей по счета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 303 02 000, 0 303 06 0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по счетам 0 303 02 000, 0 303 06 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4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1, сумма показателей по счета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 303 02 000, 0 303 06 0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по счетам 0 303 02 000, 0 303 06 000 в ф. 0503769 не соответствует идентичному показателю в балансе (на начало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2+7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1, сумма показателей по счета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 303 02 000, 0 303 06 0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по счетам 0 303 02 000, 0 303 06 000 в ф. 0503769 не соответствует идентичному показателю в балансе (на начало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5 + 6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а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 303 02 000, 0 303 06 0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по счетам 0 303 02 000, 0 303 06 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4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а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 303 02 000, 0 303 06 0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по счетам 0 303 02 000, 0 303 06 000 в ф. 0503769 не соответствует идентичному показателю в балансе (на конец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2+7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а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 303 02 000, 0 303 06 0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по счетам 0 303 02 000, 0 303 06 000 в ф. 0503769 не соответствует идентичному показателю в балансе (на конец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5 + 6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1, сумма показателей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 303 03 0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по счету 0 303 03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4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1, сумма показателей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 303 03 0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по счету 0 303 03 000 в ф. 0503769 не соответствует идентичному показателю в балансе (на начало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2+7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1, сумма показателей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 303 03 0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по счету 0 303 03 000 в ф. 0503769 не соответствует идентичному показателю в балансе (на начало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5 + 6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 303 03 0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по счету 0 303 03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4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 303 03 0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по счету 0 303 03 000 в ф. 0503769 не соответствует идентичному показателю в балансе (на конец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2+7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 303 03 0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по счету 0 303 03 000 в ф. 0503769 не соответствует идентичному показателю в балансе (на конец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5 + 6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1, сумма показателей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 303 04 0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по счету 0 303 04 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4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1, сумма показателей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 303 04 0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по счету 0 303 04 000 в ф. 0503769 не соответствует идентичному показателю в балансе (на начало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2 + 7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1, сумма показателей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 303 04 0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по счету 0 303 04 000 в ф. 0503769 не соответствует идентичному показателю в балансе (на начало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5 + 6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 303 04 0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по счету 0 303 04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4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 303 04 0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по счету 0 303 04 000 в ф. 0503769 не соответствует идентичному показателю в балансе (на конец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2 + 7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 303 04 0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по счету 0 303 04 000 в ф. 0503769 не соответствует идентичному показателю в балансе (на конец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5 + 6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1, сумма показателей по счетам</w:t>
            </w:r>
          </w:p>
          <w:p>
            <w:pPr>
              <w:pStyle w:val="Normal"/>
              <w:rPr/>
            </w:pPr>
            <w:r>
              <w:rPr/>
              <w:t>0 303 05 000,  0 303 12 000, 0 303 13 0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по счетам 0 303 12 000, 0 303 13 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4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1, сумма показателей по счетам</w:t>
            </w:r>
          </w:p>
          <w:p>
            <w:pPr>
              <w:pStyle w:val="Normal"/>
              <w:rPr/>
            </w:pPr>
            <w:r>
              <w:rPr/>
              <w:t>0 303 05 000,  0 303 12 000, 0 303 13 0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по счетам 0 303 12 000, 0 303 13 000 в ф. 0503769 не соответствует идентичному показателю в балансе (на начало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2+7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1, сумма показателей по счетам</w:t>
            </w:r>
          </w:p>
          <w:p>
            <w:pPr>
              <w:pStyle w:val="Normal"/>
              <w:rPr/>
            </w:pPr>
            <w:r>
              <w:rPr/>
              <w:t>0 303 05 000,  0 303 12 000, 0 303 13 0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по счетам 0 303 12 000, 0 303 13 000 в ф. 0503769 не соответствует идентичному показателю в балансе (на начало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5 + 6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ам</w:t>
            </w:r>
          </w:p>
          <w:p>
            <w:pPr>
              <w:pStyle w:val="Normal"/>
              <w:rPr/>
            </w:pPr>
            <w:r>
              <w:rPr/>
              <w:t>0 303 05 000,  0 303 12 000, 0 303 13 0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по счетам 0 303 12 000, 0 303 13 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4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ам</w:t>
            </w:r>
          </w:p>
          <w:p>
            <w:pPr>
              <w:pStyle w:val="Normal"/>
              <w:rPr/>
            </w:pPr>
            <w:r>
              <w:rPr/>
              <w:t>0 303 05 000,  0 303 12 000, 0 303 13 0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по счетам 0 303 12 000, 0 303 13 000 в ф. 0503769 не соответствует идентичному показателю в балансе (на конец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2 + 7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ам</w:t>
            </w:r>
          </w:p>
          <w:p>
            <w:pPr>
              <w:pStyle w:val="Normal"/>
              <w:rPr/>
            </w:pPr>
            <w:r>
              <w:rPr/>
              <w:t>0 303 05 000,  0 303 12 000, 0 303 13 0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по счетам 0 303 12 000, 0 303 13 000 в ф. 0503769 не соответствует идентичному показателю в балансе (на конец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5 + 6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1, сумма показателей по счета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 303 07 000, 0 303 08 000, 0 303 09 000, 0 303 10 000, 0 303 11 0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по счетам  0 303 07 000, 0 303 08 000, 0 303 09 000, 0 303 10 000, 0 303 11 000 в ф. 0503769 не соответствует идентичному показателю в балансе (на начало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4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1, сумма показателей по счетам</w:t>
            </w:r>
          </w:p>
          <w:p>
            <w:pPr>
              <w:pStyle w:val="Normal"/>
              <w:rPr/>
            </w:pPr>
            <w:r>
              <w:rPr/>
              <w:t>0 303 07 000, 0 303 08 000, 0 303 09 000, 0 303 10 000, 0 303 11 0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по счетам  0 303 07 000, 0 303 08 000, 0 303 09 000, 0 303 10 000, 0 303 11 000 в ф. 0503769 не соответствует идентичному показателю в балансе (на начало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2 + 7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1, сумма показателей по счетам</w:t>
            </w:r>
          </w:p>
          <w:p>
            <w:pPr>
              <w:pStyle w:val="Normal"/>
              <w:rPr/>
            </w:pPr>
            <w:r>
              <w:rPr/>
              <w:t>0 303 07 000, 0 303 08 000, 0 303 09 000, 0 303 10 000, 0 303 11 0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по счетам  0 303 07 000, 0 303 08 000, 0 303 09 000, 0 303 10 000, 0 303 11 000 в ф. 0503769 не соответствует идентичному показателю в балансе (на начало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5 + 6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ам</w:t>
            </w:r>
          </w:p>
          <w:p>
            <w:pPr>
              <w:pStyle w:val="Normal"/>
              <w:rPr/>
            </w:pPr>
            <w:r>
              <w:rPr/>
              <w:t>0 303 07 000, 0 303 08 000, 0 303 09 000, 0 303 10 000, 0 303 11 0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по счетам  0 303 07 000, 0 303 08 000, 0 303 09 000, 0 303 10 000, 0 303 11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4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ам</w:t>
            </w:r>
          </w:p>
          <w:p>
            <w:pPr>
              <w:pStyle w:val="Normal"/>
              <w:rPr/>
            </w:pPr>
            <w:r>
              <w:rPr/>
              <w:t>0 303 07 000, 0 303 08 000, 0 303 09 000, 0 303 10 000, 0 303 11 0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по счетам  0 303 07 000, 0 303 08 000, 0 303 09 000, 0 303 10 000, 0 303 11 000 в ф. 0503769 не соответствует идентичному показателю в балансе (на конец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2 + 7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ам</w:t>
            </w:r>
          </w:p>
          <w:p>
            <w:pPr>
              <w:pStyle w:val="Normal"/>
              <w:rPr/>
            </w:pPr>
            <w:r>
              <w:rPr/>
              <w:t>0 303 07 000, 0 303 08 000, 0 303 09 000, 0 303 10 000, 0 303 11 0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по счетам  0 303 07 000, 0 303 08 000, 0 303 09 000, 0 303 10 000, 0 303 11 000 в ф. 0503769 не соответствует идентичному показателю в балансе (на конец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7 (2</w:t>
            </w:r>
            <w:r>
              <w:rPr>
                <w:lang w:val="en-US"/>
              </w:rPr>
              <w:t>+</w:t>
            </w:r>
            <w:r>
              <w:rPr/>
              <w:t xml:space="preserve"> 4</w:t>
            </w:r>
            <w:r>
              <w:rPr>
                <w:lang w:val="en-US"/>
              </w:rPr>
              <w:t>+</w:t>
            </w:r>
            <w:r>
              <w:rPr/>
              <w:t xml:space="preserve"> 5</w:t>
            </w:r>
            <w:r>
              <w:rPr>
                <w:lang w:val="en-US"/>
              </w:rPr>
              <w:t>+</w:t>
            </w:r>
            <w:r>
              <w:rPr/>
              <w:t xml:space="preserve"> 6</w:t>
            </w:r>
            <w:r>
              <w:rPr>
                <w:lang w:val="en-US"/>
              </w:rPr>
              <w:t>+</w:t>
            </w:r>
            <w:r>
              <w:rPr/>
              <w:t xml:space="preserve"> 7)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строк 830 по графе 9 Отчетов 0503737 по всем КВФО (2+4+5+6+7)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оказателей строки 830 гр.9 Отчетов 0503737 по всем видам финансового обеспечения не равна нулю – недопустимо. Требуется пояснение.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=    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2 + 7)/деб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 0 205 00 0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по счету 0 205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rPr/>
            </w:pPr>
            <w:r>
              <w:rPr/>
              <w:t>2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=    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2 + 7)/деб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 206 00 0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по счету 0 206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=    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2 + 7)/деб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 208 00 0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по счету 0 208 00 000 в ф. 0503769 не соответствует идентичному показателю в балансе (на конец года)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=    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2 + 7)/деб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 209 00 0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по счету 0 209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=    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2 + 7)/деб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 210 1% 0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по счету 0 210 1%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=    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2 + 7)/деб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о счету </w:t>
            </w:r>
          </w:p>
          <w:p>
            <w:pPr>
              <w:pStyle w:val="Normal"/>
              <w:rPr/>
            </w:pPr>
            <w:r>
              <w:rPr/>
              <w:t xml:space="preserve">0 303 00 000  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по счету 0 303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=    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2 + 7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 302 00 0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по счету 0 302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=    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2 + 7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 303 00 0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по счету 0 303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=    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2 + 7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 304 02 0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по счету 0 304 02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=    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2 + 7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 304 03 0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по счету 0 304 03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=    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2 + 7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о счету 0 208 00 000 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по счету 0 208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=    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2 + 7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о счету 0 205 00 000 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по счету 0 205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=    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2 + 7)/кредиторк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о счету 0 209 00 000 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по счету 0 209 00 000 в ф. 0503769 не соответствует идентичному показателю в балансе (на конец года) 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72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Раздел 1, Гр. 2, итого по счету 2 207 10 000)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расчетов по займам (счет  0 207 1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72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Раздел 1, Гр.2, итого по счету 2 207 20 000)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расчетов по займам (счет 0 207 2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72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Раздел 1, Гр. 3, итого по счету 2 207 10 000)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расчетов по займам (счет  0 207 1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72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Раздел 1, Гр. 3, итого по счету2 207 20 000)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расчетов по займам (счет 0 207 2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72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Раздел 2, Гр. 2, итого по счету 2 301 10 000)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расчетов по кредитам (счет  0 301 1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72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Раздел 2, Гр. 2, итого по счету 2 301 20 000)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расчетов по кредитам (счет  0 301 2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72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Раздел 2, Гр. 2, итого по счету 2 301 40 000)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расчетов по кредитам (счет  0 301 40 000) на начало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72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Раздел 2, Гр. 3, итого по счету 2 301 10 000)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расчетов по кредитам (счет  0 301 1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72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Раздел 2, Гр. 3, итого по счету 2 301 20 000)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расчетов по кредитам (счет  0 301 2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72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Раздел 2, Гр. 3, итого по счету 2 301 40 000)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расчетов по кредитам (счет  0 301 40 000) на конец года отраженная в ф. 0503772 не соответствует идентичному показателю в балансе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7 (2+4+5+6+7)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+6+7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23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 3, гр 4, строка 501+502 -44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изменения остатков денежных средств в Отчете ф. 0503737 не соответствует изменению остатков в Отчете ф. 0503723 - требует пояснений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7 (2+4+5+6+7)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+6+7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23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0+130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оказателей по строке 010 в ф. 0503737 не соответствует сумме строк 020 и 130  ф. 0503723 - требует пояснений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7 (2+4+5+6+7)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всего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+6+7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23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0 (итого) 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оказателей по строке 200 в ф. 0503737 не соответствует показателю по строке 900 в ф. 0503723 - требует пояснений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7 (2+4+5+6+7)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оответствующему КВ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+6+7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23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соответствующему КВР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0 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оказателей по строке 200 в ф. 0503737 не соответствует показателю по строке 900 в ф. 0503723 - требует пояснений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03790 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0503768 (КВД 2, 4, 5, 6)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1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по счету 010611000 на начало года  в Сведениях ф. 0503790 не соответствует данным Баланса ф. 0503730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03790 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0503768 (КВД 2, 4, 5, 6)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1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по счету 010611000 на конец года в Сведениях ф. 0503790 не соответствует данным Баланса ф. 0503730 - недопустимо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6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10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-2) + (5-4)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результат в Справке ф. 0503710 не соответствует данным Баланса ф. 0503730</w:t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80" w:author="Кривенец Анна Николаевна" w:date="2017-10-09T14:45:00Z">
              <w:r>
                <w:rPr/>
                <w:t>315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81" w:author="Кривенец Анна Николаевна" w:date="2017-10-09T14:45:00Z">
              <w:r>
                <w:rPr/>
                <w:t>0503769 (дебиторск.)</w:t>
              </w:r>
            </w:ins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85" w:author="Кривенец Анна Николаевна" w:date="2017-10-09T14:54:00Z"/>
              </w:rPr>
            </w:pPr>
            <w:ins w:id="82" w:author="Кривенец Анна Николаевна" w:date="2017-10-09T14:49:00Z">
              <w:r>
                <w:rPr/>
                <w:t>Итого по коду счета 4</w:t>
              </w:r>
            </w:ins>
            <w:ins w:id="83" w:author="Кривенец Анна Николаевна" w:date="2017-10-09T14:46:00Z">
              <w:r>
                <w:rPr/>
                <w:t>20641000</w:t>
              </w:r>
            </w:ins>
            <w:ins w:id="84" w:author="Кривенец Анна Николаевна" w:date="2017-10-09T14:54:00Z">
              <w:r>
                <w:rPr/>
                <w:t>;</w:t>
              </w:r>
            </w:ins>
          </w:p>
          <w:p>
            <w:pPr>
              <w:pStyle w:val="Normal"/>
              <w:rPr/>
            </w:pPr>
            <w:ins w:id="86" w:author="Кривенец Анна Николаевна" w:date="2017-10-09T14:54:00Z">
              <w:r>
                <w:rPr/>
                <w:t>420642000</w:t>
              </w:r>
            </w:ins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87" w:author="Кривенец Анна Николаевна" w:date="2017-10-09T14:46:00Z">
              <w:r>
                <w:rPr/>
                <w:t>2</w:t>
              </w:r>
            </w:ins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88" w:author="Кривенец Анна Николаевна" w:date="2017-10-09T14:46:00Z">
              <w:r>
                <w:rPr/>
                <w:t>=</w:t>
              </w:r>
            </w:ins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ins w:id="89" w:author="Кривенец Анна Николаевна" w:date="2017-10-09T14:46:00Z">
              <w:r>
                <w:rPr/>
                <w:t>0503793 (</w:t>
              </w:r>
            </w:ins>
            <w:ins w:id="90" w:author="Кривенец Анна Николаевна" w:date="2017-10-09T14:46:00Z">
              <w:r>
                <w:rPr>
                  <w:lang w:val="en-US"/>
                </w:rPr>
                <w:t>a)</w:t>
              </w:r>
            </w:ins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91" w:author="Кривенец Анна Николаевна" w:date="2017-10-09T14:46:00Z">
              <w:r>
                <w:rPr/>
                <w:t>Всего</w:t>
              </w:r>
            </w:ins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ins w:id="92" w:author="Кривенец Анна Николаевна" w:date="2017-10-09T14:47:00Z">
              <w:r>
                <w:rPr>
                  <w:lang w:val="en-US"/>
                </w:rPr>
                <w:t>7</w:t>
              </w:r>
            </w:ins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  <w:ins w:id="94" w:author="Кривенец Анна Николаевна" w:date="2017-10-09T14:47:00Z"/>
              </w:rPr>
            </w:pPr>
            <w:ins w:id="93" w:author="Кривенец Анна Николаевна" w:date="2017-10-09T14:55:00Z">
              <w:r>
                <w:rPr/>
                <w:t>Показатели дебиторской задолженности по предоставленным субсидиям в Сведениях ф. 0503769 не соответствуют данным Сведений ф. 0503793 недопустимо</w:t>
              </w:r>
            </w:ins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ins w:id="95" w:author="Кривенец Анна Николаевна" w:date="2017-10-09T14:47:00Z">
              <w:r>
                <w:rPr>
                  <w:lang w:val="ru-RU"/>
                </w:rPr>
                <w:t>316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96" w:author="Кривенец Анна Николаевна" w:date="2017-10-09T14:47:00Z">
              <w:r>
                <w:rPr/>
                <w:t>0503769 (дебиторск.)</w:t>
              </w:r>
            </w:ins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100" w:author="Кривенец Анна Николаевна" w:date="2017-10-09T14:54:00Z"/>
              </w:rPr>
            </w:pPr>
            <w:ins w:id="97" w:author="Кривенец Анна Николаевна" w:date="2017-10-09T14:49:00Z">
              <w:r>
                <w:rPr/>
                <w:t xml:space="preserve">Итого по коду счета </w:t>
              </w:r>
            </w:ins>
            <w:ins w:id="98" w:author="Кривенец Анна Николаевна" w:date="2017-10-09T14:47:00Z">
              <w:r>
                <w:rPr/>
                <w:t>420641000</w:t>
              </w:r>
            </w:ins>
            <w:ins w:id="99" w:author="Кривенец Анна Николаевна" w:date="2017-10-09T14:54:00Z">
              <w:r>
                <w:rPr/>
                <w:t>,</w:t>
              </w:r>
            </w:ins>
          </w:p>
          <w:p>
            <w:pPr>
              <w:pStyle w:val="Normal"/>
              <w:rPr/>
            </w:pPr>
            <w:ins w:id="101" w:author="Кривенец Анна Николаевна" w:date="2017-10-09T14:54:00Z">
              <w:r>
                <w:rPr/>
                <w:t>420642000</w:t>
              </w:r>
            </w:ins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ins w:id="102" w:author="Кривенец Анна Николаевна" w:date="2017-10-09T14:47:00Z">
              <w:r>
                <w:rPr>
                  <w:lang w:val="ru-RU"/>
                </w:rPr>
                <w:t>9</w:t>
              </w:r>
            </w:ins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03" w:author="Кривенец Анна Николаевна" w:date="2017-10-09T14:47:00Z">
              <w:r>
                <w:rPr/>
                <w:t>=</w:t>
              </w:r>
            </w:ins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04" w:author="Кривенец Анна Николаевна" w:date="2017-10-09T14:47:00Z">
              <w:r>
                <w:rPr/>
                <w:t>0503793 (</w:t>
              </w:r>
            </w:ins>
            <w:ins w:id="105" w:author="Кривенец Анна Николаевна" w:date="2017-10-09T14:47:00Z">
              <w:r>
                <w:rPr>
                  <w:lang w:val="en-US"/>
                </w:rPr>
                <w:t>a</w:t>
              </w:r>
            </w:ins>
            <w:ins w:id="106" w:author="Кривенец Анна Николаевна" w:date="2017-10-09T14:47:00Z">
              <w:r>
                <w:rPr>
                  <w:lang w:val="ru-RU"/>
                </w:rPr>
                <w:t>)</w:t>
              </w:r>
            </w:ins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07" w:author="Кривенец Анна Николаевна" w:date="2017-10-09T14:47:00Z">
              <w:r>
                <w:rPr/>
                <w:t>Всего</w:t>
              </w:r>
            </w:ins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ins w:id="108" w:author="Кривенец Анна Николаевна" w:date="2017-10-09T14:47:00Z">
              <w:r>
                <w:rPr>
                  <w:lang w:val="en-US"/>
                </w:rPr>
                <w:t>9</w:t>
              </w:r>
            </w:ins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110" w:author="Кривенец Анна Николаевна" w:date="2017-10-09T14:55:00Z"/>
              </w:rPr>
            </w:pPr>
            <w:ins w:id="109" w:author="Кривенец Анна Николаевна" w:date="2017-10-09T14:55:00Z">
              <w:r>
                <w:rPr/>
                <w:t>Показатели дебиторской задолженности по предоставленным субсидиям в Сведениях ф. 0503769 не соответствуют данным Сведений ф. 0503793 недопустимо</w:t>
              </w:r>
            </w:ins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ins w:id="111" w:author="Кривенец Анна Николаевна" w:date="2017-10-09T14:48:00Z">
              <w:r>
                <w:rPr/>
                <w:t>315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12" w:author="Кривенец Анна Николаевна" w:date="2017-10-09T14:48:00Z">
              <w:r>
                <w:rPr/>
                <w:t>0503769 (дебиторск.)</w:t>
              </w:r>
            </w:ins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117" w:author="Кривенец Анна Николаевна" w:date="2017-10-09T14:54:00Z"/>
              </w:rPr>
            </w:pPr>
            <w:ins w:id="113" w:author="Кривенец Анна Николаевна" w:date="2017-10-09T14:48:00Z">
              <w:r>
                <w:rPr/>
                <w:t xml:space="preserve">Итого по коду счета </w:t>
              </w:r>
            </w:ins>
            <w:ins w:id="114" w:author="Кривенец Анна Николаевна" w:date="2017-10-09T14:48:00Z">
              <w:r>
                <w:rPr>
                  <w:lang w:val="en-US"/>
                </w:rPr>
                <w:t>5</w:t>
              </w:r>
            </w:ins>
            <w:ins w:id="115" w:author="Кривенец Анна Николаевна" w:date="2017-10-09T14:48:00Z">
              <w:r>
                <w:rPr/>
                <w:t>20641000</w:t>
              </w:r>
            </w:ins>
            <w:ins w:id="116" w:author="Кривенец Анна Николаевна" w:date="2017-10-09T14:54:00Z">
              <w:r>
                <w:rPr/>
                <w:t>,</w:t>
              </w:r>
            </w:ins>
          </w:p>
          <w:p>
            <w:pPr>
              <w:pStyle w:val="Normal"/>
              <w:rPr/>
            </w:pPr>
            <w:ins w:id="118" w:author="Кривенец Анна Николаевна" w:date="2017-10-09T14:54:00Z">
              <w:r>
                <w:rPr>
                  <w:lang w:val="en-US"/>
                </w:rPr>
                <w:t>5</w:t>
              </w:r>
            </w:ins>
            <w:ins w:id="119" w:author="Кривенец Анна Николаевна" w:date="2017-10-09T14:54:00Z">
              <w:r>
                <w:rPr/>
                <w:t>20642000</w:t>
              </w:r>
            </w:ins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ins w:id="120" w:author="Кривенец Анна Николаевна" w:date="2017-10-09T14:48:00Z">
              <w:r>
                <w:rPr/>
                <w:t>2</w:t>
              </w:r>
            </w:ins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21" w:author="Кривенец Анна Николаевна" w:date="2017-10-09T14:48:00Z">
              <w:r>
                <w:rPr/>
                <w:t>=</w:t>
              </w:r>
            </w:ins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22" w:author="Кривенец Анна Николаевна" w:date="2017-10-09T14:48:00Z">
              <w:r>
                <w:rPr/>
                <w:t>0503793 (</w:t>
              </w:r>
            </w:ins>
            <w:ins w:id="123" w:author="Кривенец Анна Николаевна" w:date="2017-10-09T14:48:00Z">
              <w:r>
                <w:rPr>
                  <w:lang w:val="en-US"/>
                </w:rPr>
                <w:t>b)</w:t>
              </w:r>
            </w:ins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24" w:author="Кривенец Анна Николаевна" w:date="2017-10-09T14:48:00Z">
              <w:r>
                <w:rPr/>
                <w:t>Всего</w:t>
              </w:r>
            </w:ins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ins w:id="125" w:author="Кривенец Анна Николаевна" w:date="2017-10-09T14:48:00Z">
              <w:r>
                <w:rPr>
                  <w:lang w:val="en-US"/>
                </w:rPr>
                <w:t>7</w:t>
              </w:r>
            </w:ins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  <w:ins w:id="127" w:author="Кривенец Анна Николаевна" w:date="2017-10-09T14:48:00Z"/>
              </w:rPr>
            </w:pPr>
            <w:ins w:id="126" w:author="Кривенец Анна Николаевна" w:date="2017-10-09T14:56:00Z">
              <w:r>
                <w:rPr/>
                <w:t>Показатели дебиторской задолженности по предоставленным субсидиям в Сведениях ф. 0503769 не соответствуют данным Сведений ф. 0503793 недопустимо</w:t>
              </w:r>
            </w:ins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ins w:id="128" w:author="Кривенец Анна Николаевна" w:date="2017-10-09T14:48:00Z">
              <w:r>
                <w:rPr>
                  <w:lang w:val="en-US"/>
                </w:rPr>
                <w:t>316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29" w:author="Кривенец Анна Николаевна" w:date="2017-10-09T14:48:00Z">
              <w:r>
                <w:rPr/>
                <w:t>0503769 (дебиторск.)</w:t>
              </w:r>
            </w:ins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134" w:author="Кривенец Анна Николаевна" w:date="2017-10-09T14:55:00Z"/>
              </w:rPr>
            </w:pPr>
            <w:ins w:id="130" w:author="Кривенец Анна Николаевна" w:date="2017-10-09T14:48:00Z">
              <w:r>
                <w:rPr/>
                <w:t xml:space="preserve">Итого по коду счета </w:t>
              </w:r>
            </w:ins>
            <w:ins w:id="131" w:author="Кривенец Анна Николаевна" w:date="2017-10-09T14:48:00Z">
              <w:r>
                <w:rPr>
                  <w:lang w:val="en-US"/>
                </w:rPr>
                <w:t>5</w:t>
              </w:r>
            </w:ins>
            <w:ins w:id="132" w:author="Кривенец Анна Николаевна" w:date="2017-10-09T14:48:00Z">
              <w:r>
                <w:rPr/>
                <w:t>20641000</w:t>
              </w:r>
            </w:ins>
            <w:ins w:id="133" w:author="Кривенец Анна Николаевна" w:date="2017-10-09T14:55:00Z">
              <w:r>
                <w:rPr/>
                <w:t>,</w:t>
              </w:r>
            </w:ins>
          </w:p>
          <w:p>
            <w:pPr>
              <w:pStyle w:val="Normal"/>
              <w:rPr/>
            </w:pPr>
            <w:ins w:id="135" w:author="Кривенец Анна Николаевна" w:date="2017-10-09T14:55:00Z">
              <w:r>
                <w:rPr>
                  <w:lang w:val="en-US"/>
                </w:rPr>
                <w:t>5</w:t>
              </w:r>
            </w:ins>
            <w:ins w:id="136" w:author="Кривенец Анна Николаевна" w:date="2017-10-09T14:55:00Z">
              <w:r>
                <w:rPr/>
                <w:t>20642000</w:t>
              </w:r>
            </w:ins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ins w:id="137" w:author="Кривенец Анна Николаевна" w:date="2017-10-09T14:48:00Z">
              <w:r>
                <w:rPr>
                  <w:lang w:val="en-US"/>
                </w:rPr>
                <w:t>9</w:t>
              </w:r>
            </w:ins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8" w:author="Кривенец Анна Николаевна" w:date="2017-10-09T14:48:00Z">
              <w:r>
                <w:rPr/>
                <w:t>=</w:t>
              </w:r>
            </w:ins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9" w:author="Кривенец Анна Николаевна" w:date="2017-10-09T14:48:00Z">
              <w:r>
                <w:rPr/>
                <w:t>0503793 (</w:t>
              </w:r>
            </w:ins>
            <w:ins w:id="140" w:author="Кривенец Анна Николаевна" w:date="2017-10-09T14:48:00Z">
              <w:r>
                <w:rPr>
                  <w:lang w:val="en-US"/>
                </w:rPr>
                <w:t>b)</w:t>
              </w:r>
            </w:ins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41" w:author="Кривенец Анна Николаевна" w:date="2017-10-09T14:48:00Z">
              <w:r>
                <w:rPr/>
                <w:t>Всего</w:t>
              </w:r>
            </w:ins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ins w:id="142" w:author="Кривенец Анна Николаевна" w:date="2017-10-09T14:48:00Z">
              <w:r>
                <w:rPr>
                  <w:lang w:val="en-US"/>
                </w:rPr>
                <w:t>9</w:t>
              </w:r>
            </w:ins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  <w:ins w:id="144" w:author="Кривенец Анна Николаевна" w:date="2017-10-09T14:48:00Z"/>
              </w:rPr>
            </w:pPr>
            <w:ins w:id="143" w:author="Кривенец Анна Николаевна" w:date="2017-10-09T14:56:00Z">
              <w:r>
                <w:rPr/>
                <w:t>Показатели дебиторской задолженности по предоставленным субсидиям в Сведениях ф. 0503769 не соответствуют данным Сведений ф. 0503793 недопустимо</w:t>
              </w:r>
            </w:ins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tabs>
          <w:tab w:val="clear" w:pos="709"/>
          <w:tab w:val="left" w:pos="111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160" w:leader="none"/>
        </w:tabs>
        <w:ind w:left="720" w:hanging="0"/>
        <w:rPr/>
      </w:pPr>
      <w:r>
        <w:rPr/>
        <w:t>*применяютс</w:t>
      </w:r>
      <w:ins w:id="145" w:author="Кривенец Анна Николаевна" w:date="2017-10-09T14:42:00Z">
        <w:r>
          <w:rPr/>
          <w:t>я</w:t>
        </w:r>
      </w:ins>
      <w:r>
        <w:rPr/>
        <w:t xml:space="preserve"> в части полугодовой и годовой отчетно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22" w:name="__RefHeading___Toc400519896"/>
      <w:bookmarkEnd w:id="22"/>
      <w:r>
        <w:rPr>
          <w:b/>
        </w:rPr>
        <w:t>24. Требования к соответствию показателей сводной бухгалтерской отчетности государственных (муниципальных) бюджетных и автономных учреждений показателям бюджетной отчетности главных распорядителей средств бюджетов, осуществляющих функции и полномочия учредителе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tbl>
      <w:tblPr>
        <w:tblW w:w="1575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93"/>
        <w:gridCol w:w="1652"/>
        <w:gridCol w:w="777"/>
        <w:gridCol w:w="687"/>
        <w:gridCol w:w="844"/>
        <w:gridCol w:w="1965"/>
        <w:gridCol w:w="2175"/>
        <w:gridCol w:w="1260"/>
        <w:gridCol w:w="953"/>
        <w:gridCol w:w="3907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формы бюджетной отчетност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ь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ношение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формы бухгалтерской отчетност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связанной фор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а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показате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12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расходов на представление субсидии на выполнение государственного (муниципального) задания</w:t>
            </w:r>
            <w:r>
              <w:rPr>
                <w:rStyle w:val="FootnoteCharacters"/>
                <w:rStyle w:val="FootnoteAnchor"/>
              </w:rPr>
              <w:footnoteReference w:id="7"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7 (4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субсидий перечисленных из бюджета на выполнение государственного (муниципального) задания не соответствует сумме ее поступл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12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расходов на представление целевых субсидий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7 (5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еречисленных из бюджета целевых субсидий не соответствует сумме их поступл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12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расходов на представление субсидий на цели осуществления капитальных вложени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7 (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еречисленных из бюджета субсидий на цели осуществления капитальных вложений не соответствует сумме их поступл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03779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 2 «Счета в финансовом органе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1*</w:t>
            </w:r>
          </w:p>
          <w:p>
            <w:pPr>
              <w:pStyle w:val="Normal"/>
              <w:rPr/>
            </w:pPr>
            <w:r>
              <w:rPr/>
              <w:t>4201*</w:t>
            </w:r>
          </w:p>
          <w:p>
            <w:pPr>
              <w:pStyle w:val="Normal"/>
              <w:rPr/>
            </w:pPr>
            <w:r>
              <w:rPr/>
              <w:t>3201*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фровка остатков средств к Балансу по операциям кассового обслуживания бюджетных учреждений, автономных учреждений и иных организаций (ф. 0503154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30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оказателей по счетам бюджетных учреждений (ЛС 20),</w:t>
            </w:r>
          </w:p>
          <w:p>
            <w:pPr>
              <w:pStyle w:val="Normal"/>
              <w:rPr/>
            </w:pPr>
            <w:r>
              <w:rPr/>
              <w:t>по счетам автономных учреждений (ЛС 30) подведомственных ГРБС,  предоставляющему ф. 0503779 (По коду ГРБС в соответствии с гр 3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остатков денежных средств на лицевых счетах учреждений (ЛС 20,30) в органе казначейства не соответствует сумме остатков, отраженных в форме 0503779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03779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 2 «Счета в финансовом органе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1*</w:t>
            </w:r>
          </w:p>
          <w:p>
            <w:pPr>
              <w:pStyle w:val="Normal"/>
              <w:rPr/>
            </w:pPr>
            <w:r>
              <w:rPr/>
              <w:t>6201*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фровка остатков средств к Балансу по операциям кассового обслуживания бюджетных учреждений, автономных учреждений и иных организаций (ф. 0503154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 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оказателей по счетам бюджетных учреждений (ЛС 21),</w:t>
            </w:r>
          </w:p>
          <w:p>
            <w:pPr>
              <w:pStyle w:val="Normal"/>
              <w:rPr/>
            </w:pPr>
            <w:r>
              <w:rPr/>
              <w:t>по счетам автономных учреждений (ЛС 31) подведомственных ГРБС,  предоставляющему ф. 0503779 (По коду ГРБС в соответствии с гр 3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остатков денежных средств на лицевых счетах учреждений (ЛС 21, 31) в органе казначейства не соответствует сумме остатков, отраженных в форме 0503779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03779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 2 «Счета в финансовом органе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1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фровка остатков средств к Балансу по операциям кассового обслуживания бюджетных учреждений, автономных учреждений и иных организаций (ф. 0503154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 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оказателей по счетам бюджетных учреждений (ЛС 22),</w:t>
            </w:r>
          </w:p>
          <w:p>
            <w:pPr>
              <w:pStyle w:val="Normal"/>
              <w:rPr/>
            </w:pPr>
            <w:r>
              <w:rPr/>
              <w:t>по счетам автономных учреждений (ЛС 32) подведомственных ГРБС,  предоставляющему ф. 0503779 (По коду ГРБС в соответствии с гр 3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остатков денежных средств на лицевых счетах учреждений (ЛС 22,32) в органе казначейства не соответствует сумме остатков, отраженных в форме 0503779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03779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 2 «Счета в финансовом органе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1*</w:t>
            </w:r>
          </w:p>
          <w:p>
            <w:pPr>
              <w:pStyle w:val="Normal"/>
              <w:rPr/>
            </w:pPr>
            <w:r>
              <w:rPr/>
              <w:t>4201*</w:t>
            </w:r>
          </w:p>
          <w:p>
            <w:pPr>
              <w:pStyle w:val="Normal"/>
              <w:rPr/>
            </w:pPr>
            <w:r>
              <w:rPr/>
              <w:t>3201*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фровка остатков средств к Балансу по операциям кассового обслуживания бюджетных учреждений, автономных учреждений и иных организаций (ф. 0503154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30, 41</w:t>
            </w:r>
            <w:r>
              <w:rPr>
                <w:vertAlign w:val="superscript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оказателей по счетам бюджетных учреждений (ЛС 20),</w:t>
            </w:r>
          </w:p>
          <w:p>
            <w:pPr>
              <w:pStyle w:val="Normal"/>
              <w:rPr/>
            </w:pPr>
            <w:r>
              <w:rPr/>
              <w:t>по счетам автономных учреждений (ЛС 30) подведомственных ГРБС,  предоставляющему ф. 0503779 (По коду ГРБС в соответствии с гр 3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остатков денежных средств на лицевых счетах учреждений (ЛС 20,30) в органе казначейства не соответствует сумме остатков, отраженных в форме 0503779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03779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 2 «Счета в финансовом органе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1*</w:t>
            </w:r>
          </w:p>
          <w:p>
            <w:pPr>
              <w:pStyle w:val="Normal"/>
              <w:rPr/>
            </w:pPr>
            <w:r>
              <w:rPr/>
              <w:t>6201*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фровка остатков средств к Балансу по операциям кассового обслуживания бюджетных учреждений, автономных учреждений и иных организаций (ф. 0503154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 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оказателей по счетам бюджетных учреждений (ЛС 21),</w:t>
            </w:r>
          </w:p>
          <w:p>
            <w:pPr>
              <w:pStyle w:val="Normal"/>
              <w:rPr/>
            </w:pPr>
            <w:r>
              <w:rPr/>
              <w:t>по счетам автономных учреждений (ЛС 31) подведомственных ГРБС,  предоставляющему ф. 0503779 (По коду ГРБС в соответствии с гр 3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остатков денежных средств на лицевых счетах учреждений (ЛС 21, 31) в органе казначейства не соответствует сумме остатков, отраженных в форме 0503779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03779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 2 «Счета в финансовом органе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1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фровка остатков средств к Балансу по операциям кассового обслуживания бюджетных учреждений, автономных учреждений и иных организаций (ф. 0503154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 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оказателей по счетам бюджетных учреждений (ЛС 22),</w:t>
            </w:r>
          </w:p>
          <w:p>
            <w:pPr>
              <w:pStyle w:val="Normal"/>
              <w:rPr/>
            </w:pPr>
            <w:r>
              <w:rPr/>
              <w:t>по счетам автономных учреждений (ЛС 32) подведомственных ГРБС,  предоставляющему ф. 0503779 (По коду ГРБС в соответствии с гр 3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остатков денежных средств на лицевых счетах учреждений (ЛС 22,32) в органе казначейства не соответствует сумме остатков, отраженных в форме 0503779.</w:t>
            </w:r>
          </w:p>
        </w:tc>
      </w:tr>
      <w:tr>
        <w:trPr>
          <w:trHeight w:val="3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17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мма показателей по счету 120433000 с обратным знако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 (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по счету 1 204 33 000 учредителя не соответствует показателям по счетам 0 210 06 000 учреждений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</w:t>
            </w:r>
            <w:r>
              <w:rPr>
                <w:rStyle w:val="FootnoteCharacters"/>
                <w:rStyle w:val="FootnoteAnchor"/>
              </w:rPr>
              <w:footnoteReference w:id="9"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37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оказателей по счету 120433000 с обратным знако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по счету 1 204 33 000 учредителя не соответствует показателям по счетам 0 210 06 000 учреждений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12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 218 01010 01 0000 180 + </w:t>
            </w:r>
          </w:p>
          <w:p>
            <w:pPr>
              <w:pStyle w:val="Normal"/>
              <w:rPr/>
            </w:pPr>
            <w:r>
              <w:rPr/>
              <w:t>000 218 01020 01 0000 18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7(5,6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 (код аналитики 180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целевых субсидий прошлых лет бюджетными и автономными учреждениями не соответствует идентичному показателю по исполнению бюджета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  <w:r>
              <w:rPr>
                <w:rStyle w:val="FootnoteCharacters"/>
                <w:rStyle w:val="FootnoteAnchor"/>
              </w:rPr>
              <w:footnoteReference w:id="10"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2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0406000 + </w:t>
            </w:r>
          </w:p>
          <w:p>
            <w:pPr>
              <w:pStyle w:val="Normal"/>
              <w:rPr/>
            </w:pPr>
            <w:r>
              <w:rPr/>
              <w:t>430406000 +</w:t>
            </w:r>
          </w:p>
          <w:p>
            <w:pPr>
              <w:pStyle w:val="Normal"/>
              <w:rPr/>
            </w:pPr>
            <w:r>
              <w:rPr/>
              <w:t>530406000 +</w:t>
            </w:r>
          </w:p>
          <w:p>
            <w:pPr>
              <w:pStyle w:val="Normal"/>
              <w:rPr/>
            </w:pPr>
            <w:r>
              <w:rPr/>
              <w:t xml:space="preserve">630406000 + </w:t>
            </w:r>
          </w:p>
          <w:p>
            <w:pPr>
              <w:pStyle w:val="Normal"/>
              <w:rPr/>
            </w:pPr>
            <w:r>
              <w:rPr/>
              <w:t>730406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12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40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ф.0503725 по счету 030406000 не соответствуют идентичным показателям Справки ф.0503125 по счету 130406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  <w:r>
              <w:rPr>
                <w:vertAlign w:val="superscript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2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0406000 + </w:t>
            </w:r>
          </w:p>
          <w:p>
            <w:pPr>
              <w:pStyle w:val="Normal"/>
              <w:rPr/>
            </w:pPr>
            <w:r>
              <w:rPr/>
              <w:t>430406000 +</w:t>
            </w:r>
          </w:p>
          <w:p>
            <w:pPr>
              <w:pStyle w:val="Normal"/>
              <w:rPr/>
            </w:pPr>
            <w:r>
              <w:rPr/>
              <w:t>530406000 +</w:t>
            </w:r>
          </w:p>
          <w:p>
            <w:pPr>
              <w:pStyle w:val="Normal"/>
              <w:rPr/>
            </w:pPr>
            <w:r>
              <w:rPr/>
              <w:t xml:space="preserve">630406000 + </w:t>
            </w:r>
          </w:p>
          <w:p>
            <w:pPr>
              <w:pStyle w:val="Normal"/>
              <w:rPr/>
            </w:pPr>
            <w:r>
              <w:rPr/>
              <w:t>730406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12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40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ф.0503725 по счету 030406000 не соответствуют идентичным показателям Справки ф.0503125 по счету 130406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>
                <w:rStyle w:val="FootnoteCharacters"/>
                <w:rStyle w:val="FootnoteAnchor"/>
              </w:rPr>
              <w:footnoteReference w:id="11"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7 (2+4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оответствующим кодам аналитики с учетом раздела 4</w:t>
            </w:r>
            <w:ins w:id="146" w:author="Маркова Наталия Евгеньевна" w:date="2017-10-05T18:39:00Z">
              <w:r>
                <w:rPr/>
                <w:t xml:space="preserve"> (гр. 5 р, 1 по КОСГУ 130 минус гр. 4 стр. 911 р. 4 по КОСГУ 130)</w:t>
              </w:r>
            </w:ins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+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15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оответствующим кодам анали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исполнения ПФХД в ф.0503737 по видам финансового обеспечения 2 и 4 не соответствуют данным ф.0503155 финансового органа – требуют пояс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7 (5+6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оответствующим кодам аналитики с учетом раздела 4</w:t>
            </w:r>
            <w:ins w:id="147" w:author="Маркова Наталия Евгеньевна" w:date="2017-10-05T18:40:00Z">
              <w:r>
                <w:rPr/>
                <w:t xml:space="preserve"> (гр. 5 р, 1 по КОСГУ 180 минус гр. 4 стр. 911 р. 4 по КОСГУ 180)</w:t>
              </w:r>
            </w:ins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+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15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оответствующим кодам анали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исполнения ПФХД в ф.0503737 по видам финансового обеспечения 5 и 6 не соответствуют данным ф.0503155 финансового органа – требуют пояс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7 (7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оответствующим кодам аналитики с учетом раздела 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+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15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оответствующим кодам анали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исполнения ПФХД в ф.0503737 по виду финансового обеспечения 7 не соответствуют данным ф.0503155 финансового органа – требуют пояс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5+6+4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едиторк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531000 +</w:t>
            </w:r>
          </w:p>
          <w:p>
            <w:pPr>
              <w:pStyle w:val="Normal"/>
              <w:rPr/>
            </w:pPr>
            <w:r>
              <w:rPr/>
              <w:t xml:space="preserve">520581000 + 6205810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169</w:t>
            </w:r>
          </w:p>
          <w:p>
            <w:pPr>
              <w:pStyle w:val="Normal"/>
              <w:rPr/>
            </w:pPr>
            <w:r>
              <w:rPr/>
              <w:t>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20641000</w:t>
            </w:r>
            <w:r>
              <w:rPr/>
              <w:t xml:space="preserve"> (с видом расходов 612, 622, 611, 621) +</w:t>
            </w:r>
          </w:p>
          <w:p>
            <w:pPr>
              <w:pStyle w:val="Normal"/>
              <w:rPr/>
            </w:pPr>
            <w:r>
              <w:rPr>
                <w:b/>
              </w:rPr>
              <w:t>120673000</w:t>
            </w:r>
            <w:r>
              <w:rPr/>
              <w:t xml:space="preserve"> (с видом расходов 461, 462, 464, 465)  +</w:t>
            </w:r>
          </w:p>
          <w:p>
            <w:pPr>
              <w:pStyle w:val="Normal"/>
              <w:rPr/>
            </w:pPr>
            <w:r>
              <w:rPr>
                <w:b/>
              </w:rPr>
              <w:t>120581000</w:t>
            </w:r>
            <w:r>
              <w:rPr/>
              <w:t xml:space="preserve"> (КД 21801010010000, 21801020010000) + </w:t>
            </w:r>
          </w:p>
          <w:p>
            <w:pPr>
              <w:pStyle w:val="Normal"/>
              <w:rPr/>
            </w:pPr>
            <w:r>
              <w:rPr>
                <w:b/>
              </w:rPr>
              <w:t>120531000</w:t>
            </w:r>
            <w:r>
              <w:rPr/>
              <w:t xml:space="preserve"> (КД1 13 02991 01 0400 13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ются отклонения по субсидиям в Сведениях ф. 0503769 учреждения на начало года  и в Сведениях ф. 0503169 учредите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5+6+4)</w:t>
            </w:r>
          </w:p>
          <w:p>
            <w:pPr>
              <w:pStyle w:val="Normal"/>
              <w:rPr/>
            </w:pPr>
            <w:r>
              <w:rPr/>
              <w:t>дебиторк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531000 +</w:t>
            </w:r>
          </w:p>
          <w:p>
            <w:pPr>
              <w:pStyle w:val="Normal"/>
              <w:rPr/>
            </w:pPr>
            <w:r>
              <w:rPr/>
              <w:t xml:space="preserve">520581000 + 6205810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169</w:t>
            </w:r>
          </w:p>
          <w:p>
            <w:pPr>
              <w:pStyle w:val="Normal"/>
              <w:rPr/>
            </w:pPr>
            <w:r>
              <w:rPr/>
              <w:t>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30241000</w:t>
            </w:r>
            <w:r>
              <w:rPr/>
              <w:t xml:space="preserve">  (с видом расходов 612, 622, 611, 621) +</w:t>
            </w:r>
          </w:p>
          <w:p>
            <w:pPr>
              <w:pStyle w:val="Normal"/>
              <w:rPr/>
            </w:pPr>
            <w:r>
              <w:rPr>
                <w:b/>
              </w:rPr>
              <w:t>130273000</w:t>
            </w:r>
            <w:r>
              <w:rPr/>
              <w:t xml:space="preserve"> (с видом расходов 461, 462, 464, 465)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ются отклонения по субсидиям в Сведениях ф. 0503769 учреждения на начало года  и в Сведениях ф. 0503169 учредите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5+6+4)</w:t>
            </w:r>
          </w:p>
          <w:p>
            <w:pPr>
              <w:pStyle w:val="Normal"/>
              <w:rPr/>
            </w:pPr>
            <w:r>
              <w:rPr/>
              <w:t>кредиторк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531000+</w:t>
            </w:r>
          </w:p>
          <w:p>
            <w:pPr>
              <w:pStyle w:val="Normal"/>
              <w:rPr/>
            </w:pPr>
            <w:r>
              <w:rPr/>
              <w:t xml:space="preserve">520581000 + 6205810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169</w:t>
            </w:r>
          </w:p>
          <w:p>
            <w:pPr>
              <w:pStyle w:val="Normal"/>
              <w:rPr/>
            </w:pPr>
            <w:r>
              <w:rPr/>
              <w:t>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20641000</w:t>
            </w:r>
            <w:r>
              <w:rPr/>
              <w:t xml:space="preserve"> (с видом расходов 612, 622, 611, 621) +</w:t>
            </w:r>
          </w:p>
          <w:p>
            <w:pPr>
              <w:pStyle w:val="Normal"/>
              <w:rPr/>
            </w:pPr>
            <w:r>
              <w:rPr>
                <w:b/>
              </w:rPr>
              <w:t>120673000</w:t>
            </w:r>
            <w:r>
              <w:rPr/>
              <w:t xml:space="preserve"> (с видом расходов 461, 462, 464, 465) +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120581000</w:t>
            </w:r>
            <w:r>
              <w:rPr/>
              <w:t xml:space="preserve"> (КД 21801010010000, 21801020010000)  + </w:t>
            </w:r>
          </w:p>
          <w:p>
            <w:pPr>
              <w:pStyle w:val="Normal"/>
              <w:rPr/>
            </w:pPr>
            <w:r>
              <w:rPr>
                <w:b/>
              </w:rPr>
              <w:t>120531000</w:t>
            </w:r>
            <w:r>
              <w:rPr/>
              <w:t xml:space="preserve"> (КД1 13 02991 01 0400 13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ются отклонения по субсидиям в Сведениях ф. 0503769 учреждения на конец отчетного периода года  и в Сведениях ф. 0503169 учредите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69 (5+6+4)</w:t>
            </w:r>
          </w:p>
          <w:p>
            <w:pPr>
              <w:pStyle w:val="Normal"/>
              <w:rPr/>
            </w:pPr>
            <w:r>
              <w:rPr/>
              <w:t>дебиторк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531000+</w:t>
            </w:r>
          </w:p>
          <w:p>
            <w:pPr>
              <w:pStyle w:val="Normal"/>
              <w:rPr/>
            </w:pPr>
            <w:r>
              <w:rPr/>
              <w:t xml:space="preserve">520581000 + 6205810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169</w:t>
            </w:r>
          </w:p>
          <w:p>
            <w:pPr>
              <w:pStyle w:val="Normal"/>
              <w:rPr/>
            </w:pPr>
            <w:r>
              <w:rPr/>
              <w:t>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130241000</w:t>
            </w:r>
            <w:r>
              <w:rPr/>
              <w:t xml:space="preserve">  (с видом расходов 612, 622, 611, 621) +</w:t>
            </w:r>
          </w:p>
          <w:p>
            <w:pPr>
              <w:pStyle w:val="Normal"/>
              <w:rPr/>
            </w:pPr>
            <w:r>
              <w:rPr>
                <w:b/>
              </w:rPr>
              <w:t>130273000</w:t>
            </w:r>
            <w:r>
              <w:rPr/>
              <w:t xml:space="preserve"> (с видом расходов 461, 462, 464, 465)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ются отклонения по субсидиям в Сведениях ф. 0503769 учреждения на конец отчетного периода года  и в Сведениях ф. 0503169 учредителя</w:t>
            </w:r>
          </w:p>
        </w:tc>
      </w:tr>
      <w:tr>
        <w:trPr>
          <w:trHeight w:val="9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12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1 13 02991 01 0400 130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37(4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 (код аналитики 130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на выполнение государственного задания прошлых лет бюджетными и автономными учреждениями не соответствует идентичному показателю по исполнению бюджета – недопустимо</w:t>
            </w:r>
          </w:p>
        </w:tc>
      </w:tr>
      <w:tr>
        <w:trPr/>
        <w:tc>
          <w:tcPr>
            <w:tcW w:w="157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К</w:t>
            </w:r>
            <w:r>
              <w:rPr>
                <w:color w:val="000000"/>
                <w:lang w:eastAsia="zxx" w:bidi="zxx"/>
              </w:rPr>
              <w:t>онтрольные соотношения для междокументного контроля показателей Баланса ф. 0503830 идентичны Балансу ф. 0503730 с учетом следующих особенност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83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+6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доходов текущего года и будущих периодов ф.0503830   не соответствует идентичному показателю в ф. 0503721 - требуется поясн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83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+6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доходов текущего года и будущих периодов ф.0503830   не соответствует идентичному показателю в ф. 0503721 - требуется поясн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83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+6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доходов текущего года и будущих периодов ф.0503830   не соответствует идентичному показателю в ф. 0503721 - требуется поясн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83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+62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50 - 3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расходов текущего года и будущих периодов ф.0503830   не соответствует идентичному показателю в ф. 0503721 - требуется поясн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83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+62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50 - 3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расходов текущего года и будущих периодов ф.0503830   не соответствует идентичному показателю в ф. 0503721 - требуется поясн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83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+62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50 - 3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расходов текущего года и будущих периодов ф.0503830 не соответствует идентичному показателю в ф. 0503721 - требуется пояснение</w:t>
            </w:r>
          </w:p>
        </w:tc>
      </w:tr>
    </w:tbl>
    <w:p>
      <w:pPr>
        <w:pStyle w:val="Normal"/>
        <w:tabs>
          <w:tab w:val="clear" w:pos="709"/>
          <w:tab w:val="left" w:pos="11160" w:leader="none"/>
        </w:tabs>
        <w:ind w:left="-567" w:hanging="0"/>
        <w:rPr/>
      </w:pPr>
      <w:r>
        <w:rPr>
          <w:b/>
        </w:rPr>
        <w:t>* при представлении отчетности в подсистему учет и отчетность ГИИС Электронный бюджет применяются начиная с отчетности на 01.01.2018</w:t>
      </w:r>
    </w:p>
    <w:sectPr>
      <w:headerReference w:type="default" r:id="rId13"/>
      <w:footerReference w:type="default" r:id="rId14"/>
      <w:footnotePr>
        <w:numFmt w:val="decimal"/>
      </w:footnotePr>
      <w:type w:val="nextPage"/>
      <w:pgSz w:orient="landscape" w:w="16838" w:h="11906"/>
      <w:pgMar w:left="1418" w:right="1418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Соотношение должно быть выполнено для каждой граф (строки) отчет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Контрольное соотношение применяется для Отчета ф. 0503737 в части доходов по видам финансового обеспечения 4, 5, 6, 7.</w:t>
      </w:r>
    </w:p>
    <w:p>
      <w:pPr>
        <w:pStyle w:val="Footnote"/>
        <w:rPr>
          <w:sz w:val="18"/>
        </w:rPr>
      </w:pPr>
      <w:r>
        <w:rPr>
          <w:sz w:val="18"/>
        </w:rPr>
        <w:t>* Контрольное соотношение применяется для сводной отчетности ГРБС/ФО/ГВФ РФ</w:t>
      </w:r>
    </w:p>
  </w:footnote>
  <w:footnote w:id="4">
    <w:p>
      <w:pPr>
        <w:pStyle w:val="Footnote"/>
        <w:rPr/>
      </w:pPr>
      <w:ins w:id="148" w:author="Маркова Наталия Евгеньевна" w:date="2017-10-09T19:21:00Z">
        <w:r>
          <w:rPr>
            <w:rStyle w:val="FootnoteCharacters"/>
          </w:rPr>
          <w:footnoteRef/>
        </w:r>
      </w:ins>
      <w:ins w:id="149" w:author="Маркова Наталия Евгеньевна" w:date="2017-10-09T19:21:00Z">
        <w:r>
          <w:rPr/>
          <w:t xml:space="preserve"> </w:t>
        </w:r>
      </w:ins>
      <w:ins w:id="150" w:author="Маркова Наталия Евгеньевна" w:date="2017-10-09T19:21:00Z">
        <w:r>
          <w:rPr/>
          <w:t>Только для показателей сводной отчетности ГРБС (РБС_АУБУ)</w:t>
        </w:r>
      </w:ins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троль в части граф 12-14 применяется, начиная с отчетности на 01.01.2017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д вида финансового обеспечения (2,3,4,5,6,7). 5 + 6 – сумма показателей по кодам вида финансового обеспечения 5 и 6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определяется по кодам бюджетной классификации расходов бюджетов Российской Федерации по которым законом (решением) о бюджете предусмотрены ассигнования на предоставление в установленном порядке соответствующих субсидий государственным (муниципальным) учреждениям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трольные соотношения 4-9, 18-27  применяются к показателям бухгалтерской отчетности, представляемой в МОУ ФК ГРБС федерального бюджета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еняется для консолидированной отчетности финансовых органов, начиная с отчета за 2015 год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 квартальную дату контроль не осуществляется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трольные соотношения 18-20 до внесения изменений в Отчет ф. 0503155 не применяютс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Основной шрифт абзаца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autoSpaceDE w:val="false"/>
      <w:ind w:firstLine="539"/>
      <w:jc w:val="center"/>
    </w:pPr>
    <w:rPr>
      <w:b/>
      <w:sz w:val="24"/>
      <w:szCs w:val="1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1" w:leader="dot"/>
      </w:tabs>
    </w:pPr>
    <w:rPr>
      <w:b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8797;fld=134;dst=102312" TargetMode="External"/><Relationship Id="rId3" Type="http://schemas.openxmlformats.org/officeDocument/2006/relationships/hyperlink" Target="consultantplus://offline/ref=548D363405A05B45454FC957B2C497A4DF017F411E56E16890C8F991DC7EDF596DFFE6E98D7DE9F1QAI4K" TargetMode="External"/><Relationship Id="rId4" Type="http://schemas.openxmlformats.org/officeDocument/2006/relationships/hyperlink" Target="consultantplus://offline/ref=69EF90D817011DD5BBB44E069C0C9DCFB45C958F2CC6476FE2FD9F429F17B71C906F25CB57BC372Fy6MFK" TargetMode="External"/><Relationship Id="rId5" Type="http://schemas.openxmlformats.org/officeDocument/2006/relationships/hyperlink" Target="consultantplus://offline/ref=63F105A5C64EB935568761D2980AF69E5DC85B12722E35928336EA80E9496E8532F007198B53DFCB09gFF" TargetMode="External"/><Relationship Id="rId6" Type="http://schemas.openxmlformats.org/officeDocument/2006/relationships/hyperlink" Target="mailto:9500-ubuio@roskazna.ru" TargetMode="External"/><Relationship Id="rId7" Type="http://schemas.openxmlformats.org/officeDocument/2006/relationships/hyperlink" Target="consultantplus://offline/ref=51BA3FE835792FC8B26CDFE462651E1E95B523A933BD358D43021A682584C026856CBAA04Cm2R7O" TargetMode="External"/><Relationship Id="rId8" Type="http://schemas.openxmlformats.org/officeDocument/2006/relationships/hyperlink" Target="consultantplus://offline/main?base=LAW;n=108797;fld=134;dst=102312" TargetMode="External"/><Relationship Id="rId9" Type="http://schemas.openxmlformats.org/officeDocument/2006/relationships/hyperlink" Target="consultantplus://offline/ref=548D363405A05B45454FC957B2C497A4DF017F411E56E16890C8F991DC7EDF596DFFE6E98D7DE9F1QAI4K" TargetMode="External"/><Relationship Id="rId10" Type="http://schemas.openxmlformats.org/officeDocument/2006/relationships/hyperlink" Target="consultantplus://offline/ref=69EF90D817011DD5BBB44E069C0C9DCFB45C958F2CC6476FE2FD9F429F17B71C906F25CB57BC372Fy6MFK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footer" Target="footer1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6:11:00Z</dcterms:created>
  <dc:creator>o0201</dc:creator>
  <dc:description/>
  <cp:keywords/>
  <dc:language>en-US</dc:language>
  <cp:lastModifiedBy>Кривенец Анна Николаевна</cp:lastModifiedBy>
  <cp:lastPrinted>2016-06-03T16:48:00Z</cp:lastPrinted>
  <dcterms:modified xsi:type="dcterms:W3CDTF">2017-10-13T09:10:00Z</dcterms:modified>
  <cp:revision>19</cp:revision>
  <dc:subject/>
  <dc:title>Контрольные соотношения к годовой бюджетной отчетности главных администраторов средств федерального бюджета за 2010 год</dc:title>
</cp:coreProperties>
</file>