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сия на </w:t>
      </w:r>
      <w:ins w:id="0" w:author="Маркова Наталия Евгеньевна" w:date="2017-10-10T18:44:00Z">
        <w:r>
          <w:rPr>
            <w:b/>
            <w:sz w:val="28"/>
            <w:szCs w:val="28"/>
            <w:lang w:val="en-US"/>
          </w:rPr>
          <w:t>0</w:t>
        </w:r>
      </w:ins>
      <w:r>
        <w:rPr>
          <w:b/>
          <w:sz w:val="28"/>
          <w:szCs w:val="28"/>
          <w:lang w:val="en-US"/>
        </w:rPr>
        <w:t>1</w:t>
      </w:r>
      <w:del w:id="1" w:author="Маркова Наталия Евгеньевна" w:date="2017-10-10T18:44:00Z">
        <w:r>
          <w:rPr>
            <w:b/>
            <w:sz w:val="28"/>
            <w:szCs w:val="28"/>
          </w:rPr>
          <w:delText>4</w:delText>
        </w:r>
      </w:del>
      <w:r>
        <w:rPr>
          <w:b/>
          <w:sz w:val="28"/>
          <w:szCs w:val="28"/>
        </w:rPr>
        <w:t>.</w:t>
      </w:r>
      <w:ins w:id="2" w:author="Маркова Наталия Евгеньевна" w:date="2017-10-10T18:44:00Z">
        <w:r>
          <w:rPr>
            <w:b/>
            <w:sz w:val="28"/>
            <w:szCs w:val="28"/>
            <w:lang w:val="en-US"/>
          </w:rPr>
          <w:t>1</w:t>
        </w:r>
      </w:ins>
      <w:r>
        <w:rPr>
          <w:b/>
          <w:sz w:val="28"/>
          <w:szCs w:val="28"/>
        </w:rPr>
        <w:t>0</w:t>
      </w:r>
      <w:del w:id="3" w:author="Маркова Наталия Евгеньевна" w:date="2017-10-10T18:44:00Z">
        <w:r>
          <w:rPr>
            <w:b/>
            <w:sz w:val="28"/>
            <w:szCs w:val="28"/>
            <w:lang w:val="en-US"/>
          </w:rPr>
          <w:delText>4</w:delText>
        </w:r>
      </w:del>
      <w:r>
        <w:rPr>
          <w:b/>
          <w:sz w:val="28"/>
          <w:szCs w:val="28"/>
        </w:rPr>
        <w:t>.2017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се изменения в контрольные соотношения по сравнению с ранее действовавшей редакцией внесены в режиме правок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отдельным контрольным соотношениям в сносках указаны даты начала (окончания) применения контрольных соотношений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Контрольные соотношения для показателей форм бюджетной отчетности представляемой органами управления государственными внебюджетными фондами в Федеральное казначейство.</w:t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aps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381165736">
            <w:r>
              <w:rPr>
                <w:rStyle w:val="IndexLink"/>
                <w:b w:val="false"/>
                <w:color w:val="000000"/>
              </w:rPr>
              <w:t>Общие положения</w:t>
            </w:r>
            <w:r>
              <w:rPr>
                <w:rStyle w:val="IndexLink"/>
                <w:b w:val="false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381165738">
            <w:r>
              <w:rPr>
                <w:rStyle w:val="IndexLink"/>
                <w:caps/>
                <w:color w:val="000000"/>
              </w:rPr>
              <w:t>1</w:t>
            </w:r>
            <w:r>
              <w:rPr>
                <w:rStyle w:val="IndexLink"/>
                <w:color w:val="000000"/>
              </w:rPr>
              <w:t xml:space="preserve">. Справка по заключению счетов бюджетного учета отчетного финансового года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0503110)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Heading2"/>
            <w:jc w:val="left"/>
            <w:rPr/>
          </w:pPr>
          <w:r>
            <w:rPr>
              <w:b/>
              <w:bCs/>
              <w:sz w:val="20"/>
              <w:szCs w:val="20"/>
            </w:rPr>
            <w:t xml:space="preserve">1.1 </w:t>
          </w:r>
          <w:r>
            <w:rPr>
              <w:b/>
              <w:sz w:val="20"/>
              <w:szCs w:val="20"/>
            </w:rPr>
            <w:t>Контроль допустимости значений отраженных показателей для Отчета ф.0503110</w:t>
          </w:r>
        </w:p>
        <w:p>
          <w:pPr>
            <w:pStyle w:val="Contents1"/>
            <w:rPr>
              <w:caps/>
            </w:rPr>
          </w:pPr>
          <w:hyperlink w:anchor="__RefHeading___Toc381165739">
            <w:r>
              <w:rPr>
                <w:rStyle w:val="IndexLink"/>
                <w:caps/>
                <w:color w:val="000000"/>
              </w:rPr>
              <w:t>2</w:t>
            </w:r>
            <w:r>
              <w:rPr>
                <w:rStyle w:val="IndexLink"/>
                <w:color w:val="000000"/>
              </w:rPr>
              <w:t xml:space="preserve">. Отчет об исполнении бюджета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0503117</w:t>
            </w:r>
            <w:r>
              <w:rPr>
                <w:rStyle w:val="IndexLink"/>
                <w:caps/>
                <w:color w:val="000000"/>
              </w:rPr>
              <w:t>)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rPr/>
          </w:pPr>
          <w:r>
            <w:rPr/>
            <w:t>3. Баланс исполнения бюджета (ф.0503120)</w:t>
            <w:tab/>
          </w:r>
        </w:p>
        <w:p>
          <w:pPr>
            <w:pStyle w:val="Contents1"/>
            <w:rPr>
              <w:color w:val="000000"/>
            </w:rPr>
          </w:pPr>
          <w:hyperlink w:anchor="__RefHeading___Toc381165740">
            <w:r>
              <w:rPr>
                <w:rStyle w:val="IndexLink"/>
                <w:caps/>
                <w:color w:val="000000"/>
              </w:rPr>
              <w:t>4</w:t>
            </w:r>
            <w:r>
              <w:rPr>
                <w:rStyle w:val="IndexLink"/>
                <w:color w:val="000000"/>
              </w:rPr>
              <w:t xml:space="preserve">. Отчет о финансовых результатах деятельности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0503121</w:t>
            </w:r>
            <w:r>
              <w:rPr>
                <w:rStyle w:val="IndexLink"/>
                <w:caps/>
                <w:color w:val="000000"/>
              </w:rPr>
              <w:t>)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rPr>
              <w:caps/>
              <w:color w:val="000000"/>
              <w:u w:val="none"/>
            </w:rPr>
          </w:pPr>
          <w:hyperlink w:anchor="__RefHeading___Toc381165741">
            <w:r>
              <w:rPr>
                <w:rStyle w:val="IndexLink"/>
                <w:caps/>
                <w:color w:val="000000"/>
                <w:u w:val="none"/>
              </w:rPr>
              <w:t>5</w:t>
            </w:r>
            <w:r>
              <w:rPr>
                <w:rStyle w:val="IndexLink"/>
                <w:color w:val="000000"/>
                <w:u w:val="none"/>
              </w:rPr>
              <w:t xml:space="preserve">. Отчет о движении денежных средств </w:t>
            </w:r>
            <w:r>
              <w:rPr>
                <w:rStyle w:val="IndexLink"/>
                <w:caps/>
                <w:color w:val="000000"/>
                <w:u w:val="none"/>
              </w:rPr>
              <w:t>(</w:t>
            </w:r>
            <w:r>
              <w:rPr>
                <w:rStyle w:val="IndexLink"/>
                <w:color w:val="000000"/>
                <w:u w:val="none"/>
              </w:rPr>
              <w:t>ф.0</w:t>
            </w:r>
            <w:r>
              <w:rPr>
                <w:rStyle w:val="IndexLink"/>
                <w:caps/>
                <w:color w:val="000000"/>
                <w:u w:val="none"/>
              </w:rPr>
              <w:t>503123)</w:t>
              <w:tab/>
              <w:t>20</w:t>
            </w:r>
          </w:hyperlink>
        </w:p>
        <w:p>
          <w:pPr>
            <w:pStyle w:val="Contents1"/>
            <w:rPr>
              <w:caps/>
              <w:color w:val="000000"/>
              <w:u w:val="none"/>
            </w:rPr>
          </w:pPr>
          <w:hyperlink w:anchor="__RefHeading___Toc381165741">
            <w:r>
              <w:rPr>
                <w:rStyle w:val="IndexLink"/>
                <w:caps/>
                <w:color w:val="000000"/>
                <w:u w:val="none"/>
              </w:rPr>
              <w:t>6</w:t>
            </w:r>
            <w:r>
              <w:rPr>
                <w:rStyle w:val="IndexLink"/>
                <w:color w:val="000000"/>
                <w:u w:val="none"/>
              </w:rPr>
              <w:t>. Справка по консолидируемым расчетам (ф.0503125)</w:t>
            </w:r>
            <w:r>
              <w:rPr>
                <w:rStyle w:val="IndexLink"/>
                <w:caps/>
                <w:color w:val="000000"/>
                <w:u w:val="none"/>
              </w:rPr>
              <w:tab/>
              <w:t>20</w:t>
            </w:r>
          </w:hyperlink>
        </w:p>
        <w:p>
          <w:pPr>
            <w:pStyle w:val="Contents1"/>
            <w:rPr>
              <w:caps/>
            </w:rPr>
          </w:pPr>
          <w:hyperlink w:anchor="__RefHeading___Toc381165742">
            <w:r>
              <w:rPr>
                <w:rStyle w:val="IndexLink"/>
                <w:caps/>
                <w:color w:val="000000"/>
              </w:rPr>
              <w:t>7</w:t>
            </w:r>
            <w:r>
              <w:rPr>
                <w:rStyle w:val="IndexLink"/>
                <w:color w:val="000000"/>
              </w:rPr>
              <w:t xml:space="preserve">. Сведения о количестве подведомственных учреждений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 0503161)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1"/>
            <w:rPr>
              <w:caps/>
            </w:rPr>
          </w:pPr>
          <w:hyperlink w:anchor="__RefHeading___Toc381165743">
            <w:r>
              <w:rPr>
                <w:rStyle w:val="IndexLink"/>
                <w:caps/>
                <w:color w:val="000000"/>
              </w:rPr>
              <w:t>8</w:t>
            </w:r>
            <w:r>
              <w:rPr>
                <w:rStyle w:val="IndexLink"/>
                <w:color w:val="000000"/>
              </w:rPr>
              <w:t xml:space="preserve">. Сведения об исполнении бюджета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0503164)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1"/>
            <w:rPr>
              <w:caps/>
            </w:rPr>
          </w:pPr>
          <w:hyperlink w:anchor="__RefHeading___Toc381165744">
            <w:r>
              <w:rPr>
                <w:rStyle w:val="IndexLink"/>
                <w:caps/>
                <w:color w:val="000000"/>
              </w:rPr>
              <w:t>9</w:t>
            </w:r>
            <w:r>
              <w:rPr>
                <w:rStyle w:val="IndexLink"/>
                <w:color w:val="000000"/>
              </w:rPr>
              <w:t xml:space="preserve">. Сведения о движении нефинансовых активов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0503168</w:t>
            </w:r>
            <w:r>
              <w:rPr>
                <w:rStyle w:val="IndexLink"/>
                <w:caps/>
                <w:color w:val="000000"/>
              </w:rPr>
              <w:t>)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1"/>
            <w:rPr>
              <w:caps/>
            </w:rPr>
          </w:pPr>
          <w:hyperlink w:anchor="__RefHeading___Toc381165745">
            <w:r>
              <w:rPr>
                <w:rStyle w:val="IndexLink"/>
                <w:caps/>
                <w:color w:val="000000"/>
              </w:rPr>
              <w:t>10</w:t>
            </w:r>
            <w:r>
              <w:rPr>
                <w:rStyle w:val="IndexLink"/>
                <w:color w:val="000000"/>
              </w:rPr>
              <w:t xml:space="preserve">. Сведения по дебиторской и кредиторской задолженности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0503169)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1"/>
            <w:rPr/>
          </w:pPr>
          <w:hyperlink w:anchor="__RefHeading___Toc381165746">
            <w:r>
              <w:rPr>
                <w:rStyle w:val="IndexLink"/>
                <w:caps/>
                <w:color w:val="000000"/>
              </w:rPr>
              <w:t>11</w:t>
            </w:r>
            <w:r>
              <w:rPr>
                <w:rStyle w:val="IndexLink"/>
                <w:color w:val="000000"/>
              </w:rPr>
              <w:t xml:space="preserve"> . Сведения о финансовых вложениях получателя бюджетных средств, администратора источников финансирования дефицита бюджета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 0503171)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1"/>
            <w:rPr>
              <w:caps/>
            </w:rPr>
          </w:pPr>
          <w:hyperlink w:anchor="__RefHeading___Toc381165747">
            <w:r>
              <w:rPr>
                <w:rStyle w:val="IndexLink"/>
                <w:caps/>
                <w:color w:val="000000"/>
              </w:rPr>
              <w:t>12</w:t>
            </w:r>
            <w:r>
              <w:rPr>
                <w:rStyle w:val="IndexLink"/>
                <w:color w:val="000000"/>
              </w:rPr>
              <w:t xml:space="preserve">. Сведения об изменении остатков валюты баланса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0503173</w:t>
            </w:r>
            <w:r>
              <w:rPr>
                <w:rStyle w:val="IndexLink"/>
                <w:caps/>
                <w:color w:val="000000"/>
              </w:rPr>
              <w:t>)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1"/>
            <w:rPr/>
          </w:pPr>
          <w:hyperlink w:anchor="__RefHeading___Toc381165749">
            <w:r>
              <w:rPr>
                <w:rStyle w:val="IndexLink"/>
                <w:caps/>
                <w:color w:val="000000"/>
              </w:rPr>
              <w:t>13</w:t>
            </w:r>
            <w:r>
              <w:rPr>
                <w:rStyle w:val="IndexLink"/>
                <w:color w:val="000000"/>
              </w:rPr>
              <w:t xml:space="preserve">. Сведения об использовании информационно - коммуникационных технологий </w:t>
            </w:r>
            <w:r>
              <w:rPr>
                <w:rStyle w:val="IndexLink"/>
                <w:caps/>
                <w:color w:val="000000"/>
              </w:rPr>
              <w:t>(</w:t>
            </w:r>
            <w:r>
              <w:rPr>
                <w:rStyle w:val="IndexLink"/>
                <w:color w:val="000000"/>
              </w:rPr>
              <w:t>ф. 0503177)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1"/>
            <w:rPr>
              <w:caps/>
            </w:rPr>
          </w:pPr>
          <w:hyperlink w:anchor="__RefHeading___Toc381165751">
            <w:r>
              <w:rPr>
                <w:rStyle w:val="IndexLink"/>
                <w:caps/>
                <w:color w:val="000000"/>
              </w:rPr>
              <w:t>14</w:t>
            </w:r>
            <w:r>
              <w:rPr>
                <w:rStyle w:val="IndexLink"/>
                <w:color w:val="000000"/>
              </w:rPr>
              <w:t>. Междокументные контрольные соотношения</w:t>
            </w:r>
            <w:r>
              <w:rPr>
                <w:rStyle w:val="IndexLink"/>
              </w:rPr>
              <w:tab/>
              <w:t>3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caps/>
          <w:sz w:val="16"/>
          <w:szCs w:val="16"/>
        </w:rPr>
      </w:pPr>
      <w:r>
        <w:rPr>
          <w:caps/>
          <w:sz w:val="16"/>
          <w:szCs w:val="16"/>
        </w:rPr>
      </w:r>
      <w:r>
        <w:br w:type="page"/>
      </w:r>
    </w:p>
    <w:p>
      <w:pPr>
        <w:pStyle w:val="Heading1"/>
        <w:rPr>
          <w:sz w:val="20"/>
          <w:szCs w:val="20"/>
        </w:rPr>
      </w:pPr>
      <w:bookmarkStart w:id="0" w:name="__RefHeading___Toc381165736"/>
      <w:bookmarkEnd w:id="0"/>
      <w:r>
        <w:rPr>
          <w:sz w:val="20"/>
          <w:szCs w:val="20"/>
        </w:rPr>
        <w:t>Общие по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Настоящие контрольные соотношения разработаны Федеральным казначейством на основании требований приказа Минфина России от 28.12.2010 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(в ред. приказов Минфина России от 29.12.2011 </w:t>
      </w:r>
      <w:hyperlink r:id="rId2">
        <w:r>
          <w:rPr>
            <w:rStyle w:val="InternetLink"/>
          </w:rPr>
          <w:t>№</w:t>
        </w:r>
      </w:hyperlink>
      <w:r>
        <w:rPr/>
        <w:t xml:space="preserve"> 191н и от 26.10.2012 </w:t>
      </w:r>
      <w:hyperlink r:id="rId3">
        <w:r>
          <w:rPr>
            <w:rStyle w:val="InternetLink"/>
          </w:rPr>
          <w:t>№</w:t>
        </w:r>
      </w:hyperlink>
      <w:r>
        <w:rPr/>
        <w:t xml:space="preserve"> 138н) (далее - Инструкция № 191н) и с учетом особенностей формирования органами управления государственными внебюджетными фондами Отчета об исполнении бюджета в целях его последующего представления в Федеральное казначейство.</w:t>
      </w:r>
    </w:p>
    <w:p>
      <w:pPr>
        <w:pStyle w:val="Normal"/>
        <w:ind w:firstLine="720"/>
        <w:jc w:val="both"/>
        <w:rPr/>
      </w:pPr>
      <w:r>
        <w:rPr/>
        <w:t xml:space="preserve">Настоящий документ раскрывает алгоритмы контроля показателей бюджетной отчетности, применяемые в прикладном программном обеспечении Федерального казначейства в части: </w:t>
      </w:r>
    </w:p>
    <w:p>
      <w:pPr>
        <w:pStyle w:val="Normal"/>
        <w:ind w:firstLine="720"/>
        <w:jc w:val="both"/>
        <w:rPr/>
      </w:pPr>
      <w:r>
        <w:rPr/>
        <w:t>контроля взаимосвязанных показателей в рамках одной формы, представленной субъектом бюджетной отчетности (внутридокументный контроль);</w:t>
      </w:r>
    </w:p>
    <w:p>
      <w:pPr>
        <w:pStyle w:val="Normal"/>
        <w:ind w:firstLine="720"/>
        <w:jc w:val="both"/>
        <w:rPr/>
      </w:pPr>
      <w:r>
        <w:rPr/>
        <w:t>контроля взаимосвязанных показателей различных форм, представленных субъектом бюджетной отчетности (междокументный контроль).</w:t>
      </w:r>
    </w:p>
    <w:p>
      <w:pPr>
        <w:pStyle w:val="Normal"/>
        <w:ind w:firstLine="720"/>
        <w:jc w:val="both"/>
        <w:rPr/>
      </w:pPr>
      <w:r>
        <w:rPr/>
        <w:t>Настоящий документ не содержит требований к форматам передачи информации, используемой нормативно-справочной информации,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.</w:t>
      </w:r>
    </w:p>
    <w:p>
      <w:pPr>
        <w:pStyle w:val="Normal"/>
        <w:ind w:firstLine="720"/>
        <w:jc w:val="both"/>
        <w:rPr/>
      </w:pPr>
      <w:r>
        <w:rPr/>
        <w:t>Каждое контрольное соотношение структурировано на две части (правую и левую), разделенные знаком сравнения (равно, не равно, больше, меньше и т.п.).</w:t>
      </w:r>
    </w:p>
    <w:p>
      <w:pPr>
        <w:pStyle w:val="Normal"/>
        <w:ind w:firstLine="720"/>
        <w:jc w:val="both"/>
        <w:rPr/>
      </w:pPr>
      <w:r>
        <w:rPr/>
        <w:t>Вычисление правой и левой частей осуществляется с помощью стандартных математических операций, применяемых к строкам и графам отчетной (отчетных) форм.</w:t>
      </w:r>
    </w:p>
    <w:p>
      <w:pPr>
        <w:pStyle w:val="Normal"/>
        <w:ind w:firstLine="720"/>
        <w:jc w:val="both"/>
        <w:rPr/>
      </w:pPr>
      <w:r>
        <w:rPr/>
        <w:t>В случае, если строка (графа) и/или набор строк (граф) не могут быть идентифицированы исходя из структуры отчетной формы, в контрольных соотношениях применяется логический «ключ», обеспечивающий однозначную идентификацию строки (графы) (коды бюджетной классификации, коды счетов бюджетного учета и т.п.).</w:t>
      </w:r>
    </w:p>
    <w:p>
      <w:pPr>
        <w:pStyle w:val="Normal"/>
        <w:ind w:firstLine="720"/>
        <w:jc w:val="both"/>
        <w:rPr/>
      </w:pPr>
      <w:r>
        <w:rPr/>
        <w:t xml:space="preserve">Результат сравнения правой и левой части имеет логический тип: Да/Нет. </w:t>
      </w:r>
    </w:p>
    <w:p>
      <w:pPr>
        <w:pStyle w:val="Normal"/>
        <w:ind w:firstLine="720"/>
        <w:jc w:val="both"/>
        <w:rPr/>
      </w:pPr>
      <w:r>
        <w:rPr/>
        <w:t>В случае, если правая (левая) часть контрольного соотношения удовлетворяет условию сравнения с левой (правой) его частью (результат «Да») - контрольное соотношение считается выполненным.</w:t>
      </w:r>
    </w:p>
    <w:p>
      <w:pPr>
        <w:pStyle w:val="Normal"/>
        <w:ind w:firstLine="720"/>
        <w:jc w:val="both"/>
        <w:rPr/>
      </w:pPr>
      <w:r>
        <w:rPr/>
        <w:t>В случае, если правая (левая) часть контрольного соотношения не удовлетворяет условию сравнения с левой (правой) его частью (результат «Нет») - контрольное соотношение считается невыполненным.</w:t>
      </w:r>
    </w:p>
    <w:p>
      <w:pPr>
        <w:pStyle w:val="Normal"/>
        <w:ind w:firstLine="720"/>
        <w:jc w:val="both"/>
        <w:rPr/>
      </w:pPr>
      <w:r>
        <w:rPr/>
        <w:t>В случае, если форма (формы) отчетности, используемые при вычислении правой или левой части контрольного соотношения, не представлены на момент проверки, соответствующая часть выражения считается равной нулю.</w:t>
      </w:r>
    </w:p>
    <w:p>
      <w:pPr>
        <w:pStyle w:val="Normal"/>
        <w:ind w:firstLine="720"/>
        <w:jc w:val="both"/>
        <w:rPr/>
      </w:pPr>
      <w:r>
        <w:rPr/>
        <w:t>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«Контроль показателя» (например, «Бюджетные назначения должны быть больше или равны фактическому исполнению»).</w:t>
      </w:r>
    </w:p>
    <w:p>
      <w:pPr>
        <w:pStyle w:val="Normal"/>
        <w:ind w:firstLine="720"/>
        <w:jc w:val="both"/>
        <w:rPr/>
      </w:pPr>
      <w:r>
        <w:rPr/>
        <w:t xml:space="preserve">В случае, если в рамках междокументного контроля формы отчетности имеют разную периодичность, междокументный контроль  осуществляется только на ту дату, на которую указанные отчетные формы подлежат совместному представлению. </w:t>
      </w:r>
    </w:p>
    <w:p>
      <w:pPr>
        <w:pStyle w:val="Normal"/>
        <w:ind w:firstLine="720"/>
        <w:jc w:val="both"/>
        <w:rPr/>
      </w:pPr>
      <w:r>
        <w:rPr/>
        <w:t>Например, Отчет А представляется ежемесячно и в составе годового отчета, а Отчет Б только в составе годового отчета, и существует требование о соответствии отдельных показателей Отчета А показателям Отчета Б. Междокументный контроль может быть применен только при приеме годовой отчетности и не применим в рамках иных отчетных дат.</w:t>
      </w:r>
    </w:p>
    <w:p>
      <w:pPr>
        <w:pStyle w:val="Normal"/>
        <w:ind w:firstLine="720"/>
        <w:jc w:val="both"/>
        <w:rPr/>
      </w:pPr>
      <w:r>
        <w:rPr/>
        <w:t xml:space="preserve">Принимая во внимание,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, отчетности и бюджетной классификации и/или могут быть допущенными к исполнению «как есть», отрицательные результаты проверки некоторых контрольных соотношений могут быть классифицированы как допустимые. При этом, причины расхождений от установленных требований и их влияние на выполнение указанных контрольных соотношений подлежат отражению в пояснительной записке субъекта бюджетной отчетности. </w:t>
      </w:r>
    </w:p>
    <w:p>
      <w:pPr>
        <w:pStyle w:val="Normal"/>
        <w:ind w:firstLine="720"/>
        <w:jc w:val="both"/>
        <w:rPr/>
      </w:pPr>
      <w:r>
        <w:rPr/>
        <w:t>Учитывая наличие особенностей исполнения бюджетов бюджетной системы Российской Федерации и в рамках реализации полномочий по формированию консолидированной бюджетной отчетности субъекта Российской Федерации,  финансовый орган субъекта Российской Федерации устанавливает контрольные соотношения к показателям консолидированной бюджетной отчетности, а также к показателям бюджетной отчетности публично-правовых образований, входящих в состав консолидированного бюджета, на основании положений Инструкции № 191н с учетом имеющихся особенностей.</w:t>
      </w:r>
    </w:p>
    <w:p>
      <w:pPr>
        <w:pStyle w:val="Normal"/>
        <w:ind w:firstLine="720"/>
        <w:jc w:val="both"/>
        <w:rPr/>
      </w:pPr>
      <w:r>
        <w:rPr/>
        <w:t xml:space="preserve">Замечания и предложения по настоящим контрольным соотношениям просьба направлять на адрес электронной почты: </w:t>
      </w:r>
      <w:hyperlink r:id="rId4">
        <w:r>
          <w:rPr>
            <w:rStyle w:val="InternetLink"/>
          </w:rPr>
          <w:t>5n@roskazna.ru</w:t>
        </w:r>
      </w:hyperlink>
      <w:r>
        <w:rPr/>
        <w:t>, o0201@roskazna.ru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" w:name="__RefHeading___Toc381165738"/>
      <w:r>
        <w:rPr>
          <w:b/>
          <w:sz w:val="16"/>
          <w:szCs w:val="16"/>
        </w:rPr>
        <w:t xml:space="preserve">1. </w:t>
      </w:r>
      <w:bookmarkEnd w:id="1"/>
      <w:r>
        <w:rPr>
          <w:b/>
          <w:sz w:val="16"/>
          <w:szCs w:val="16"/>
        </w:rPr>
        <w:t>Справка по заключению счетов бюджетного учета отчетного финансового года ф.0503110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900"/>
        <w:gridCol w:w="1440"/>
        <w:gridCol w:w="900"/>
        <w:gridCol w:w="894"/>
        <w:gridCol w:w="2347"/>
      </w:tblGrid>
      <w:tr>
        <w:trPr>
          <w:tblHeader w:val="true"/>
          <w:trHeight w:val="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ентар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2= Гр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= Гр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3= Гр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4= Гр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000000000000000000 0401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ются пояснения по отраженным показател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000000000000000000 0401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ются пояснения по отраженным показател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1 10 00000 00 0000 000 0401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ются пояснения по отраженным показател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2 08 00000 00 0000 000 0401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данному КБК недопусти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00000 040120 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ются пояснения по отраженным показател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00000 040120 2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ются пояснения по отраженным показателям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онтроль допустимости значений отраженных показателей для Отчета ф.050311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2"/>
        <w:gridCol w:w="1842"/>
        <w:gridCol w:w="567"/>
        <w:gridCol w:w="993"/>
        <w:gridCol w:w="992"/>
        <w:gridCol w:w="2410"/>
      </w:tblGrid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КР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ЦС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СКСБ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СГУ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мментарий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14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=1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3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2,244,245, 323,360, 863,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 243, 244,245, 323,360, 863, 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4, 245, 323, 863, 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2, 243, 244, 245, 323 863, 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2, 243, 244, 245, 323, 863, 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242, 243, 244, 245, 323,360 863, 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611, 612, 613, 621, 622, 623, 810, 241, 242, 243, 244, 245,323, 412, 414, 415,853, 880 ,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241, 242, 243, 244, 245 ,630, 810, 821, 822, 823,</w:t>
            </w:r>
            <w:r>
              <w:rPr>
                <w:sz w:val="18"/>
                <w:szCs w:val="18"/>
              </w:rPr>
              <w:t xml:space="preserve"> 824,853,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511,512,521,522,530,540,550,560, 570,580, 241, 242, 243, 244, 245, 880,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61, 8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53, 861,862,8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311, 313, 321, 323,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142, 149, 311,312,313,321, 322, 323,360, 831,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311, 312, 313, 321, 323,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 241, 242, 243, 244, 245, 4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, 416, 417, 880 или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1, 242, 243, 244, 245, 880,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,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= 242, 243, 244, 330, 340, 350, 360, 414, 415, 831, 842, 843, 851, 852, 853, 863,  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2" w:name="__RefHeading___Toc381165739"/>
      <w:bookmarkEnd w:id="2"/>
      <w:r>
        <w:rPr>
          <w:b/>
          <w:sz w:val="16"/>
          <w:szCs w:val="16"/>
        </w:rPr>
        <w:t>2. Отчет об исполнении бюджета ф.050311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казатели графы 5 «Исполнено» Раздела 1 «Доходы бюджета», Раздела 2 «Расходы бюджета», Раздела 3 «Источники финансирования дефицита бюджетов» Отчета об исполнении бюджета (ф. 0503117) подлежат контролю на соответствие иерархии кодов бюджетной классификации доход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901"/>
        <w:gridCol w:w="777"/>
        <w:gridCol w:w="1336"/>
        <w:gridCol w:w="1007"/>
        <w:gridCol w:w="766"/>
        <w:gridCol w:w="4495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710, 7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– 5, если графа 4 не равна 0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. 6 &lt;&gt; Гр.4 - Гр.5 – недопустимо 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0 - 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450 &lt;&gt; Стр.010- Стр.200 – КАТЕГОРИЧЕСКИ недопустимо 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50 &lt;&gt;  - Стр.500 – недопустимо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620 + 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00 &lt;&gt; Стр.520 +Стр.620 + Стр.700 – недопустимо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+ 7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00 &lt;&gt; Стр.710 + Стр.720 – недопустимо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*, кроме строки 4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=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*, кроме строки 4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4 &lt; Гр.5 – недопустимо. Требуются пояснения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510 отражаются со знаком «-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КОСГУ 610 отражаются со знаком «+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10 &lt;&gt; 0– недопустимо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20 &lt;&gt; 0– недопустимо</w:t>
            </w:r>
          </w:p>
        </w:tc>
      </w:tr>
    </w:tbl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r>
        <w:rPr>
          <w:b/>
          <w:sz w:val="16"/>
          <w:szCs w:val="16"/>
        </w:rPr>
        <w:t>3. Баланс исполнения бюджета ф.050312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16"/>
        <w:gridCol w:w="752"/>
        <w:gridCol w:w="1414"/>
        <w:gridCol w:w="1755"/>
        <w:gridCol w:w="1503"/>
        <w:gridCol w:w="2770"/>
      </w:tblGrid>
      <w:tr>
        <w:trPr>
          <w:tblHeader w:val="true"/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и в строке  171 недопустимы </w:t>
            </w:r>
          </w:p>
        </w:tc>
      </w:tr>
      <w:tr>
        <w:trPr>
          <w:trHeight w:val="29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и в строке  171 недопустимы </w:t>
            </w:r>
          </w:p>
        </w:tc>
      </w:tr>
      <w:tr>
        <w:trPr>
          <w:trHeight w:val="62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 кроме Стр. 170, Стр. 173, Стр. 174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-183 Стр. 400, Стр. 410, Стр. 530,  Стр. 531, Стр. 600, Стр. 9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афе 4 по всем строкам, кроме стр.170, 173, 174, 180,181,182,183, 400, 410, 530, 531, 600, 900 значения не допустимы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6 &lt;&gt; Гр.3 + Гр.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 -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кроме Стр. 170, Стр. 173, Стр. 174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-183 Стр. 400, Стр. 410, Стр. 530,  Стр. 531, Стр. 600, Стр. 9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афе 7 по всем строкам, кроме стр.170, 180,181,182,183,173, 174, 400, 410, 530, 531, 600, 900 значения не допустимы</w:t>
            </w:r>
          </w:p>
        </w:tc>
      </w:tr>
      <w:tr>
        <w:trPr>
          <w:trHeight w:val="2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+ 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8 &lt;&gt; Гр.6 + Гр.7 - недопустимо</w:t>
            </w:r>
          </w:p>
        </w:tc>
      </w:tr>
      <w:tr>
        <w:trPr>
          <w:trHeight w:val="52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3 + 0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11 + Стр. 013 + стр. 014 – недопустимо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3 + 0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11 + Стр. 013 + стр. 014 – недопустимо</w:t>
            </w:r>
          </w:p>
        </w:tc>
      </w:tr>
      <w:tr>
        <w:trPr>
          <w:trHeight w:val="43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3 + 0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11 + Стр. 013 + стр. 014 – недопустимо</w:t>
            </w:r>
          </w:p>
        </w:tc>
      </w:tr>
      <w:tr>
        <w:trPr>
          <w:trHeight w:val="3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3 + 0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11 + Стр. 013 + стр. 014 – недопустимо</w:t>
            </w:r>
          </w:p>
        </w:tc>
      </w:tr>
      <w:tr>
        <w:trPr>
          <w:trHeight w:val="7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3 + 0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 021 + Стр. 023 + Стр. 024 - недопустимо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3 + 0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 021 + Стр. 023 + Стр. 024 - недопустимо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3 + 0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 021 + Стр. 023 + Стр. 024 - недопустимо</w:t>
            </w:r>
          </w:p>
        </w:tc>
      </w:tr>
      <w:tr>
        <w:trPr>
          <w:trHeight w:val="13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3 + 0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 021 + Стр. 023 + Стр. 024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0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30 &lt;&gt; Стр.010 – Стр.020 -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0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30 &lt;&gt; Стр.010 – Стр.020 -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0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30 &lt;&gt; Стр.010 – Стр.020 - недопустимо 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0 - 0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30 &lt;&gt; Стр.010 – Стр.020 - недопустимо 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1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1 – стр. 021 - недопустимо</w:t>
            </w:r>
          </w:p>
        </w:tc>
      </w:tr>
      <w:tr>
        <w:trPr>
          <w:trHeight w:val="4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1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1 – стр. 021 - недопустимо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1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1 – стр. 021 - недопустимо</w:t>
            </w:r>
          </w:p>
        </w:tc>
      </w:tr>
      <w:tr>
        <w:trPr>
          <w:trHeight w:val="2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1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1 – стр. 021 - недопустимо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3 – стр. 023 – недопустимо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3 – стр. 023 – недопустимо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3 – стр. 023 – недопустимо</w:t>
            </w:r>
          </w:p>
        </w:tc>
      </w:tr>
      <w:tr>
        <w:trPr>
          <w:trHeight w:val="4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3 – стр. 023 – недопустимо</w:t>
            </w:r>
          </w:p>
        </w:tc>
      </w:tr>
      <w:tr>
        <w:trPr>
          <w:trHeight w:val="52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4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4 – стр. 024 – недопустимо</w:t>
            </w:r>
          </w:p>
        </w:tc>
      </w:tr>
      <w:tr>
        <w:trPr>
          <w:trHeight w:val="43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4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4 – стр. 024 – недопустимо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4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4 – стр. 024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4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4 – стр. 024 – недопустимо</w:t>
            </w:r>
          </w:p>
        </w:tc>
      </w:tr>
      <w:tr>
        <w:trPr>
          <w:trHeight w:val="7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+ 04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+ 043 – недопустимо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+ 04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+ 043 – недопустимо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+ 04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+ 043 – недопустимо</w:t>
            </w:r>
          </w:p>
        </w:tc>
      </w:tr>
      <w:tr>
        <w:trPr>
          <w:trHeight w:val="3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+ 04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+ 043 – недопустимо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 + 0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52 + 053 – недопустимо</w:t>
            </w:r>
          </w:p>
        </w:tc>
      </w:tr>
      <w:tr>
        <w:trPr>
          <w:trHeight w:val="3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 + 0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52 + 053 – недопустимо</w:t>
            </w:r>
          </w:p>
        </w:tc>
      </w:tr>
      <w:tr>
        <w:trPr>
          <w:trHeight w:val="4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 + 0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52 + 053 – недопустимо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 + 0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52 + 053 – недопустимо</w:t>
            </w:r>
          </w:p>
        </w:tc>
      </w:tr>
      <w:tr>
        <w:trPr>
          <w:trHeight w:val="8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- 0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60 &lt;&gt; Стр.040 - Стр.05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- 0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60 &lt;&gt; Стр.040 - Стр.05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- 0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60 &lt;&gt; Стр.040 - Стр.050 – недопустимо</w:t>
            </w:r>
          </w:p>
        </w:tc>
      </w:tr>
      <w:tr>
        <w:trPr>
          <w:trHeight w:val="7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- 0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60 &lt;&gt; Стр.040 - Стр.050 – недопустимо</w:t>
            </w:r>
          </w:p>
        </w:tc>
      </w:tr>
      <w:tr>
        <w:trPr>
          <w:trHeight w:val="1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– 05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2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– Стр. 052 – недопустимо</w:t>
            </w:r>
          </w:p>
        </w:tc>
      </w:tr>
      <w:tr>
        <w:trPr>
          <w:trHeight w:val="31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 – 0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3 – Стр. 053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=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70 </w:t>
            </w:r>
            <w:r>
              <w:rPr>
                <w:sz w:val="16"/>
                <w:szCs w:val="16"/>
                <w:lang w:val="en-US"/>
              </w:rPr>
              <w:t>&lt;</w:t>
            </w:r>
            <w:r>
              <w:rPr>
                <w:sz w:val="16"/>
                <w:szCs w:val="16"/>
              </w:rPr>
              <w:t xml:space="preserve"> 0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3 + 09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091 + Стр.093 + Стр.094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3 + 09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091 + Стр.093 + Стр.094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91 + 093 + 09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091 + Стр.093 + Стр.094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3 + 09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091 + Стр.093 + Стр.094– недопустимо</w:t>
            </w:r>
          </w:p>
        </w:tc>
      </w:tr>
      <w:tr>
        <w:trPr>
          <w:trHeight w:val="5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+103+1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00 &lt;&gt; Стр. 101+ Стр. 103 + Стр. 104 - недопустимо</w:t>
            </w:r>
          </w:p>
        </w:tc>
      </w:tr>
      <w:tr>
        <w:trPr>
          <w:trHeight w:val="73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е 110 недопустимо</w:t>
            </w:r>
          </w:p>
        </w:tc>
      </w:tr>
      <w:tr>
        <w:trPr>
          <w:trHeight w:val="7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е 120 недопустимо</w:t>
            </w:r>
          </w:p>
        </w:tc>
      </w:tr>
      <w:tr>
        <w:trPr>
          <w:trHeight w:val="3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 по строке 130 недопустимо</w:t>
            </w:r>
          </w:p>
        </w:tc>
      </w:tr>
      <w:tr>
        <w:trPr>
          <w:trHeight w:val="109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 070 + 080 + 090 + 100 + 1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030  + Стр.060 + Стр.070 + Стр.080 + Стр.090 + Стр.100 + Стр.14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070 + 080 + 090 + 100 + 1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030  + Стр.060 + Стр.070 + Стр.080 + Стр.090 + Стр.100 + Стр. 14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070 +  080 + 090 + 100 +1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030  + Стр.060 + Стр.070 + Стр.080 + Стр.090 + Стр.100 + Стр. 14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070 +  080 + 090 + 100 +1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030  + Стр.060 + Стр.070 + Стр.080 + Стр.090 + Стр.100 + Стр. 14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71 + + 172 + 173 + 174 + 175 + 176 +  177 + 178 + 17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 &lt;&gt; Стр.171 + Стр. 172 + Стр.173  +  Стр.174 + Стр.175 + Стр.176 + Стр.177 Стр. 178  + Стр. 179 – недопустимо</w:t>
            </w:r>
          </w:p>
        </w:tc>
      </w:tr>
      <w:tr>
        <w:trPr>
          <w:trHeight w:val="18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 +  177 + 178 + 17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 &lt;&gt; Стр.171 + Стр.172 Стр.173  +  Стр.174 + Стр.175 + Стр.176 + Стр.177 + Стр. 178 + Стр. 179 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 +  177 + 178 + 17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 &lt;&gt; Стр.171 + Стр. 172 Стр.173  +  Стр.174 + Стр.175 + Стр.176 + Стр.177 +  Стр. 178 + Стр. 179 – недопустимо</w:t>
            </w:r>
          </w:p>
        </w:tc>
      </w:tr>
      <w:tr>
        <w:trPr>
          <w:trHeight w:val="18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 +  177 + 178 + 17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 &lt;&gt; Стр.171 + Стр.172 Стр.173  +  Стр.174 + Стр.175 + Стр.176 + Стр.177 + Стр. 178 + Стр. 179 – недопустимо</w:t>
            </w:r>
          </w:p>
        </w:tc>
      </w:tr>
      <w:tr>
        <w:trPr>
          <w:trHeight w:val="7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+ 182 + 18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80 &lt;&gt; Стр. 181 + Стр. 182 + Стр. 183 - недопустимо</w:t>
            </w:r>
          </w:p>
        </w:tc>
      </w:tr>
      <w:tr>
        <w:trPr>
          <w:trHeight w:val="7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+ 182 + 18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80 &lt;&gt; Стр. 181 + Стр. 182 + Стр. 183 - недопустимо</w:t>
            </w:r>
          </w:p>
        </w:tc>
      </w:tr>
      <w:tr>
        <w:trPr>
          <w:trHeight w:val="1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+ 182 + 18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80 &lt;&gt; Стр. 181 + Стр. 182 + Стр. 183 - недопустимо</w:t>
            </w:r>
          </w:p>
        </w:tc>
      </w:tr>
      <w:tr>
        <w:trPr>
          <w:trHeight w:val="3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+ 182 + 18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80 &lt;&gt; Стр. 181 + Стр. 182 + Стр. 183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+ 192 + 19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&lt;&gt; Стр.191 + Стр.192 + Стр.193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+ 192 + 19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&lt;&gt; Стр.191 + Стр.192 + Стр.193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+ 192 + 19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&lt;&gt; Стр.191 + Стр.192 + Стр.193 – недопустимо</w:t>
            </w:r>
          </w:p>
        </w:tc>
      </w:tr>
      <w:tr>
        <w:trPr>
          <w:trHeight w:val="6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+ 192 + 19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&lt;&gt; Стр.191 + Стр.192 + Стр.193 – недопустимо</w:t>
            </w:r>
          </w:p>
        </w:tc>
      </w:tr>
      <w:tr>
        <w:trPr>
          <w:trHeight w:val="3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+ 202 + 2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 &lt;&gt; Стр. 201 + Стр. 202 + Стр. 203 - недопустимо</w:t>
            </w:r>
          </w:p>
        </w:tc>
      </w:tr>
      <w:tr>
        <w:trPr>
          <w:trHeight w:val="39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+ 202 + 2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 &lt;&gt; Стр. 201 + Стр. 202 + Стр. 203 - недопустимо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+ 202 + 2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 &lt;&gt; Стр. 201 + Стр. 202 + Стр. 203 - недопустимо</w:t>
            </w:r>
          </w:p>
        </w:tc>
      </w:tr>
      <w:tr>
        <w:trPr>
          <w:trHeight w:val="3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+ 202 + 2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 &lt;&gt; Стр. 201 + Стр. 202 + Стр. 203 - недопустимо</w:t>
            </w:r>
          </w:p>
        </w:tc>
      </w:tr>
      <w:tr>
        <w:trPr>
          <w:trHeight w:val="6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10 &lt;&gt; Стр.211 + Стр.212 + Стр.213 – недопустимо</w:t>
            </w:r>
          </w:p>
        </w:tc>
      </w:tr>
      <w:tr>
        <w:trPr>
          <w:trHeight w:val="6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10 &lt;&gt; Стр.211 + Стр.212 + Стр.213 – недопустимо</w:t>
            </w:r>
          </w:p>
        </w:tc>
      </w:tr>
      <w:tr>
        <w:trPr>
          <w:trHeight w:val="6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10 &lt;&gt; Стр.211 + Стр.212 + Стр.213 – недопустимо</w:t>
            </w:r>
          </w:p>
        </w:tc>
      </w:tr>
      <w:tr>
        <w:trPr>
          <w:trHeight w:val="6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10 &lt;&gt; Стр.211 + Стр.212 + Стр.213 – недопустимо</w:t>
            </w:r>
          </w:p>
        </w:tc>
      </w:tr>
      <w:tr>
        <w:trPr>
          <w:trHeight w:val="6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ам 290, 291, 292, 293 - недопустимо</w:t>
            </w:r>
          </w:p>
        </w:tc>
      </w:tr>
      <w:tr>
        <w:trPr>
          <w:trHeight w:val="7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+372+37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70 &lt;&gt; Стр.371 + Стр.372 + Стр. 373</w:t>
            </w:r>
          </w:p>
        </w:tc>
      </w:tr>
      <w:tr>
        <w:trPr>
          <w:trHeight w:val="52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+372+37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70 &lt;&gt; Стр.371 + Стр.372 + Стр. 373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+372+37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70 &lt;&gt; Стр.371 + Стр.372 + Стр. 373</w:t>
            </w:r>
          </w:p>
        </w:tc>
      </w:tr>
      <w:tr>
        <w:trPr>
          <w:trHeight w:val="4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+372+37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70 &lt;&gt; Стр.371 + Стр.372 + Стр. 373</w:t>
            </w:r>
          </w:p>
        </w:tc>
      </w:tr>
      <w:tr>
        <w:trPr>
          <w:trHeight w:val="10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 180+190 +  200 + 21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+ 260 + 310 + 32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 + 370 + 3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170 + 180+Стр.190 + Стр. 200 + Стр.210 +Стр.230 + Стр.260 + Стр.310 + Стр.320 + 330 + Стр. 370+ 380 – недопустимо</w:t>
            </w:r>
          </w:p>
        </w:tc>
      </w:tr>
      <w:tr>
        <w:trPr>
          <w:trHeight w:val="10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 1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190 +  200 +210 + 230 + 260 + 310 + 320 + 330 + 370+ 3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170+180+ 190 +  200 +210 + 230 + 260 + 310 + 320 + 330 + 370+ 380– недопустимо</w:t>
            </w:r>
          </w:p>
        </w:tc>
      </w:tr>
      <w:tr>
        <w:trPr>
          <w:trHeight w:val="10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180+ 190 +  200 + 21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+ 260 + 310 + 320 + 330 + 370+ 3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170 + 180+Стр.190 Стр. 200 + + Стр.210  +  Стр.230 + Стр.260 + Стр.310 + Стр.320 + 330 + Стр. 370+ 380 – недопустимо</w:t>
            </w:r>
          </w:p>
        </w:tc>
      </w:tr>
      <w:tr>
        <w:trPr>
          <w:trHeight w:val="10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70 +180+ 190 +  20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+ 260 + 310 + 320 + 330 + 370+3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170 + 180+Стр.190 + Стр. 200 + Стр.210  + Стр.230 + Стр.260 + Стр.310 + Стр.320 + 330+380 – недопустимо</w:t>
            </w:r>
          </w:p>
        </w:tc>
      </w:tr>
      <w:tr>
        <w:trPr>
          <w:trHeight w:val="10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 1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190 +  200 +210 + 230 + 260 + 310 + 320 + 330 + 370+3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170+ 1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190 +  200 +210 + 230 + 260 + 310 + 320 + 330 + 370+380– недопустимо</w:t>
            </w:r>
          </w:p>
        </w:tc>
      </w:tr>
      <w:tr>
        <w:trPr>
          <w:trHeight w:val="10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180+ 190 +  200 + 21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+ 260 + 310 + 320 + 330+370+3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170 + 180+Стр.190 + Стр. 200 + Стр.210   + Стр.230 + Стр.260 + Стр.310 + Стр.320 + 330+370+380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150 + Стр.40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150 + Стр.40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150 + Стр.40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150 + Стр.40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е 470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10 &lt;&gt; Стр.511 + Стр.512 + Стр.513 + Стр.514 + Стр.515 + Стр.516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10 &lt;&gt; Стр.511 + Стр.512 + Стр.513 + Стр.514 + Стр.515 + Стр.516 – недопустимо</w:t>
            </w:r>
          </w:p>
        </w:tc>
      </w:tr>
      <w:tr>
        <w:trPr>
          <w:trHeight w:val="14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10 &lt;&gt; Стр.511 + Стр.512 + Стр.513 + Стр.514 + Стр.515 + Стр.516 –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10 &lt;&gt; Стр.511 + Стр.512 + Стр.513 + Стр.514 + Стр.515 + Стр.516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 + 533 + 5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532 + Стр.533 + Стр.534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531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 + 532 + 533 + 5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531 + Стр.532 + Стр.533 + Стр.534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 + 533 + 5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532 + Стр.533 + Стр.534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531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 + 532 + 533 + 5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531 + Стр.532 + Стр.533 + Стр.534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е 531 в графе 3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е 531 в графе 7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90 + 510 + 530+570+580+5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490 + Стр.510 + Стр.530+570+580+59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53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 + 510 + 530+570+580+5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490 + Стр.510 + Стр.530+570+580+59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90 + 510 + 530+570+580+5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490 + Стр.510 + Стр.530+570+580+59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53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 + 510 + 530+570+580+5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490 + Стр.510 + Стр.530+570+580+59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+ 6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10 &lt;&gt; Стр.620 + Стр.69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+ 6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10 &lt;&gt; Стр.620 + Стр.69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+ 6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10 &lt;&gt; Стр.620 + Стр.690 – недопустимо</w:t>
            </w:r>
          </w:p>
        </w:tc>
      </w:tr>
      <w:tr>
        <w:trPr>
          <w:trHeight w:val="73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+ 6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10 &lt;&gt; Стр.620 + Стр.690 – недопустимо</w:t>
            </w:r>
          </w:p>
        </w:tc>
      </w:tr>
      <w:tr>
        <w:trPr>
          <w:trHeight w:val="10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620 &lt;&gt; Стр. 623 + Стр. 624 + Стр. 625 + Стр. 626 - недопустимо. </w:t>
            </w:r>
          </w:p>
        </w:tc>
      </w:tr>
      <w:tr>
        <w:trPr>
          <w:trHeight w:val="16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620 &lt;&gt; Стр. 623 + Стр. 624 + Стр. 625 + Стр. 626 - недопустимо. 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23 + 624 + 625 + 6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620 &lt;&gt; Стр. 623 + Стр. 624 + Стр. 625 + Стр. 626   - недопустимо. </w:t>
            </w:r>
          </w:p>
        </w:tc>
      </w:tr>
      <w:tr>
        <w:trPr>
          <w:trHeight w:val="104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.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20 &lt;&gt; Стр. 623 + Стр. 624 + Стр. 625 + Стр. 626   - недопустимо.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600 + Стр.61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600 + Стр.61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600 + Стр.61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600 + Стр.61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410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ОС не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нематериальных активов не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непроизведенных активов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 материальных запасов не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вложений в НФА не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имущества казны не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 173, 174, 175, 176, 177, 178, 17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у 0 201 00 000 не могут иметь отрицательное значение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 181, 182, 18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у 0 202 10 000 не могут иметь отрицательное значение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 191, 192, 19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у 0 202 20 000 не могут иметь отрицательное значение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 201, 202, 20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у 0 202 30 000 не могут иметь отрицательное значение 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2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2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2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нематериальных активов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нематериальных активов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нематериальных активов –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 107 00 000 требуют пояснений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строки 690 не соответствуют показателям строки 800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+333+3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строки 330 не равны сумме строк 331, 333, 334 - недопустимо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1 201 11 000  недопустимы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3" w:name="__RefHeading___Toc381165740"/>
      <w:bookmarkStart w:id="4" w:name="__RefHeading___Toc381165740"/>
    </w:p>
    <w:p>
      <w:pPr>
        <w:pStyle w:val="Heading1"/>
        <w:rPr/>
      </w:pPr>
      <w:bookmarkStart w:id="5" w:name="__RefHeading___Toc381165740"/>
      <w:r>
        <w:rPr>
          <w:b/>
          <w:sz w:val="16"/>
          <w:szCs w:val="16"/>
        </w:rPr>
        <w:t xml:space="preserve">4. </w:t>
      </w:r>
      <w:bookmarkEnd w:id="5"/>
      <w:r>
        <w:rPr>
          <w:b/>
          <w:sz w:val="16"/>
          <w:szCs w:val="16"/>
        </w:rPr>
        <w:t>Отчет о финансовых результатах деятельности ф.0503121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720"/>
        <w:gridCol w:w="1440"/>
        <w:gridCol w:w="1440"/>
        <w:gridCol w:w="720"/>
        <w:gridCol w:w="3780"/>
      </w:tblGrid>
      <w:tr>
        <w:trPr>
          <w:tblHeader w:val="true"/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+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6 &lt;&gt; Гр.4 + Гр.5  -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1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2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3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4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5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6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6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62– наличие значений недопустимо. Требуются пояснения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63  – наличие значений недопустимо. Требуются пояснения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8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9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9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92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93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0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=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10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5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2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3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2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3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4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5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6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90– наличие значений недопустимо Требуется пояснение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91–наличие значений недопустимо Требуется пояснение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92–наличие значений недопустимо Требуется пояснение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1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1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12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3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3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32–  наличие значений недопустимо. Требуются пояснения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33–  наличие значений недопустимо. Требуются пояснения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2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3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6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6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62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63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8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9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9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92–  наличие значений недопустимо. Требуются пояс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1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2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2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2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3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3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3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2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2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2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4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4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4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460– наличие значений недопустимо Требуется пояс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461– наличие значений недопустимо Требуется пояс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462– наличие значений недопустимо Требуется пояс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7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7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7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8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8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8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520– наличие значений недопустимо Требуется пояс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521– наличие значений недопустимо Требуется пояс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522– наличие значений недопустимо Требуется пояс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530– наличие значений недопустимо Требуется пояс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531– наличие значений недопустимо Требуется пояс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532– наличие значений недопустимо Требуется пояс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20+030+040+050+060+080+090+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10  &lt;&gt; Стр.020 + Стр.030 + Стр.040 + Стр.050 + Стр.060 + Стр.080 + Стр.090 + Стр.10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60  &lt;&gt; Стр.061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+092+0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90  &lt;&gt; Стр.091 + Стр.092 + Стр.093 требует пояснения (допустимо на показатели по счету 140110174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+170+210+230+240+260+270+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50  &lt;&gt; Стр.160 + Стр.170 + Стр.210 + Стр.230 + Стр.240 + Стр.260+270 + Стр.28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+162+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0  &lt;&gt; Стр.161 + Стр.162 + Стр.163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+172+173+174+175+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70 &lt;&gt; Стр.171 +Стр.172 + Стр.173 + Стр.174 + Стр.175 +Стр.176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+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0 &lt;&gt; Стр.211 + Стр.21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&lt;&gt; Стр.231 – недопустимо. Требуются пояс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+242+2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40 &lt;&gt; Стр.241 + Стр.242 + Стр.243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+262+2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60 &lt;&gt; Стр.261 + Стр.262 + Стр.263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91 - 292+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90 &lt;&gt; Стр.291-292+303 – недопустимо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 + 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90  &lt;&gt; Стр. 310 + Стр. 38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91 &lt;&gt; Стр.010 - Стр.15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330 + 350 +360 + 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10 &lt;&gt; Стр.320 + Стр.330 + Стр.350 + Стр.360  + Стр.37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-3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20 &lt;&gt; Стр.321 - Стр.32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-3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0 &lt;&gt; Стр.331 - Стр.33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-3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60 &lt;&gt; Стр.361 - 36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-3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0 &lt;&gt; Стр.371 - 37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-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80 &lt;&gt; Стр.390 - Стр.51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+420+440+470+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90 &lt;&gt; Стр.410 + Стр.420 + Стр.440 + Стр.470 +Стр.48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афе 5 Стр.390 &lt;&gt; Стр.41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-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0 &lt;&gt; Стр.411 - Стр.41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-4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20 &lt;&gt; Стр.421 - Стр.42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-4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0 &lt;&gt; Стр.441 - Стр.44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-4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70 &lt;&gt; Стр.471 - Стр.47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-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80 &lt;&gt; Стр.481 - Стр.48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10 &lt;&gt; Стр.54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-5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40 &lt;&gt; Стр.541 - Стр.542 - недопустимо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bookmarkStart w:id="6" w:name="__RefHeading___Toc381165741"/>
      <w:r>
        <w:rPr>
          <w:b/>
          <w:sz w:val="16"/>
          <w:szCs w:val="16"/>
        </w:rPr>
        <w:t>5. Отчет о движении денежных средств ф.0503123</w:t>
      </w:r>
      <w:del w:id="4" w:author="Маркова Наталия Евгеньевна" w:date="2017-10-10T19:06:00Z">
        <w:bookmarkEnd w:id="6"/>
        <w:r>
          <w:rPr>
            <w:b/>
            <w:sz w:val="16"/>
            <w:szCs w:val="16"/>
          </w:rPr>
          <w:delText xml:space="preserve"> </w:delText>
        </w:r>
      </w:del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841"/>
        <w:gridCol w:w="1277"/>
        <w:gridCol w:w="1441"/>
        <w:gridCol w:w="1430"/>
        <w:gridCol w:w="739"/>
        <w:gridCol w:w="3316"/>
      </w:tblGrid>
      <w:tr>
        <w:trPr>
          <w:tblHeader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163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165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180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181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182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47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50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51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52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53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63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43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45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50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51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52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0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2– наличие значений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+130+1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 &lt;&gt; Стр.020 + Стр.130 + Стр.150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+040+050+ 060+070+ 080+1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20  &lt;&gt; Стр.030 + Стр.040 + Стр.050 + Стр.060 + Стр.070 + Стр.080  + Стр.120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 + 072 + 07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70  &lt;&gt; Стр.071+072+073- недопустимо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30&lt;&gt; Стр140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1 + 142 + 143 + 14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40  &lt;&gt; Стр.141 + Стр.142 + Стр.143  + Стр.144 - недопустимо</w:t>
            </w:r>
          </w:p>
        </w:tc>
      </w:tr>
      <w:tr>
        <w:trPr>
          <w:trHeight w:val="2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50  &lt;&gt; Стр.160 - недопустимо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+162+16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0  &lt;&gt; Стр.161 + Стр.162 + 164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+310+3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0 &lt;&gt; Стр.220 +Стр.310 + Стр.330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+240+260+270+280+ 290+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0 &lt;&gt; Стр.230 + Стр.240 + Стр.260 + Стр.270 + Стр.280 + Стр.290 +300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+232+23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&lt;&gt; Стр.231 + Стр.232 + Стр.233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+242+243+ 244+245+24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40 &lt;&gt; Стр.241 + Стр.242 + Стр.243 + Стр.244 + Стр.245 + Стр.246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+26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60 &lt;&gt; Стр.261 + Стр.262 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 + 272 + 27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0 &lt;&gt; Стр.271 + Стр. 272 + Стр. 273 - недопустимо</w:t>
            </w:r>
          </w:p>
        </w:tc>
      </w:tr>
      <w:tr>
        <w:trPr>
          <w:trHeight w:val="5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+282+28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80 &lt;&gt; Стр.281 + Стр.282 + Стр.283 - недопустимо</w:t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90&lt;&gt;29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00 </w:t>
            </w:r>
            <w:r>
              <w:rPr>
                <w:sz w:val="16"/>
                <w:szCs w:val="16"/>
                <w:lang w:val="en-US"/>
              </w:rPr>
              <w:t xml:space="preserve"> &lt;</w:t>
            </w:r>
            <w:r>
              <w:rPr>
                <w:sz w:val="16"/>
                <w:szCs w:val="16"/>
              </w:rPr>
              <w:t xml:space="preserve"> Стр.301 – требует пояснений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10 &lt;&gt; Стр.320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21 + 322 + 323 + 3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20 &lt;&gt; Стр.321 + Стр.322 + Стр.323 + Стр.324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0 &lt;&gt; Стр.340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41+342+343+34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40 &lt;&gt; Стр.341 + Стр.342 +Стр.343+ Стр.344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4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 (Р, Пр 0100, 0200, 0300, 0400, 0500, 0600, 0700, 0800, 1100, 1200, 1300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Р, Пр 0100, 0200, 0300, 0400, 0500, 0600, 07000800, 1100, 1200, 1300 в графе 4 недопустимы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4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(КОСГУ 200,210,220,230,240,250,260,300,500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200,210,220,230,240,250,260,300,500 недопустимы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(Расходы – всего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+ 3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(раздел 2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00 &lt;&gt; сумме показателей строк 220 и 310 - недопустимы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(Расходы – всего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, составляющих строку 900 (Расходы – всего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 показатель строки 900 &lt;&gt; суммы строк составляющих строку 900 -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00 - (410 + 460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00 &lt;&gt; разности показателей Стр.500 - (Стр. 410 + Стр. 460) -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01 должна иметь отрица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02 должна иметь положи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(010 – 210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средств не равно чистому изменению остатков средств на счетах –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21 должна иметь отрица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31 должна иметь отрица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1 должна иметь отрица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51 должна иметь отрица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61 должна иметь  положи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63 должна иметь отрица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32 должна иметь положи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42 должна иметь положи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2 должна иметь положи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lt;</w:t>
            </w:r>
            <w:r>
              <w:rPr>
                <w:sz w:val="16"/>
                <w:szCs w:val="16"/>
              </w:rPr>
              <w:t xml:space="preserve">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62 должна иметь отрица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64 должна иметь положительное знач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Стр.450 в отчете недопустим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(с противоположным знаком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980 &lt;&gt;  показателю строки 421 - недопустимы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>
          <w:b/>
          <w:sz w:val="16"/>
          <w:szCs w:val="16"/>
        </w:rPr>
        <w:t>6. Справка по консолидируемым расчетам (ф.0503125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828"/>
        <w:gridCol w:w="899"/>
        <w:gridCol w:w="2613"/>
        <w:gridCol w:w="829"/>
        <w:gridCol w:w="2424"/>
      </w:tblGrid>
      <w:tr>
        <w:trPr>
          <w:tblHeader w:val="true"/>
          <w:trHeight w:val="7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           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роки «Итого» не соответствует сумме показателей по строкам «в том числе по номеру (коду) счета» 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роки «Итого» не соответствует сумме показателей по строкам «в том числе по номеру (коду) счета» 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</w:t>
            </w:r>
          </w:p>
        </w:tc>
      </w:tr>
      <w:tr>
        <w:trPr>
          <w:trHeight w:val="2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</w:t>
            </w:r>
          </w:p>
        </w:tc>
      </w:tr>
      <w:tr>
        <w:trPr>
          <w:trHeight w:val="1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«денежные расчеты» (Справка ф. 0503125 140110151, 140120251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ф. 0503125 по счетам 140110151, 140120251 подлежит заполнению только в части неденежных расчетов.</w:t>
            </w:r>
          </w:p>
        </w:tc>
      </w:tr>
    </w:tbl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both"/>
        <w:rPr/>
      </w:pPr>
      <w:bookmarkStart w:id="7" w:name="__RefHeading___Toc381165742"/>
      <w:r>
        <w:rPr>
          <w:b/>
          <w:sz w:val="16"/>
          <w:szCs w:val="16"/>
        </w:rPr>
        <w:t xml:space="preserve">7. </w:t>
      </w:r>
      <w:bookmarkEnd w:id="7"/>
      <w:r>
        <w:rPr>
          <w:b/>
          <w:sz w:val="16"/>
          <w:szCs w:val="16"/>
        </w:rPr>
        <w:t xml:space="preserve">Сведения о количестве подведомственных участников бюджетного процесса, учреждений и  государственных (муниципальных) унитарных предприятий (ф.0503161)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4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86"/>
        <w:gridCol w:w="1045"/>
        <w:gridCol w:w="1625"/>
        <w:gridCol w:w="1081"/>
        <w:gridCol w:w="844"/>
        <w:gridCol w:w="3343"/>
      </w:tblGrid>
      <w:tr>
        <w:trPr>
          <w:trHeight w:val="8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+ 030 + 04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010 &lt;&gt; Строка 020 + Строка 030 + Строка 040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050 &lt;&gt; Строка 051 + Строка 052 + Строка 053 - недопустимо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8" w:name="__RefHeading___Toc381165743"/>
      <w:r>
        <w:rPr>
          <w:b/>
          <w:sz w:val="16"/>
          <w:szCs w:val="16"/>
        </w:rPr>
        <w:t xml:space="preserve">8. </w:t>
      </w:r>
      <w:bookmarkEnd w:id="8"/>
      <w:r>
        <w:rPr>
          <w:b/>
          <w:sz w:val="16"/>
          <w:szCs w:val="16"/>
        </w:rPr>
        <w:t xml:space="preserve">Сведения об исполнении бюджета ф.0503164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785"/>
        <w:gridCol w:w="1392"/>
        <w:gridCol w:w="1391"/>
        <w:gridCol w:w="1392"/>
        <w:gridCol w:w="1391"/>
        <w:gridCol w:w="1749"/>
      </w:tblGrid>
      <w:tr>
        <w:trPr>
          <w:tblHeader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а 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5/ Гр.3)*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20% (1 квартал), 45% (2 квартал), 70% (3 квартал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а 2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ического исполнения к утвержденному  менее установленного  - показатель не подлежит отражению, кроме показателей по строке Итого расходы (код 200) и Дефицит/Профицит (код 450) - недопустимо</w:t>
            </w:r>
          </w:p>
        </w:tc>
      </w:tr>
      <w:tr>
        <w:trPr>
          <w:trHeight w:val="41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ки Разделов 1, 2, 3 (строки показателей по КОСГУ 620, 630, 640, 710, 720)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 -  Гр.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 xml:space="preserve">&lt; = </w:t>
            </w: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 000 (год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ов 1, 2, 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ического исполнения от утвержденного менее установленного  - показатель не подлежит отражению, кроме показателей по строкам: Итого доходов (код 010), Итого расходов (код 200) , Дефицит/Профицит (код 450), Итого источников финансирования (код 500), Итого источников финансирования (код 520), Итого источников финансирования (код 620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ки Раздела 3 (строки показателей по КОСГУ   520,540, 550, 810, 820)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 -  Гр.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 3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 000 (год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а 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ического исполнения от утвержденного более установленного  - показатель не подлежит отражению, кроме показателей по строкам: Итого источников финансирования (код 500), Итого источников финансирования (код 520), Итого источников финансирования (код 620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гр.3 стр. 450  –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2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50 &lt;&gt; Стр.010 - Стр.200 –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чина дефицита (профицита) не соответствует сумме источников финансирования с обратным знаком –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3*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фактического исполнения к утвержденному показателю не соответствует графе 6  – недопустимо, кроме показателей по строке 45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– 3, для строк содержащих показатели в графе 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7 &lt;&gt; Гр. 5 – Гр. 3 – недопустимо,, за исключением строки 45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(раздел 1, 3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графе 4 раздела 1,3недопустимы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9" w:name="__RefHeading___Toc381165744"/>
      <w:r>
        <w:rPr>
          <w:b/>
          <w:sz w:val="16"/>
          <w:szCs w:val="16"/>
        </w:rPr>
        <w:t xml:space="preserve">9. </w:t>
      </w:r>
      <w:bookmarkEnd w:id="9"/>
      <w:r>
        <w:rPr>
          <w:b/>
          <w:sz w:val="16"/>
          <w:szCs w:val="16"/>
        </w:rPr>
        <w:t>Сведения о движении нефинансовых активов ф.0503168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80"/>
        <w:gridCol w:w="720"/>
        <w:gridCol w:w="1440"/>
        <w:gridCol w:w="1980"/>
        <w:gridCol w:w="900"/>
        <w:gridCol w:w="2697"/>
      </w:tblGrid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четов 11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четов 110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+ 5 - 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&lt;&gt; Гр.4 + Гр.5 - Гр.8 – недопустимо, кроме строк, отражающих Амортизацию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оторые отражают Амортизацию (1104000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оторые отражают Амортизацию (1104000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+ 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&lt;&gt; Гр.4 + Гр.8 – недопустимо, кроме строк, не отражающих Амортизацию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1 + 012 + 013 + 014 + 015 + 016 + 017 + 018 +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011 + Стр.012 + Стр.013 + Стр.014 + Стр.015 + Стр.016 + Стр.017 + Стр.018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 + 054 + 055 + 056 + 057 + 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 по графе 4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1 + 052 + 053 + 054 + 055 + 056 + 057 + 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 по графе8 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 + 054 + 055 + 056 + 057 + 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 по графе 9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 + 054 + 055 + 056 + 057 + 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 по графе 10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1 + 052 + 053 + 054 + 055 + 056 + 057 + 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 по графе 11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, 051, 052, 053, 054, 055, 056, 057, 0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я по стр. 050, 051, 052, 053, 054, 055, 056, 057, 058 по графе 5,6,7 – не допустимо  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я по стр. 120 по графе 5,6,7 – не допустимо  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 151, 152, 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я по стр. 150, 151, 152, 153 – не допустимо  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я по стр. 170 – не допустимо  </w:t>
            </w:r>
          </w:p>
        </w:tc>
      </w:tr>
      <w:tr>
        <w:trPr>
          <w:trHeight w:val="70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20, 330,  360, 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я по стр. 320, 330, 360, 370 – не допустимо  </w:t>
            </w:r>
          </w:p>
        </w:tc>
      </w:tr>
      <w:tr>
        <w:trPr>
          <w:trHeight w:val="11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0, 430, 440, 450, 451, 480, 481, 483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я по стр., 420, 430, 440, 450, 451, 480, 481, 483– не допустимо  </w:t>
            </w:r>
          </w:p>
        </w:tc>
      </w:tr>
      <w:tr>
        <w:trPr>
          <w:trHeight w:val="11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+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5 меньше показателей граф 6 + 7 - недопустимо</w:t>
            </w:r>
          </w:p>
        </w:tc>
      </w:tr>
      <w:tr>
        <w:trPr>
          <w:trHeight w:val="11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 кроме строк 050 – 058, 120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9+10</w:t>
            </w:r>
            <w:r>
              <w:rPr>
                <w:sz w:val="16"/>
                <w:szCs w:val="16"/>
              </w:rPr>
              <w:t xml:space="preserve">,  кроме строк 050 – 058, 120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8 меньше показателей граф 9 + 10 - недопустимо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0" w:name="__RefHeading___Toc381165745"/>
      <w:r>
        <w:rPr>
          <w:b/>
          <w:sz w:val="16"/>
          <w:szCs w:val="16"/>
        </w:rPr>
        <w:t xml:space="preserve">10. </w:t>
      </w:r>
      <w:bookmarkEnd w:id="10"/>
      <w:r>
        <w:rPr>
          <w:b/>
          <w:sz w:val="16"/>
          <w:szCs w:val="16"/>
        </w:rPr>
        <w:t>Сведения по дебиторской и кредиторской задолженности ф.0503169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720"/>
        <w:gridCol w:w="1440"/>
        <w:gridCol w:w="972"/>
        <w:gridCol w:w="828"/>
        <w:gridCol w:w="3640"/>
      </w:tblGrid>
      <w:tr>
        <w:trPr>
          <w:tblHeader w:val="true"/>
          <w:trHeight w:val="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511%, %20521%, %20531%, %20541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551% - %20553%, %20561%, %20571% - %20575%, %20581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582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611%  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%20612%, %20613%, %20621% - %20626%, %20631% - %20634%, %20641%, %20642%, %20651% - %20653%, %20661% - %20663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672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673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675%,%20691%, %20811% - %20813%, %20821% - %20826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831% - %20834%, %20861% - %20863%, %20891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30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40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71% - %20974%, %20981%, %20982%, %20983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30211% - %30213%, %30221% - %30226%, %30231% - %30234%, %30241%, %30242%, %30251% - %30253%, %30261% - %30263%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%30272% - %30275%,%30291%, %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301% – %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313%, %30402%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30403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3040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1) (кроме граф 12-1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1) (кроме граф 12-14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коду счету не соответствует сумме аналитических счетов–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номеру счета бюджетного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ы 12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номеру счета бюджетного учета в графах 12-14 не заполняются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ы 12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«Итого по коду счета» в графах 12-14 не заполняются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мма строк «Итого по синтетическому счету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вое значение по строкам «Итого по синтетическому счету» не соответствует сумме по строке «Всего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роме граф 12-14) (Раздел 1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интетическому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кроме граф 12-14) (Раздел 1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казателей строк «Итого по коду счета» не соответствует сумме по строке «Итого по синтетическому счету» - недопустимо 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205хх000%, %208хх000%, %209хх000% 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дебиторской задолженности со знаком минус подлежат отражению в Сведениях ф. 0503169 по кредиторской задолженности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303хх0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кредиторской задолженности со знаком минус подлежат отражению в Сведениях ф. 0503169 по дебиторской задолженности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1302хх000, 1304хх000 (в ф. 0503169 по дебиторской задолженнос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169 по дебиторской задолженности наличие показателей по счетам 1302хх000, 1304хх000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по счету 1206хх00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ф. 0503169 по кредиторской задолженности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169 по дебиторской задолженности наличие показателей по счетам 1206хх000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1302хх00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хх000, 1304хх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задолженности со знаком минус по счетам 1206хх000,1302хх000, 1304хх000 - недопустимо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7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6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6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каждой строке Раздела 2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1 000 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sz w:val="16"/>
                  <w:szCs w:val="16"/>
                </w:rPr>
                <w:t>Раздел 2</w:t>
              </w:r>
            </w:hyperlink>
            <w:r>
              <w:rPr>
                <w:sz w:val="16"/>
                <w:szCs w:val="16"/>
              </w:rPr>
              <w:t xml:space="preserve"> Сведений ф. 0503169 заполняется в разрезе кодов счетов и годов возникновения по показателям свыше 1 млн. руб.</w:t>
            </w:r>
          </w:p>
        </w:tc>
      </w:tr>
      <w:tr>
        <w:trPr>
          <w:trHeight w:val="5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5-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9 &lt;&gt;  гр.2+гр.5-гр.7 - недопустимо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2(в разделе 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1,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жение просроченной задолженности по счету 30402 недопустимо</w:t>
            </w:r>
          </w:p>
        </w:tc>
      </w:tr>
      <w:tr>
        <w:trPr>
          <w:trHeight w:val="7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8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1" w:name="__RefHeading___Toc381165746"/>
      <w:r>
        <w:rPr>
          <w:b/>
          <w:sz w:val="16"/>
          <w:szCs w:val="16"/>
        </w:rPr>
        <w:t xml:space="preserve">11 . </w:t>
      </w:r>
      <w:bookmarkEnd w:id="11"/>
      <w:r>
        <w:rPr>
          <w:b/>
          <w:sz w:val="16"/>
          <w:szCs w:val="16"/>
        </w:rPr>
        <w:t>Сведения о финансовых вложениях получателя бюджетных средств, администратора источников финансирования дефицита бюджета ф. 050317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314"/>
        <w:gridCol w:w="1363"/>
        <w:gridCol w:w="2185"/>
        <w:gridCol w:w="777"/>
        <w:gridCol w:w="1741"/>
      </w:tblGrid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4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4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45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аналитическому номеру счету не соответствует сумме сче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15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15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155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аналитическому номеру счету не соответствует сумме сче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4%</w:t>
            </w:r>
            <w:r>
              <w:rPr>
                <w:sz w:val="16"/>
                <w:szCs w:val="16"/>
                <w:lang w:val="en-US"/>
              </w:rPr>
              <w:t>0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(по всем строкам кроме  «Итого по коду счета»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всем строкам, кроме строк «итого по коду счета»,  в коде счета указывается код вида синтетического счета 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51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lt;&gt;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120451000 требует раскрытия по финансовым инструментам</w:t>
            </w:r>
          </w:p>
        </w:tc>
      </w:tr>
    </w:tbl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bookmarkStart w:id="12" w:name="__RefHeading___Toc381165747"/>
      <w:r>
        <w:rPr>
          <w:b/>
          <w:sz w:val="16"/>
          <w:szCs w:val="16"/>
        </w:rPr>
        <w:t xml:space="preserve">12. </w:t>
      </w:r>
      <w:bookmarkEnd w:id="12"/>
      <w:r>
        <w:rPr>
          <w:b/>
          <w:sz w:val="16"/>
          <w:szCs w:val="16"/>
        </w:rPr>
        <w:t>Сведения об изменении остатков валюты баланса ф.050317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2"/>
        <w:gridCol w:w="1008"/>
        <w:gridCol w:w="1440"/>
        <w:gridCol w:w="1800"/>
        <w:gridCol w:w="900"/>
        <w:gridCol w:w="1980"/>
      </w:tblGrid>
      <w:tr>
        <w:trPr>
          <w:tblHeader w:val="true"/>
          <w:trHeight w:val="7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3 + 0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11 + Стр. 013 + стр. 01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3 +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 021 + Стр. 023 + Стр. 02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0 – стр. 02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1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1 – стр. 02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3 – стр. 02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4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4 – стр. 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+ 0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+ 04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 +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52 +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– 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0 – Стр. 05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– 0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2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– Стр. 052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 –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3 – Стр.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3 + 09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 091 + Стр. 093 + стр. 09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+ 103 + 1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00 &lt;&gt; Стр. 101 +Стр. 103 + Стр. 10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– 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3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110 – Стр. 12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070 + 080 + 090 + 100 + 130 + 1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 030 + Стр. 060 + Стр. 070 + Стр. 080 + Стр. 090 + Стр. 100 + Стр. 130 + Стр. 14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 + 177 + 178 + 17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 &lt;&gt; Стр. 171 + стр. 172 + Стр. 173 + стр. 174 + Стр. 175 + Стр. 176 + стр. 177 + Стр. 178 + Стр. 179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10 &lt;&gt; Стр. 211 + Стр. 212 + Стр. 21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+ 292 + 2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90 &lt;&gt; Стр. 291 + Стр. 292 + Стр. 29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+ 33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30 &lt;&gt; Стр. 331 + Стр. 33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+ 372 + 37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70 &lt;&gt; Стр. 371 + Стр. 372 + Стр. 37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 180+190+200+210 + 230 + 260 + 290 + 310 + 320 + 330 + 370+3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 170 + 180+190+200+Стр. 210 + Стр. 230 + Стр. 260 + Стр. 290 + Стр. 310 + Стр. 320 + Стр. 330 + Стр. 370 + 38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 150 + Стр. 400 - недопустимо</w:t>
            </w:r>
          </w:p>
        </w:tc>
      </w:tr>
      <w:tr>
        <w:trPr>
          <w:trHeight w:val="10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+ 472 + 473 + 47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70 &lt;&gt; Стр. 471 + Стр. 472 + Стр. 473 + Стр. 474 - недопустимо</w:t>
            </w:r>
          </w:p>
        </w:tc>
      </w:tr>
      <w:tr>
        <w:trPr>
          <w:trHeight w:val="8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10 &lt;&gt; Стр. 511 + Стр. 512 + Стр. 512 + Стр. 513 + Стр. 514 + Стр. 515 + Стр. 51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531 + </w:t>
            </w:r>
            <w:r>
              <w:rPr>
                <w:sz w:val="16"/>
                <w:szCs w:val="16"/>
                <w:lang w:val="en-US"/>
              </w:rPr>
              <w:t>532 +</w:t>
            </w:r>
            <w:r>
              <w:rPr>
                <w:sz w:val="16"/>
                <w:szCs w:val="16"/>
              </w:rPr>
              <w:t xml:space="preserve"> 533 +</w:t>
            </w:r>
            <w:r>
              <w:rPr>
                <w:sz w:val="16"/>
                <w:szCs w:val="16"/>
                <w:lang w:val="en-US"/>
              </w:rPr>
              <w:t xml:space="preserve"> 5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 531 + Стр. 532 + Стр. 533 + Стр. 53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 + 490 + 510 + 530+570+580+5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 470 + Стр. 490 + Стр. 510 + Стр. 530 + Стр. 570+ Стр. 580+ Стр. 59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 600 + Стр. 61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 900 – категорически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– 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5 &lt;&gt; Гр. 4 – Гр. 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+ 050 + 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4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4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2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2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3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3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6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6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7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7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8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8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9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9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4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акт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6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6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7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7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8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акт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8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9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акт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9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0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10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1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3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2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302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пасс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303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4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304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4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4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97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3 + 0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11 + Стр. 013 + стр. 01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3 +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 021 + Стр. 023 + Стр. 02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0 – стр. 02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1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1 – стр. 02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3 – стр. 02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4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4 – стр. 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+ 0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+ 04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 +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52 +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– 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0 – Стр. 05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– 0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2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– Стр. 052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 –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3 – Стр.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3 + 09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 091 + Стр. 093 + стр. 09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+ 103 + 1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00 &lt;&gt; Стр. 101 +Стр. 103 + Стр. 10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– 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3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110 – Стр. 12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070 + 080 + 090 + 100 + 130 + 1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 030 + Стр. 060 + Стр. 070 + Стр. 080 + Стр. 090 + Стр. 100 + Стр. 130 + Стр. 14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 + 177 + 178 + 17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 &lt;&gt; Стр. 171 + стр. 172 + Стр. 173 + стр. 174 + Стр. 175 + Стр. 176 + стр. 177 + Стр. 178 + Стр. 179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10 &lt;&gt; Стр. 211 + Стр. 212 + Стр. 21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+ 292 + 2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90 &lt;&gt; Стр. 291 + Стр. 292 + Стр. 29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+ 33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30 &lt;&gt; Стр. 331 + Стр. 33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+ 372 + 37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70 &lt;&gt; Стр. 371 + Стр. 372 + Стр. 37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180+190+ 200+210 + 230 + 260 + 290 + 310 + 320 + 330 + 370+3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00 &lt;&gt; Стр. 170 +180+190+200+ Стр. 210 + Стр. 230 + Стр. 260 + Стр. 290 + Стр. 310 + Стр. 320 + Стр. 330 + Стр. 370+38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 150 + Стр. 40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+ 472 + 473 + 47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70 &lt;&gt; Стр. 471 + Стр. 472 + Стр. 473 + Стр. 47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10 &lt;&gt; Стр. 511 + Стр. 512 + Стр. 512 + Стр. 513 + Стр. 514 + Стр. 515 + Стр. 51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1 + </w:t>
            </w:r>
            <w:r>
              <w:rPr>
                <w:sz w:val="16"/>
                <w:szCs w:val="16"/>
                <w:lang w:val="en-US"/>
              </w:rPr>
              <w:t>532 +</w:t>
            </w:r>
            <w:r>
              <w:rPr>
                <w:sz w:val="16"/>
                <w:szCs w:val="16"/>
              </w:rPr>
              <w:t xml:space="preserve"> 533 +</w:t>
            </w:r>
            <w:r>
              <w:rPr>
                <w:sz w:val="16"/>
                <w:szCs w:val="16"/>
                <w:lang w:val="en-US"/>
              </w:rPr>
              <w:t xml:space="preserve"> 5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 531 + Стр. 532 + Стр. 533 + Стр. 53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 + 490 + 510 + 530 +570+580+5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00 &lt;&gt; Стр. 470 + Стр. 490 + Стр. 510 + Стр. 530 +570+580+590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 600 + Стр. 61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 900 – категорически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графа 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в разделе 1 по активу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графа 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в разделе 1 по пассиву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Акт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303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8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пасс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8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пасс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9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пасс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9 00 000 в разделе 1 не соответствует идентичному показателю в разделе 2 - недопустимо</w:t>
            </w:r>
          </w:p>
        </w:tc>
      </w:tr>
    </w:tbl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-180" w:hanging="0"/>
        <w:rPr/>
      </w:pPr>
      <w:bookmarkStart w:id="13" w:name="__RefHeading___Toc381165749"/>
      <w:r>
        <w:rPr>
          <w:b/>
          <w:sz w:val="16"/>
          <w:szCs w:val="16"/>
        </w:rPr>
        <w:t xml:space="preserve">14. </w:t>
      </w:r>
      <w:bookmarkEnd w:id="13"/>
      <w:r>
        <w:rPr/>
        <w:t>Сведения об использовании информационно - коммуникационных технологий ф. 0503177</w:t>
      </w:r>
    </w:p>
    <w:tbl>
      <w:tblPr>
        <w:tblW w:w="94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3"/>
        <w:gridCol w:w="857"/>
        <w:gridCol w:w="1440"/>
        <w:gridCol w:w="2529"/>
        <w:gridCol w:w="839"/>
        <w:gridCol w:w="2520"/>
      </w:tblGrid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+ 020 + 030 + 040 + 050 + 060 + 070 + 080 + 090 + 1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900 &lt;&gt; Стр. 010 + . 020 + Стр. 030 + Стр.  040 +  Стр. 050 + Стр. 060 + Стр. 070 + Стр.  080 + Стр. 090 + Стр. 100 - недопустимо 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2 + 0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10 &lt;&gt; Стр. 011 + Стр. 012 + Стр. 013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1 + 022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20 &lt;&gt; Стр. 021 + Стр. 022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31 + 032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30 &lt;&gt; Стр. 031 + Стр. 032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 + 042 + 043 + 04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40 &lt;&gt; Стр. 041 + Стр. 042 + Стр. 043 + Стр. 044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1 + 072 + 073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70 &lt;&gt; Стр. 071 + Стр. 072 + Стр.073 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81 + 082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80 &lt;&gt; Стр. 081 + Стр. 082. 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2 + 09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90 &lt;&gt; Стр. 091 + Стр. 092 + Стр. 093.  - недопустимо</w:t>
            </w:r>
          </w:p>
        </w:tc>
      </w:tr>
    </w:tbl>
    <w:p>
      <w:pPr>
        <w:pStyle w:val="Heading1"/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-180" w:hanging="0"/>
        <w:rPr/>
      </w:pPr>
      <w:bookmarkStart w:id="14" w:name="__RefHeading___Toc381165751"/>
      <w:bookmarkEnd w:id="14"/>
      <w:r>
        <w:rPr>
          <w:b/>
          <w:sz w:val="16"/>
          <w:szCs w:val="16"/>
        </w:rPr>
        <w:t>14. Междокументные контрольные соотнош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080"/>
        <w:gridCol w:w="1486"/>
        <w:gridCol w:w="763"/>
        <w:gridCol w:w="687"/>
        <w:gridCol w:w="844"/>
        <w:gridCol w:w="1094"/>
        <w:gridCol w:w="2835"/>
        <w:gridCol w:w="851"/>
        <w:gridCol w:w="850"/>
        <w:gridCol w:w="3851"/>
      </w:tblGrid>
      <w:tr>
        <w:trPr>
          <w:tblHeader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форм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анная фор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вязанной фор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15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Д 000 202 00000 00 0000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(120551560(660) КД – 2 0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итоговой суммы безвозмездных поступлений  итоговому показателю в Справке по консолидируемым расчетам по счету 120551560(660)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Р % 25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25 (130251830),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ф.0503125 (120651560), ф.0503125 (120651660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денежным расче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ой суммы межбюджетных трансфертов  итоговому показателю в справке по консолидируемым расчетам по счетам 130251830, 120651560, 120651660 - недопустимо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БК Д 000 2</w:t>
            </w:r>
            <w:r>
              <w:rPr>
                <w:sz w:val="16"/>
                <w:szCs w:val="16"/>
                <w:lang w:val="en-US"/>
              </w:rPr>
              <w:t xml:space="preserve"> 19</w:t>
            </w:r>
            <w:r>
              <w:rPr>
                <w:sz w:val="16"/>
                <w:szCs w:val="16"/>
              </w:rPr>
              <w:t xml:space="preserve"> 0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>00 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0000 </w:t>
            </w:r>
            <w:r>
              <w:rPr>
                <w:sz w:val="16"/>
                <w:szCs w:val="16"/>
                <w:lang w:val="en-US"/>
              </w:rPr>
              <w:t>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</w:t>
            </w:r>
            <w:r>
              <w:rPr>
                <w:sz w:val="16"/>
                <w:szCs w:val="16"/>
                <w:lang w:val="en-US"/>
              </w:rPr>
              <w:t>205</w:t>
            </w:r>
            <w:r>
              <w:rPr>
                <w:sz w:val="16"/>
                <w:szCs w:val="16"/>
              </w:rPr>
              <w:t>51</w:t>
            </w:r>
            <w:r>
              <w:rPr>
                <w:sz w:val="16"/>
                <w:szCs w:val="16"/>
                <w:lang w:val="en-US"/>
              </w:rPr>
              <w:t>560</w:t>
            </w:r>
            <w:ins w:id="5" w:author="Маркова Наталия Евгеньевна" w:date="2017-10-10T19:14:00Z">
              <w:r>
                <w:rPr>
                  <w:sz w:val="16"/>
                  <w:szCs w:val="16"/>
                </w:rPr>
                <w:t>(660)</w:t>
              </w:r>
            </w:ins>
            <w:r>
              <w:rPr>
                <w:sz w:val="16"/>
                <w:szCs w:val="16"/>
              </w:rPr>
              <w:t>) КД 2 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итоговой суммы по КБК Д 000 2 19 00000 00 0000 000  итоговому показателю в справке по консолидируемым расчетам по счету 120551560</w:t>
            </w:r>
            <w:ins w:id="6" w:author="Маркова Наталия Евгеньевна" w:date="2017-10-10T19:14:00Z">
              <w:r>
                <w:rPr>
                  <w:sz w:val="16"/>
                  <w:szCs w:val="16"/>
                </w:rPr>
                <w:t>(660)</w:t>
              </w:r>
            </w:ins>
            <w:r>
              <w:rPr>
                <w:sz w:val="16"/>
                <w:szCs w:val="16"/>
              </w:rPr>
              <w:t xml:space="preserve">- недопустимо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БК Д 000 2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>8 0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>00 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0000 </w:t>
            </w:r>
            <w:r>
              <w:rPr>
                <w:sz w:val="16"/>
                <w:szCs w:val="16"/>
                <w:lang w:val="en-US"/>
              </w:rPr>
              <w:t>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</w:t>
            </w:r>
            <w:r>
              <w:rPr>
                <w:sz w:val="16"/>
                <w:szCs w:val="16"/>
                <w:lang w:val="en-US"/>
              </w:rPr>
              <w:t>205</w:t>
            </w:r>
            <w:r>
              <w:rPr>
                <w:sz w:val="16"/>
                <w:szCs w:val="16"/>
              </w:rPr>
              <w:t>516</w:t>
            </w:r>
            <w:r>
              <w:rPr>
                <w:sz w:val="16"/>
                <w:szCs w:val="16"/>
                <w:lang w:val="en-US"/>
              </w:rPr>
              <w:t>60</w:t>
            </w:r>
            <w:ins w:id="7" w:author="Маркова Наталия Евгеньевна" w:date="2017-10-10T19:14:00Z">
              <w:r>
                <w:rPr>
                  <w:sz w:val="16"/>
                  <w:szCs w:val="16"/>
                </w:rPr>
                <w:t>(560)</w:t>
              </w:r>
            </w:ins>
            <w:r>
              <w:rPr>
                <w:sz w:val="16"/>
                <w:szCs w:val="16"/>
              </w:rPr>
              <w:t>) КД 2  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итоговой суммы по КБК Д 000 2 18 00000 00 0000 000  итоговому показателю в справке по консолидируемым расчетам по счету 120551660</w:t>
            </w:r>
            <w:ins w:id="8" w:author="Маркова Наталия Евгеньевна" w:date="2017-10-10T19:14:00Z">
              <w:r>
                <w:rPr>
                  <w:sz w:val="16"/>
                  <w:szCs w:val="16"/>
                </w:rPr>
                <w:t>(560)</w:t>
              </w:r>
            </w:ins>
            <w:r>
              <w:rPr>
                <w:sz w:val="16"/>
                <w:szCs w:val="16"/>
              </w:rPr>
              <w:t xml:space="preserve">- недопустимо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ых строк доходов по показателям форм 0503117 и 05031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ых строк доходов по показателям форм 0503117 и 05031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</w:t>
            </w:r>
          </w:p>
        </w:tc>
      </w:tr>
      <w:tr>
        <w:trPr/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ых строк расходов по показателям форм 0503117 и 05031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ых строк расходов по показателям форм 0503117 и 05031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ых строк источников финансирования дефицита бюджетов по показателям форм 0503117 и 05031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ых строк источников финансирования дефицита бюджетов по показателям форм 0503117 и 05031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50 &lt;&gt; Стр. 010 – Стр. 20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 000 0100 00 00 00 0000 000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+502-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117 не соответствует показателю изменения остатков в ф. 0503123 –  требует пояснений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(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117 не соответствует показателю в ф. 0503123 - требует пояснений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в ф. 0503117 не соответствует показателю в ф. 0503123 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е 200 в ф. 0503117 не соответствует показателю по строке 900 в ф. 0503123 - требует пояснений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%110 (код аналитической группы подвида доходов=1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10 в разделе 1 ф. 0503117 не соответствует показателю по строке 030 в ф. 0503123 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" w:author="Маркова Наталия Евгеньевна" w:date="2017-10-10T19:25:00Z">
              <w:r>
                <w:rPr>
                  <w:sz w:val="16"/>
                  <w:szCs w:val="16"/>
                </w:rPr>
                <w:t>16.3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" w:author="Маркова Наталия Евгеньевна" w:date="2017-10-10T19:25:00Z">
              <w:r>
                <w:rPr>
                  <w:sz w:val="16"/>
                  <w:szCs w:val="16"/>
                </w:rPr>
                <w:t>0503117</w:t>
              </w:r>
            </w:ins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ins w:id="12" w:author="Маркова Наталия Евгеньевна" w:date="2017-10-10T19:25:00Z"/>
              </w:rPr>
            </w:pPr>
            <w:ins w:id="11" w:author="Маркова Наталия Евгеньевна" w:date="2017-10-10T19:25:00Z">
              <w:r>
                <w:rPr>
                  <w:rFonts w:cs="Times New Roman" w:ascii="Times New Roman" w:hAnsi="Times New Roman"/>
                  <w:sz w:val="16"/>
                  <w:szCs w:val="16"/>
                </w:rPr>
                <w:t>Раздел 1</w:t>
              </w:r>
            </w:ins>
          </w:p>
          <w:p>
            <w:pPr>
              <w:pStyle w:val="Normal"/>
              <w:rPr/>
            </w:pPr>
            <w:ins w:id="13" w:author="Маркова Наталия Евгеньевна" w:date="2017-10-10T19:25:00Z">
              <w:r>
                <w:rPr>
                  <w:sz w:val="16"/>
                  <w:szCs w:val="16"/>
                </w:rPr>
                <w:t>Д %1</w:t>
              </w:r>
            </w:ins>
            <w:ins w:id="14" w:author="Маркова Наталия Евгеньевна" w:date="2017-10-10T19:28:00Z">
              <w:r>
                <w:rPr>
                  <w:sz w:val="16"/>
                  <w:szCs w:val="16"/>
                </w:rPr>
                <w:t>2</w:t>
              </w:r>
            </w:ins>
            <w:ins w:id="15" w:author="Маркова Наталия Евгеньевна" w:date="2017-10-10T19:25:00Z">
              <w:r>
                <w:rPr>
                  <w:sz w:val="16"/>
                  <w:szCs w:val="16"/>
                </w:rPr>
                <w:t>0 (код аналитической группы подвида доходов=1</w:t>
              </w:r>
            </w:ins>
            <w:ins w:id="16" w:author="Маркова Наталия Евгеньевна" w:date="2017-10-10T19:27:00Z">
              <w:r>
                <w:rPr>
                  <w:sz w:val="16"/>
                  <w:szCs w:val="16"/>
                </w:rPr>
                <w:t>2</w:t>
              </w:r>
            </w:ins>
            <w:ins w:id="17" w:author="Маркова Наталия Евгеньевна" w:date="2017-10-10T19:25:00Z">
              <w:r>
                <w:rPr>
                  <w:sz w:val="16"/>
                  <w:szCs w:val="16"/>
                </w:rPr>
                <w:t>0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" w:author="Маркова Наталия Евгеньевна" w:date="2017-10-10T19:25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" w:author="Маркова Наталия Евгеньевна" w:date="2017-10-10T19:2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" w:author="Маркова Наталия Евгеньевна" w:date="2017-10-10T19:25:00Z">
              <w:r>
                <w:rPr>
                  <w:sz w:val="16"/>
                  <w:szCs w:val="16"/>
                </w:rPr>
                <w:t>0503123</w:t>
              </w:r>
            </w:ins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1" w:author="Маркова Наталия Евгеньевна" w:date="2017-10-10T19:25:00Z">
              <w:r>
                <w:rPr>
                  <w:sz w:val="16"/>
                  <w:szCs w:val="16"/>
                </w:rPr>
                <w:t>0</w:t>
              </w:r>
            </w:ins>
            <w:ins w:id="22" w:author="Маркова Наталия Евгеньевна" w:date="2017-10-10T19:28:00Z">
              <w:r>
                <w:rPr>
                  <w:sz w:val="16"/>
                  <w:szCs w:val="16"/>
                </w:rPr>
                <w:t>4</w:t>
              </w:r>
            </w:ins>
            <w:ins w:id="23" w:author="Маркова Наталия Евгеньевна" w:date="2017-10-10T19:25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" w:author="Маркова Наталия Евгеньевна" w:date="2017-10-10T19:25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" w:author="Маркова Наталия Евгеньевна" w:date="2017-10-10T19:25:00Z">
              <w:r>
                <w:rPr>
                  <w:sz w:val="16"/>
                  <w:szCs w:val="16"/>
                </w:rPr>
                <w:t>Сумма показателей по КДБ с аналитической группой подвида доходов=1</w:t>
              </w:r>
            </w:ins>
            <w:ins w:id="26" w:author="Маркова Наталия Евгеньевна" w:date="2017-10-10T19:28:00Z">
              <w:r>
                <w:rPr>
                  <w:sz w:val="16"/>
                  <w:szCs w:val="16"/>
                </w:rPr>
                <w:t>2</w:t>
              </w:r>
            </w:ins>
            <w:ins w:id="27" w:author="Маркова Наталия Евгеньевна" w:date="2017-10-10T19:25:00Z">
              <w:r>
                <w:rPr>
                  <w:sz w:val="16"/>
                  <w:szCs w:val="16"/>
                </w:rPr>
                <w:t>0 в разделе 1 ф. 05031</w:t>
              </w:r>
            </w:ins>
            <w:ins w:id="28" w:author="Маркова Наталия Евгеньевна" w:date="2017-10-10T19:31:00Z">
              <w:r>
                <w:rPr>
                  <w:sz w:val="16"/>
                  <w:szCs w:val="16"/>
                </w:rPr>
                <w:t>1</w:t>
              </w:r>
            </w:ins>
            <w:ins w:id="29" w:author="Маркова Наталия Евгеньевна" w:date="2017-10-10T19:25:00Z">
              <w:r>
                <w:rPr>
                  <w:sz w:val="16"/>
                  <w:szCs w:val="16"/>
                </w:rPr>
                <w:t>7 не соответствует показателю по строке 0</w:t>
              </w:r>
            </w:ins>
            <w:ins w:id="30" w:author="Маркова Наталия Евгеньевна" w:date="2017-10-10T19:28:00Z">
              <w:r>
                <w:rPr>
                  <w:sz w:val="16"/>
                  <w:szCs w:val="16"/>
                </w:rPr>
                <w:t>4</w:t>
              </w:r>
            </w:ins>
            <w:ins w:id="31" w:author="Маркова Наталия Евгеньевна" w:date="2017-10-10T19:25:00Z">
              <w:r>
                <w:rPr>
                  <w:sz w:val="16"/>
                  <w:szCs w:val="16"/>
                </w:rPr>
                <w:t>0 в ф. 0503123 - недопустимо</w:t>
              </w:r>
            </w:ins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2" w:author="Маркова Наталия Евгеньевна" w:date="2017-10-10T19:25:00Z">
              <w:r>
                <w:rPr>
                  <w:sz w:val="16"/>
                  <w:szCs w:val="16"/>
                </w:rPr>
                <w:t>16.3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3" w:author="Маркова Наталия Евгеньевна" w:date="2017-10-10T19:25:00Z">
              <w:r>
                <w:rPr>
                  <w:sz w:val="16"/>
                  <w:szCs w:val="16"/>
                </w:rPr>
                <w:t>0503117</w:t>
              </w:r>
            </w:ins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ins w:id="35" w:author="Маркова Наталия Евгеньевна" w:date="2017-10-10T19:25:00Z"/>
              </w:rPr>
            </w:pPr>
            <w:ins w:id="34" w:author="Маркова Наталия Евгеньевна" w:date="2017-10-10T19:25:00Z">
              <w:r>
                <w:rPr>
                  <w:rFonts w:cs="Times New Roman" w:ascii="Times New Roman" w:hAnsi="Times New Roman"/>
                  <w:sz w:val="16"/>
                  <w:szCs w:val="16"/>
                </w:rPr>
                <w:t>Раздел 1</w:t>
              </w:r>
            </w:ins>
          </w:p>
          <w:p>
            <w:pPr>
              <w:pStyle w:val="Normal"/>
              <w:rPr/>
            </w:pPr>
            <w:ins w:id="36" w:author="Маркова Наталия Евгеньевна" w:date="2017-10-10T19:25:00Z">
              <w:r>
                <w:rPr>
                  <w:sz w:val="16"/>
                  <w:szCs w:val="16"/>
                </w:rPr>
                <w:t>Д %1</w:t>
              </w:r>
            </w:ins>
            <w:ins w:id="37" w:author="Маркова Наталия Евгеньевна" w:date="2017-10-10T19:28:00Z">
              <w:r>
                <w:rPr>
                  <w:sz w:val="16"/>
                  <w:szCs w:val="16"/>
                </w:rPr>
                <w:t>3</w:t>
              </w:r>
            </w:ins>
            <w:ins w:id="38" w:author="Маркова Наталия Евгеньевна" w:date="2017-10-10T19:25:00Z">
              <w:r>
                <w:rPr>
                  <w:sz w:val="16"/>
                  <w:szCs w:val="16"/>
                </w:rPr>
                <w:t>0 (код аналитической группы подвида доходов=1</w:t>
              </w:r>
            </w:ins>
            <w:ins w:id="39" w:author="Маркова Наталия Евгеньевна" w:date="2017-10-10T19:28:00Z">
              <w:r>
                <w:rPr>
                  <w:sz w:val="16"/>
                  <w:szCs w:val="16"/>
                </w:rPr>
                <w:t>3</w:t>
              </w:r>
            </w:ins>
            <w:ins w:id="40" w:author="Маркова Наталия Евгеньевна" w:date="2017-10-10T19:25:00Z">
              <w:r>
                <w:rPr>
                  <w:sz w:val="16"/>
                  <w:szCs w:val="16"/>
                </w:rPr>
                <w:t>0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1" w:author="Маркова Наталия Евгеньевна" w:date="2017-10-10T19:25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" w:author="Маркова Наталия Евгеньевна" w:date="2017-10-10T19:2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3" w:author="Маркова Наталия Евгеньевна" w:date="2017-10-10T19:25:00Z">
              <w:r>
                <w:rPr>
                  <w:sz w:val="16"/>
                  <w:szCs w:val="16"/>
                </w:rPr>
                <w:t>0503123</w:t>
              </w:r>
            </w:ins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4" w:author="Маркова Наталия Евгеньевна" w:date="2017-10-10T19:25:00Z">
              <w:r>
                <w:rPr>
                  <w:sz w:val="16"/>
                  <w:szCs w:val="16"/>
                </w:rPr>
                <w:t>0</w:t>
              </w:r>
            </w:ins>
            <w:ins w:id="45" w:author="Маркова Наталия Евгеньевна" w:date="2017-10-10T19:29:00Z">
              <w:r>
                <w:rPr>
                  <w:sz w:val="16"/>
                  <w:szCs w:val="16"/>
                </w:rPr>
                <w:t>5</w:t>
              </w:r>
            </w:ins>
            <w:ins w:id="46" w:author="Маркова Наталия Евгеньевна" w:date="2017-10-10T19:25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47" w:author="Маркова Наталия Евгеньевна" w:date="2017-10-10T19:25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8" w:author="Маркова Наталия Евгеньевна" w:date="2017-10-10T19:25:00Z">
              <w:r>
                <w:rPr>
                  <w:sz w:val="16"/>
                  <w:szCs w:val="16"/>
                </w:rPr>
                <w:t>Сумма показателей по КДБ с аналитической группой подвида доходов=1</w:t>
              </w:r>
            </w:ins>
            <w:ins w:id="49" w:author="Маркова Наталия Евгеньевна" w:date="2017-10-10T19:29:00Z">
              <w:r>
                <w:rPr>
                  <w:sz w:val="16"/>
                  <w:szCs w:val="16"/>
                </w:rPr>
                <w:t>3</w:t>
              </w:r>
            </w:ins>
            <w:ins w:id="50" w:author="Маркова Наталия Евгеньевна" w:date="2017-10-10T19:25:00Z">
              <w:r>
                <w:rPr>
                  <w:sz w:val="16"/>
                  <w:szCs w:val="16"/>
                </w:rPr>
                <w:t>0 в разделе 1 ф. 05031</w:t>
              </w:r>
            </w:ins>
            <w:ins w:id="51" w:author="Маркова Наталия Евгеньевна" w:date="2017-10-10T19:31:00Z">
              <w:r>
                <w:rPr>
                  <w:sz w:val="16"/>
                  <w:szCs w:val="16"/>
                </w:rPr>
                <w:t>1</w:t>
              </w:r>
            </w:ins>
            <w:ins w:id="52" w:author="Маркова Наталия Евгеньевна" w:date="2017-10-10T19:25:00Z">
              <w:r>
                <w:rPr>
                  <w:sz w:val="16"/>
                  <w:szCs w:val="16"/>
                </w:rPr>
                <w:t>7 не соответствует показателю по строке 0</w:t>
              </w:r>
            </w:ins>
            <w:ins w:id="53" w:author="Маркова Наталия Евгеньевна" w:date="2017-10-10T19:29:00Z">
              <w:r>
                <w:rPr>
                  <w:sz w:val="16"/>
                  <w:szCs w:val="16"/>
                </w:rPr>
                <w:t>5</w:t>
              </w:r>
            </w:ins>
            <w:ins w:id="54" w:author="Маркова Наталия Евгеньевна" w:date="2017-10-10T19:25:00Z">
              <w:r>
                <w:rPr>
                  <w:sz w:val="16"/>
                  <w:szCs w:val="16"/>
                </w:rPr>
                <w:t>0 в ф. 0503123 - недопустимо</w:t>
              </w:r>
            </w:ins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" w:author="Маркова Наталия Евгеньевна" w:date="2017-10-10T19:28:00Z">
              <w:r>
                <w:rPr>
                  <w:sz w:val="16"/>
                  <w:szCs w:val="16"/>
                </w:rPr>
                <w:t>16.3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" w:author="Маркова Наталия Евгеньевна" w:date="2017-10-10T19:28:00Z">
              <w:r>
                <w:rPr>
                  <w:sz w:val="16"/>
                  <w:szCs w:val="16"/>
                </w:rPr>
                <w:t>0503117</w:t>
              </w:r>
            </w:ins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ins w:id="58" w:author="Маркова Наталия Евгеньевна" w:date="2017-10-10T19:28:00Z"/>
              </w:rPr>
            </w:pPr>
            <w:ins w:id="57" w:author="Маркова Наталия Евгеньевна" w:date="2017-10-10T19:28:00Z">
              <w:r>
                <w:rPr>
                  <w:rFonts w:cs="Times New Roman" w:ascii="Times New Roman" w:hAnsi="Times New Roman"/>
                  <w:sz w:val="16"/>
                  <w:szCs w:val="16"/>
                </w:rPr>
                <w:t>Раздел 1</w:t>
              </w:r>
            </w:ins>
          </w:p>
          <w:p>
            <w:pPr>
              <w:pStyle w:val="Normal"/>
              <w:rPr/>
            </w:pPr>
            <w:ins w:id="59" w:author="Маркова Наталия Евгеньевна" w:date="2017-10-10T19:28:00Z">
              <w:r>
                <w:rPr>
                  <w:sz w:val="16"/>
                  <w:szCs w:val="16"/>
                </w:rPr>
                <w:t>Д %140 (код аналитической группы подвида доходов=140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" w:author="Маркова Наталия Евгеньевна" w:date="2017-10-10T19:28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" w:author="Маркова Наталия Евгеньевна" w:date="2017-10-10T19:2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" w:author="Маркова Наталия Евгеньевна" w:date="2017-10-10T19:28:00Z">
              <w:r>
                <w:rPr>
                  <w:sz w:val="16"/>
                  <w:szCs w:val="16"/>
                </w:rPr>
                <w:t>0503123</w:t>
              </w:r>
            </w:ins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3" w:author="Маркова Наталия Евгеньевна" w:date="2017-10-10T19:28:00Z">
              <w:r>
                <w:rPr>
                  <w:sz w:val="16"/>
                  <w:szCs w:val="16"/>
                </w:rPr>
                <w:t>06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4" w:author="Маркова Наталия Евгеньевна" w:date="2017-10-10T19:28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5" w:author="Маркова Наталия Евгеньевна" w:date="2017-10-10T19:28:00Z">
              <w:r>
                <w:rPr>
                  <w:sz w:val="16"/>
                  <w:szCs w:val="16"/>
                </w:rPr>
                <w:t>Сумма показателей по КДБ с аналитической группой подвида доходов=140 в разделе 1 ф. 05031</w:t>
              </w:r>
            </w:ins>
            <w:ins w:id="66" w:author="Маркова Наталия Евгеньевна" w:date="2017-10-10T19:31:00Z">
              <w:r>
                <w:rPr>
                  <w:sz w:val="16"/>
                  <w:szCs w:val="16"/>
                </w:rPr>
                <w:t>1</w:t>
              </w:r>
            </w:ins>
            <w:ins w:id="67" w:author="Маркова Наталия Евгеньевна" w:date="2017-10-10T19:28:00Z">
              <w:r>
                <w:rPr>
                  <w:sz w:val="16"/>
                  <w:szCs w:val="16"/>
                </w:rPr>
                <w:t>7 не соответствует показателю по строке 0</w:t>
              </w:r>
            </w:ins>
            <w:ins w:id="68" w:author="Маркова Наталия Евгеньевна" w:date="2017-10-10T19:30:00Z">
              <w:r>
                <w:rPr>
                  <w:sz w:val="16"/>
                  <w:szCs w:val="16"/>
                </w:rPr>
                <w:t>6</w:t>
              </w:r>
            </w:ins>
            <w:ins w:id="69" w:author="Маркова Наталия Евгеньевна" w:date="2017-10-10T19:28:00Z">
              <w:r>
                <w:rPr>
                  <w:sz w:val="16"/>
                  <w:szCs w:val="16"/>
                </w:rPr>
                <w:t>0 в ф. 0503123 - недопустимо</w:t>
              </w:r>
            </w:ins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" w:author="Маркова Наталия Евгеньевна" w:date="2017-10-10T19:30:00Z">
              <w:r>
                <w:rPr>
                  <w:sz w:val="16"/>
                  <w:szCs w:val="16"/>
                </w:rPr>
                <w:t>16.3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" w:author="Маркова Наталия Евгеньевна" w:date="2017-10-10T19:30:00Z">
              <w:r>
                <w:rPr>
                  <w:sz w:val="16"/>
                  <w:szCs w:val="16"/>
                </w:rPr>
                <w:t>0503117</w:t>
              </w:r>
            </w:ins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ins w:id="73" w:author="Маркова Наталия Евгеньевна" w:date="2017-10-10T19:30:00Z"/>
              </w:rPr>
            </w:pPr>
            <w:ins w:id="72" w:author="Маркова Наталия Евгеньевна" w:date="2017-10-10T19:30:00Z">
              <w:r>
                <w:rPr>
                  <w:rFonts w:cs="Times New Roman" w:ascii="Times New Roman" w:hAnsi="Times New Roman"/>
                  <w:sz w:val="16"/>
                  <w:szCs w:val="16"/>
                </w:rPr>
                <w:t>Раздел 1</w:t>
              </w:r>
            </w:ins>
          </w:p>
          <w:p>
            <w:pPr>
              <w:pStyle w:val="Normal"/>
              <w:rPr/>
            </w:pPr>
            <w:ins w:id="74" w:author="Маркова Наталия Евгеньевна" w:date="2017-10-10T19:30:00Z">
              <w:r>
                <w:rPr>
                  <w:sz w:val="16"/>
                  <w:szCs w:val="16"/>
                </w:rPr>
                <w:t>Д %150 (код аналитической группы подвида доходов=150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5" w:author="Маркова Наталия Евгеньевна" w:date="2017-10-10T19:30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6" w:author="Маркова Наталия Евгеньевна" w:date="2017-10-10T19:30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7" w:author="Маркова Наталия Евгеньевна" w:date="2017-10-10T19:30:00Z">
              <w:r>
                <w:rPr>
                  <w:sz w:val="16"/>
                  <w:szCs w:val="16"/>
                </w:rPr>
                <w:t>0503123</w:t>
              </w:r>
            </w:ins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8" w:author="Маркова Наталия Евгеньевна" w:date="2017-10-10T19:30:00Z">
              <w:r>
                <w:rPr>
                  <w:sz w:val="16"/>
                  <w:szCs w:val="16"/>
                </w:rPr>
                <w:t>07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9" w:author="Маркова Наталия Евгеньевна" w:date="2017-10-10T19:30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0" w:author="Маркова Наталия Евгеньевна" w:date="2017-10-10T19:30:00Z">
              <w:r>
                <w:rPr>
                  <w:sz w:val="16"/>
                  <w:szCs w:val="16"/>
                </w:rPr>
                <w:t>Сумма показателей по КДБ с аналитической группой подвида доходов=150 в разделе 1 ф. 0503117 не соответствует показателю по строке 070 в ф. 0503123 - недопустимо</w:t>
              </w:r>
            </w:ins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1" w:author="Маркова Наталия Евгеньевна" w:date="2017-10-10T19:15:00Z">
              <w:r>
                <w:rPr>
                  <w:sz w:val="16"/>
                  <w:szCs w:val="16"/>
                </w:rPr>
                <w:t>16.3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2" w:author="Маркова Наталия Евгеньевна" w:date="2017-10-10T19:15:00Z">
              <w:r>
                <w:rPr>
                  <w:sz w:val="16"/>
                  <w:szCs w:val="16"/>
                </w:rPr>
                <w:t>0503117</w:t>
              </w:r>
            </w:ins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ins w:id="84" w:author="Маркова Наталия Евгеньевна" w:date="2017-10-10T19:15:00Z"/>
              </w:rPr>
            </w:pPr>
            <w:ins w:id="83" w:author="Маркова Наталия Евгеньевна" w:date="2017-10-10T19:15:00Z">
              <w:r>
                <w:rPr>
                  <w:rFonts w:cs="Times New Roman" w:ascii="Times New Roman" w:hAnsi="Times New Roman"/>
                  <w:sz w:val="16"/>
                  <w:szCs w:val="16"/>
                </w:rPr>
                <w:t>Раздел 1</w:t>
              </w:r>
            </w:ins>
          </w:p>
          <w:p>
            <w:pPr>
              <w:pStyle w:val="Normal"/>
              <w:rPr/>
            </w:pPr>
            <w:ins w:id="85" w:author="Маркова Наталия Евгеньевна" w:date="2017-10-10T19:15:00Z">
              <w:r>
                <w:rPr>
                  <w:sz w:val="16"/>
                  <w:szCs w:val="16"/>
                </w:rPr>
                <w:t>Д %160 (код аналитической группы подвида доходов=160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6" w:author="Маркова Наталия Евгеньевна" w:date="2017-10-10T19:15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7" w:author="Маркова Наталия Евгеньевна" w:date="2017-10-10T19:1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8" w:author="Маркова Наталия Евгеньевна" w:date="2017-10-10T19:15:00Z">
              <w:r>
                <w:rPr>
                  <w:sz w:val="16"/>
                  <w:szCs w:val="16"/>
                </w:rPr>
                <w:t>0503123</w:t>
              </w:r>
            </w:ins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9" w:author="Маркова Наталия Евгеньевна" w:date="2017-10-10T19:15:00Z">
              <w:r>
                <w:rPr>
                  <w:sz w:val="16"/>
                  <w:szCs w:val="16"/>
                </w:rPr>
                <w:t>08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0" w:author="Маркова Наталия Евгеньевна" w:date="2017-10-10T19:15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91" w:author="Маркова Наталия Евгеньевна" w:date="2017-10-10T19:15:00Z">
              <w:r>
                <w:rPr>
                  <w:sz w:val="16"/>
                  <w:szCs w:val="16"/>
                </w:rPr>
                <w:t>Сумма показателей по КДБ с аналитической группой подвида доходов=160 в разделе 1 ф. 05031</w:t>
              </w:r>
            </w:ins>
            <w:ins w:id="92" w:author="Маркова Наталия Евгеньевна" w:date="2017-10-10T19:31:00Z">
              <w:r>
                <w:rPr>
                  <w:sz w:val="16"/>
                  <w:szCs w:val="16"/>
                </w:rPr>
                <w:t>1</w:t>
              </w:r>
            </w:ins>
            <w:ins w:id="93" w:author="Маркова Наталия Евгеньевна" w:date="2017-10-10T19:15:00Z">
              <w:r>
                <w:rPr>
                  <w:sz w:val="16"/>
                  <w:szCs w:val="16"/>
                </w:rPr>
                <w:t>7 не соответствует показателю по строке 080 в ф. 0503123 - недопустимо</w:t>
              </w:r>
            </w:ins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3 (Гр. 6 – Гр. 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4 (Гр. 6 – Гр. 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6 (Гр. 6 – Гр. 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80 (Гр. 6 – Гр. 3) + Стр.190 (Гр. 6 – Гр. 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00 (Гр. 6 – Гр. 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средств за отчетный год по ф. 0503117 не соответствует изменению остатков на счетах 0201000000, 020200000 в ф. 0503120 –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10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121  итоговому показателю в справке по заключению счетов (ф.0503110) по счету 1401 10 100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 – 280</w:t>
            </w:r>
            <w:r>
              <w:rPr>
                <w:sz w:val="16"/>
                <w:szCs w:val="16"/>
                <w:lang w:val="en-US"/>
              </w:rPr>
              <w:t>+29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20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- 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121  итоговому показателю в справке по заключению счетов (ф.0503110) по счету 1401 10 200 –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3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1 09 07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</w:t>
            </w:r>
            <w:r>
              <w:rPr>
                <w:sz w:val="16"/>
                <w:szCs w:val="16"/>
                <w:lang w:val="en-US"/>
              </w:rPr>
              <w:t xml:space="preserve">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9 0</w:t>
            </w: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 xml:space="preserve">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+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09 11020 00 000</w:t>
            </w:r>
            <w:r>
              <w:rPr>
                <w:sz w:val="16"/>
                <w:szCs w:val="16"/>
                <w:lang w:val="en-US"/>
              </w:rPr>
              <w:t>0 110</w:t>
            </w:r>
            <w:r>
              <w:rPr>
                <w:sz w:val="16"/>
                <w:szCs w:val="16"/>
              </w:rPr>
              <w:t xml:space="preserve"> 1401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10 в ф. 0503110 не соответствуют начисленным доходам по КОСГУ 110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2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2 00000 00 0000 </w:t>
            </w:r>
            <w:r>
              <w:rPr>
                <w:sz w:val="16"/>
                <w:szCs w:val="16"/>
                <w:lang w:val="en-US"/>
              </w:rPr>
              <w:t>12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20 в ф. 0503110 не соответствуют начисленным доходам по КОСГУ 120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3 00000 00 0000 </w:t>
            </w:r>
            <w:r>
              <w:rPr>
                <w:sz w:val="16"/>
                <w:szCs w:val="16"/>
                <w:lang w:val="en-US"/>
              </w:rPr>
              <w:t>13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3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30 в ф. 0503110 не соответствуют начисленным доходам по КОСГУ 130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8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40 в ф. 0503110 не соответствуют начисленным доходам по КОСГУ 140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9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2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1 в ф. 0503110 не соответствуют начисленным доходам по КОСГУ 151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5 00000 00 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5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2 в ф. 0503110 не соответствуют начисленным доходам по КОСГУ 15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2 02000 00 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6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60 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1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60 в ф. 0503110 не соответствуют начисленным доходам по КОСГУ 160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6 03 00 00 0000 ххх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1 00 00 00 0000 ххх 140110 171 + 01 06 01 00 00 0000 ххх 140110 171+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0 00 00 00 0000 ххх 14011017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1 в ф. 0503110 не соответствуют начисленным доходам по КОСГУ 171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4 00000 00 0000 ххх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5 02 00 00 0000 ххх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6 01 00 00 0000 ххх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00 00 0000 ххх 14011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2 в ф. 0503110 не соответствуют начисленным доходам по КОСГУ 17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 000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3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4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5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6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0 00 00 0000 ххх 140110 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3 в ф. 0503110 не соответствуют начисленным доходам по КОСГУ 173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1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2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5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6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7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1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 00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1 00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3 00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4 00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7 00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 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 0000 1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80 в ф. 0503110 не соответствуют начисленным доходам по КОСГУ 180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1 в ф. 0503110 не соответствуют начисленным расходам по КОСГУ 211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2 в ф. 0503110 не соответствуют начисленным расходам по КОСГУ 21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3 в ф. 0503110 не соответствуют начисленным расходам по КОСГУ 213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1 в ф. 0503110 не соответствуют начисленным расходам по КОСГУ 221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2 в ф. 0503110 не соответствуют начисленным расходам по КОСГУ 22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3 в ф. 0503110 не соответствуют начисленным расходам по КОСГУ 22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4 в ф. 0503110 не соответствуют начисленным расходам по КОСГУ 224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5 в ф. 0503110 не соответствуют начисленным расходам по КОСГУ 225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6 в ф. 0503110 не соответствуют начисленным расходам по КОСГУ 226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1 в ф. 0503110 не соответствуют начисленным расходам по КОСГУ 231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2 в ф. 0503110 не соответствуют начисленным расходам по КОСГУ 23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1 в ф. 0503110 не соответствуют начисленным расходам по КОСГУ 241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2 в ф. 0503110 не соответствуют начисленным расходам по КОСГУ 23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1 в ф. 0503110 не соответствуют начисленным расходам по КОСГУ 251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2 в ф. 0503110 не соответствуют начисленным расходам по КОСГУ 25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3 в ф. 0503110 не соответствуют начисленным расходам по КОСГУ 253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1 в ф. 0503110 не соответствуют начисленным расходам по КОСГУ 261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2 в ф. 0503110 не соответствуют начисленным расходам по КОСГУ 26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3 в ф. 0503110 не соответствуют начисленным расходам по КОСГУ 263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1 в ф. 0503110 не соответствуют начисленным расходам по КОСГУ 271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00 00000 00 0000 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 00000 00 0000 000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0120 27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3 в ф. 0503110 не соответствуют начисленным расходам по КОСГУ 273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+ 2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 00000 00 0000 000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0120 29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0 в ф. 0503110 не соответствуют начисленным расходам по КОСГУ 290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-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 00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0110 1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ая сумма начисленных доходов в ф. 0503110 не соответствует отраженной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0503125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чету </w:t>
            </w:r>
          </w:p>
          <w:p>
            <w:pPr>
              <w:pStyle w:val="Normal"/>
              <w:ind w:right="-5641" w:hanging="0"/>
              <w:rPr/>
            </w:pPr>
            <w:r>
              <w:rPr>
                <w:sz w:val="16"/>
                <w:szCs w:val="16"/>
              </w:rPr>
              <w:t>140110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раздела «неденежные расче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численных доходов в ф. 0503121 по гр. 5 не соответствует сумме неденежных расчетов в ф. 0503125 по счету 14011015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0503125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чету </w:t>
            </w:r>
          </w:p>
          <w:p>
            <w:pPr>
              <w:pStyle w:val="Normal"/>
              <w:ind w:right="-5641" w:hanging="0"/>
              <w:rPr/>
            </w:pPr>
            <w:r>
              <w:rPr>
                <w:sz w:val="16"/>
                <w:szCs w:val="16"/>
              </w:rPr>
              <w:t>1401202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раздела «неденежные расче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численных расходов в ф. 0503121 по гр. 5 не соответствует сумме неденежных расчетов в ф. 0503125 по счету 14012025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10 (Гр.5 – Гр.8) - Стр. 050 (Гр. 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70 (Гр.5 – Гр.8) + Стр. 080 (Гр.5 – Гр.8) + Стр. 320 (Гр.5 – Гр.8) - Стр. 330 (Гр. 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360 (Гр.5 – Гр.8) - Стр. 370 (Гр. 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380 (Гр.5 – Гр.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121 не соответствует идентичному показателю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10 (Гр.5 – Гр.8) - Стр. 120 (Гр. 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30 (Гр.5 – Гр.8) + Стр. 420 (Гр.5 – Гр.8) - Стр. 430 (Гр. 8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121 не соответствует идентичному показателю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5 – Гр.8) + Стр. 440 (Гр.5 – Гр.8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121 не соответствует идентичному показателю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90 (Гр.5 – Гр.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30 (Гр.5 – Гр.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50 (Гр.5 – Гр.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450 (Гр.5 – Гр.8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121 не соответствует идентичному показателю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5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нефинансовых актив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50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нефинансовых актив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1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+  Обороты(130406000, 7 304 06 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ый результат по счетам баланса не соответствует идентичному показателю в ф. 0503121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10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ый результат по счетам баланса не соответствует идентичному показателю в ф. 0503121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24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24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25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25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70 (Гр.6 – Гр.3) + Стр. 180 (Гр.6 – Гр.3) + Стр. 190 (Гр.6 – Гр.3) + Стр. 20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70 (Гр.7 – Гр.4) + Стр. 180 (Гр.7 – Гр.4) + Стр. 190 (Гр.7 – Гр.4) + Стр. 200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1 (Гр.6 – Гр.3) + Стр. 371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ценных бумаг, кроме акций и иных форм участия в капитале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1 (Гр.7 – Гр.4) + Стр. 371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ценных бумаг, кроме акций и иных форм участия в капитале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2 (Гр.6 – Гр.3) + Стр. 372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акций и иных форм участия в капитале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2 (Гр.7 – Гр.4) + Стр. 372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акций и иных форм участия в капитале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9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3 (Гр.6 – Гр.3) + Стр. 373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иных финансовых актив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3 (Гр.7 – Гр.4) + Стр. 373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иных финансовых актив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30 (Гр.6 – Гр.3) + Стр. 260 (Гр.6 – Гр.3) + Стр. 310 (Гр.6 – Гр.3) + Стр. 320 (Гр.6 – Гр.3) + Стр. 330 (Гр.6 – Гр.3) -570(Гр.6 – Гр.3) -580(Гр.6 – Гр.3) -590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дебиторской задолженности (кроме бюджетных кредитов)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30 (Гр.7 – Гр.4) + Стр. 260 (Гр.7 – Гр.4) + Стр. 310 (Гр.7 – Гр.4) + Стр. 320 (Гр.7 – Гр.4) + Стр. 330 (Гр.7 – Гр.4) -570(Гр.7 – Гр.4) -580(Гр.7 – Гр.4) -590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дебиторской задолженности (кроме бюджетных кредитов)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7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490 (Гр.6 – Гр.3) + Стр. 510 (Гр.6 – Гр.3) + Стр. 530 (Гр.6 – Гр.3) –Стр.380 (Гр.6 – Гр.3)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  – Обороты(130406000, 7 304 06 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прочей кредиторской задолженности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490 (Гр.7 – Гр.4) + Стр. 510 (Гр.7 – Гр.4) + Стр. 530 (Гр.7 – Гр.4) –Стр.380 (Гр.7 – Гр.4)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  – Обороты(130406000, 7 304 06 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прочей кредиторской задолженности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нематериальных активов по данным баланса не соответствует идентичному показателю в ф. 0503168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нематериальных активов по данным баланса не соответствует идентичному показателю в ф. 0503168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материальных запасов по данным баланса не соответствует идентичному показателю в ф. 0503168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материальных запасов по данным баланса не соответствует идентичному показателю в ф. 0503168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+ 370+ 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имущества казны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+ 370+ 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имущества казны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0 204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0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0 215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0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2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2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2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2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3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3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3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215 3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5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5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5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5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1 205 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5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6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6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8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8 00 000 в ф. 0503169 не соответствует идентичному показателю в баланс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9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9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2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2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4 02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4 02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4 0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4 03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8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0 20800 000 в ф. 0503169 (по кредит.задолж.) не соответствует идентичному показателю в балансе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5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0 20500 000 в ф. 0503169 (по кредит.задолж.) не соответствует идентичному показателю в балансе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9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0 20900 000 в ф. 0503169 (по кредит.задолж.) не соответствует идентичному показателю в балансе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10 (Гр. 6 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 по счету 1 401 00 000 (Гр. 3 – Гр. 2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результат по ф. 0503110 не соответствует идентичному показателю в баланс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4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1 205 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5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6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6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8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8 00 000 в ф. 0503169 не соответствует идентичному показателю в баланс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9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9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0 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2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2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4 02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4 02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4 0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4 03 000 в ф. 05031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1 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2 000, 1 303 06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ам 1 303 02 000, 1 303 06 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3 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4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4 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5 000, 1 303 12 000, 1 303 1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ам 1 303 05 000, 1 303 12 000, 1 303 13 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7 000, 1 303 08 000, 1 303 09 000, 1 303 10 000, 1 303 1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ам 1 303 07 000, 1 303 08 000, 1 303 09 000, 1 303 10 000, 1 303 11 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8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0 208 00 000 в ф. 0503169 не соответствует идентичному показателю в балансе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5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0 205 00 000 в ф. 0503169 не соответствует идентичному показателю в балансе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9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0 209 00 000 в ф. 0503169 не соответствует идентичному показателю в балансе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1 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2 000, 1 303 06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ам 1 303 02 000, 1 303 06 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3 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4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4 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5 000, 1 303 12 000, 1 303 1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ам 1 303 05 000, 1 303 12 000, 1 303 13 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7 000, 1 303 08 000, 1 303 09 000, 1 303 10 000, 1 303 1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ам 1 303 07 000, 1 303 08 000, 1 303 09 000, 1 303 10 000, 1 303 11 000 в ф. 0503369 не соответствует идентичному показателю в балансе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 резервов предстоящих расходов ф.0503130  не соответствует идентичному показателю в ф. 0503121 недопустим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3 (отчетный финансовый год) 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3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остатков баланса на конец предыдущего отчетного периода не соответствует идентичному показателю в ф. 0503173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4 (отчетный финансовый год) 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7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3 временное распоряж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остатков баланса на конец предыдущего отчетного периода не соответствует идентичному показателю в ф. 0503173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Р = 242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кассовых расходов в Отчете ф. 0503117 (КВР 242) не равен Сведениям ф. 0503177 - недопустим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160" w:leader="none"/>
        </w:tabs>
        <w:rPr>
          <w:sz w:val="16"/>
          <w:szCs w:val="16"/>
        </w:rPr>
      </w:pPr>
      <w:r>
        <w:rPr>
          <w:sz w:val="16"/>
          <w:szCs w:val="16"/>
        </w:rPr>
        <w:t>Замечания и предложения по указанным контрольным соотношениям просьба направлять на адрес электронной почты: 5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roskazna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8"/>
      <w:headerReference w:type="first" r:id="rId9"/>
      <w:footnotePr>
        <w:numFmt w:val="decimal"/>
      </w:footnotePr>
      <w:type w:val="nextPage"/>
      <w:pgSz w:orient="landscape" w:w="16838" w:h="11906"/>
      <w:pgMar w:left="1260" w:right="818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яется начиная с отчетности на 01.07.201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долговых обязательств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долговых обязательств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сумм предоставленных креди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ind w:left="360" w:hanging="360"/>
      <w:jc w:val="both"/>
      <w:outlineLvl w:val="3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;Arial"/>
    </w:rPr>
  </w:style>
  <w:style w:type="character" w:styleId="WW8Num12z0">
    <w:name w:val="WW8Num12z0"/>
    <w:qFormat/>
    <w:rPr>
      <w:rFonts w:ascii="Symbol" w:hAnsi="Symbol" w:cs="OpenSymbol;Aria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" w:hAnsi="OpenSymbol;Arial" w:eastAsia="OpenSymbol;Arial" w:cs="OpenSymbol;Arial"/>
    </w:rPr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sz w:val="28"/>
      <w:szCs w:val="28"/>
      <w:lang w:val="ru-RU" w:bidi="ar-SA"/>
    </w:rPr>
  </w:style>
  <w:style w:type="character" w:styleId="WWAbsatzStandardschriftart1">
    <w:name w:val="WW-Absatz-Standardschriftart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Тема примечания Знак"/>
    <w:qFormat/>
    <w:rPr>
      <w:b/>
      <w:bCs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главление"/>
    <w:basedOn w:val="Normal"/>
    <w:next w:val="Normal"/>
    <w:qFormat/>
    <w:pPr/>
    <w:rPr>
      <w:b/>
      <w:sz w:val="28"/>
      <w:szCs w:val="28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autoSpaceDE w:val="false"/>
      <w:ind w:firstLine="539"/>
      <w:jc w:val="center"/>
    </w:pPr>
    <w:rPr>
      <w:b/>
      <w:sz w:val="24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120" w:after="120"/>
    </w:pPr>
    <w:rPr>
      <w:b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39"/>
      <w:jc w:val="center"/>
    </w:pPr>
    <w:rPr>
      <w:b/>
      <w:sz w:val="24"/>
      <w:szCs w:val="18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TextBody"/>
    <w:qFormat/>
    <w:pPr>
      <w:suppressAutoHyphens w:val="true"/>
    </w:pPr>
    <w:rPr/>
  </w:style>
  <w:style w:type="paragraph" w:styleId="312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14">
    <w:name w:val="Обычный + 14 пт"/>
    <w:basedOn w:val="312"/>
    <w:qFormat/>
    <w:pPr>
      <w:spacing w:lineRule="atLeast" w:line="300"/>
    </w:pPr>
    <w:rPr>
      <w:szCs w:val="28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8"/>
      <w:szCs w:val="28"/>
    </w:rPr>
  </w:style>
  <w:style w:type="paragraph" w:styleId="16">
    <w:name w:val="Текст примечания1"/>
    <w:basedOn w:val="Normal"/>
    <w:qFormat/>
    <w:pPr>
      <w:suppressAutoHyphens w:val="true"/>
    </w:pPr>
    <w:rPr/>
  </w:style>
  <w:style w:type="paragraph" w:styleId="Style24">
    <w:name w:val="Текст примечания"/>
    <w:basedOn w:val="Normal"/>
    <w:qFormat/>
    <w:pPr>
      <w:suppressAutoHyphens w:val="true"/>
    </w:pPr>
    <w:rPr/>
  </w:style>
  <w:style w:type="paragraph" w:styleId="Style25">
    <w:name w:val="Тема примечания"/>
    <w:basedOn w:val="16"/>
    <w:next w:val="16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5BCA38CFF23E03EF242406C0AC46A41B36E73A2641DD8870842588EC2F779EB87287A0DEAE6A6DrCg3G" TargetMode="External"/><Relationship Id="rId3" Type="http://schemas.openxmlformats.org/officeDocument/2006/relationships/hyperlink" Target="consultantplus://offline/ref=D75BCA38CFF23E03EF242406C0AC46A41B37E43F2748DD8870842588EC2F779EB87287A0DEAE6A6DrCgDG" TargetMode="External"/><Relationship Id="rId4" Type="http://schemas.openxmlformats.org/officeDocument/2006/relationships/hyperlink" Target="mailto:5n@roskazna.ru" TargetMode="External"/><Relationship Id="rId5" Type="http://schemas.openxmlformats.org/officeDocument/2006/relationships/hyperlink" Target="consultantplus://offline/ref=51BA3FE835792FC8B26CDFE462651E1E95B523A933BD358D43021A682584C026856CBAA04Cm2R7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4:14:00Z</dcterms:created>
  <dc:creator>2358</dc:creator>
  <dc:description/>
  <cp:keywords/>
  <dc:language>en-US</dc:language>
  <cp:lastModifiedBy>Маркова Наталия Евгеньевна</cp:lastModifiedBy>
  <cp:lastPrinted>2013-11-14T08:44:00Z</cp:lastPrinted>
  <dcterms:modified xsi:type="dcterms:W3CDTF">2017-10-10T16:32:00Z</dcterms:modified>
  <cp:revision>35</cp:revision>
  <dc:subject/>
  <dc:title>Формы годовой отчетности об исполнении государственных внебюджетных фондов</dc:title>
</cp:coreProperties>
</file>