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На конфигурации для АСП Росфиннадзора </w:t>
      </w:r>
      <w:r>
        <w:rPr>
          <w:rFonts w:cs="Times New Roman" w:ascii="Times New Roman" w:hAnsi="Times New Roman"/>
          <w:sz w:val="28"/>
          <w:szCs w:val="28"/>
        </w:rPr>
        <w:t xml:space="preserve">откорректированы параметры </w:t>
      </w:r>
      <w:r>
        <w:rPr>
          <w:rFonts w:cs="Times New Roman" w:ascii="Times New Roman" w:hAnsi="Times New Roman"/>
          <w:sz w:val="28"/>
          <w:szCs w:val="28"/>
          <w:lang w:val="en-US"/>
        </w:rPr>
        <w:t>отче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огласно </w:t>
      </w:r>
      <w:r>
        <w:rPr>
          <w:rFonts w:cs="Times New Roman" w:ascii="Times New Roman" w:hAnsi="Times New Roman"/>
          <w:sz w:val="28"/>
          <w:szCs w:val="28"/>
        </w:rPr>
        <w:t>письм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Федеральной службы финансово-бюджетного надзора №</w:t>
      </w:r>
      <w:r>
        <w:rPr>
          <w:rFonts w:cs="Times New Roman" w:ascii="Times New Roman" w:hAnsi="Times New Roman"/>
          <w:sz w:val="28"/>
          <w:szCs w:val="28"/>
        </w:rPr>
        <w:t>04-00-10/1013</w:t>
      </w:r>
      <w:r>
        <w:rPr>
          <w:rFonts w:cs="Times New Roman" w:ascii="Times New Roman" w:hAnsi="Times New Roman"/>
          <w:sz w:val="28"/>
          <w:szCs w:val="28"/>
          <w:lang w:val="en-US"/>
        </w:rPr>
        <w:t>@-ту от 10.04.2015г</w:t>
      </w:r>
      <w:r>
        <w:rPr>
          <w:rFonts w:cs="Times New Roman" w:ascii="Times New Roman" w:hAnsi="Times New Roman"/>
          <w:sz w:val="28"/>
          <w:szCs w:val="28"/>
        </w:rPr>
        <w:t>.:</w:t>
      </w:r>
    </w:p>
    <w:p>
      <w:pPr>
        <w:pStyle w:val="Heading3"/>
        <w:spacing w:lineRule="auto" w:line="360" w:before="120" w:after="12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дел IV. Сведения о возмещении средств и устраненных нарушения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40195" cy="3995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both"/>
        <w:rPr/>
      </w:pPr>
      <w:r>
        <w:rPr/>
        <w:t xml:space="preserve">Параметры </w:t>
      </w:r>
      <w:r>
        <w:rPr>
          <w:b/>
          <w:bCs/>
        </w:rPr>
        <w:t>Период</w:t>
      </w:r>
      <w:r>
        <w:rPr/>
        <w:t xml:space="preserve"> позволяют отобрать данные только по тем КМ, период проведения которых входит в указанный.</w:t>
      </w:r>
    </w:p>
    <w:p>
      <w:pPr>
        <w:pStyle w:val="Style17"/>
        <w:spacing w:lineRule="auto" w:line="360"/>
        <w:jc w:val="both"/>
        <w:rPr/>
      </w:pPr>
      <w:r>
        <w:rPr/>
        <w:t xml:space="preserve">Параметры </w:t>
      </w:r>
      <w:r>
        <w:rPr>
          <w:b/>
          <w:bCs/>
        </w:rPr>
        <w:t xml:space="preserve">Дата мероприятия </w:t>
      </w:r>
      <w:r>
        <w:rPr/>
        <w:t>позволяют отобрать данные только по тем КМ, дата которых входит в указанный.</w:t>
      </w:r>
    </w:p>
    <w:p>
      <w:pPr>
        <w:pStyle w:val="Style17"/>
        <w:spacing w:lineRule="auto" w:line="360"/>
        <w:rPr/>
      </w:pPr>
      <w:r>
        <w:rPr/>
        <w:t xml:space="preserve">Параметр </w:t>
      </w:r>
      <w:r>
        <w:rPr>
          <w:b/>
          <w:bCs/>
        </w:rPr>
        <w:t>Суммы в</w:t>
      </w:r>
      <w:r>
        <w:rPr/>
        <w:t xml:space="preserve"> служит для выбора единиц измерения сумм (руб., тыс.руб).</w:t>
      </w:r>
    </w:p>
    <w:p>
      <w:pPr>
        <w:pStyle w:val="Style17"/>
        <w:spacing w:lineRule="auto" w:line="360"/>
        <w:jc w:val="both"/>
        <w:rPr/>
      </w:pPr>
      <w:r>
        <w:rPr/>
        <w:t xml:space="preserve">Параметр </w:t>
      </w:r>
      <w:r>
        <w:rPr>
          <w:b/>
          <w:bCs/>
        </w:rPr>
        <w:t xml:space="preserve">Количество знаков после запятой </w:t>
      </w:r>
      <w:r>
        <w:rPr/>
        <w:t>позволяет указать количество знаков после запятой, для суммовых знач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ы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и</w:t>
      </w:r>
      <w:r>
        <w:rPr>
          <w:rFonts w:cs="Times New Roman" w:ascii="Times New Roman" w:hAnsi="Times New Roman"/>
          <w:sz w:val="24"/>
          <w:szCs w:val="24"/>
        </w:rPr>
        <w:t xml:space="preserve"> позволяют ограничить данные отчета по проверяющей организации.</w:t>
      </w:r>
    </w:p>
    <w:p>
      <w:pPr>
        <w:pStyle w:val="Style17"/>
        <w:spacing w:lineRule="auto" w:line="276"/>
        <w:jc w:val="both"/>
        <w:rPr/>
      </w:pPr>
      <w:r>
        <w:rPr/>
        <w:t xml:space="preserve">Параметры группы </w:t>
      </w:r>
      <w:r>
        <w:rPr>
          <w:b/>
          <w:bCs/>
        </w:rPr>
        <w:t>Мероприятия</w:t>
      </w:r>
      <w:r>
        <w:rPr/>
        <w:t xml:space="preserve"> позволяют ограничить данные в отчете по методу проведения КМ и по выбранным мероприятия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ы </w:t>
      </w:r>
      <w:r>
        <w:rPr>
          <w:rFonts w:cs="Times New Roman" w:ascii="Times New Roman" w:hAnsi="Times New Roman"/>
          <w:b/>
          <w:sz w:val="24"/>
          <w:szCs w:val="24"/>
        </w:rPr>
        <w:t>Виды средств</w:t>
      </w:r>
      <w:r>
        <w:rPr>
          <w:rFonts w:cs="Times New Roman" w:ascii="Times New Roman" w:hAnsi="Times New Roman"/>
          <w:sz w:val="24"/>
          <w:szCs w:val="24"/>
        </w:rPr>
        <w:t xml:space="preserve"> позволят ограничить данные отчета по видам средств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ы групп </w:t>
      </w:r>
      <w:r>
        <w:rPr>
          <w:rFonts w:cs="Times New Roman" w:ascii="Times New Roman" w:hAnsi="Times New Roman"/>
          <w:b/>
          <w:sz w:val="24"/>
          <w:szCs w:val="24"/>
        </w:rPr>
        <w:t>Строка 2-8</w:t>
      </w:r>
      <w:r>
        <w:rPr>
          <w:rFonts w:cs="Times New Roman" w:ascii="Times New Roman" w:hAnsi="Times New Roman"/>
          <w:sz w:val="24"/>
          <w:szCs w:val="24"/>
        </w:rPr>
        <w:t xml:space="preserve"> позволяет ограничить данные отчета по видам нарушений, видам документа, сопоставить выбранным видам регламентов записи справочника </w:t>
      </w:r>
      <w:r>
        <w:rPr>
          <w:rFonts w:cs="Times New Roman" w:ascii="Times New Roman" w:hAnsi="Times New Roman"/>
          <w:b/>
          <w:sz w:val="24"/>
          <w:szCs w:val="24"/>
        </w:rPr>
        <w:t>Регламен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отчета за 2015 год необходимо в нижеприведенных параметрах выбрать следующие значения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иод  </w:t>
        <w:tab/>
        <w:tab/>
        <w:t xml:space="preserve">с - </w:t>
      </w:r>
      <w:r>
        <w:rPr>
          <w:rFonts w:cs="Times New Roman" w:ascii="Times New Roman" w:hAnsi="Times New Roman"/>
          <w:sz w:val="24"/>
          <w:szCs w:val="24"/>
        </w:rPr>
        <w:t xml:space="preserve"> 01.01.2015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- </w:t>
      </w:r>
      <w:r>
        <w:rPr>
          <w:rFonts w:cs="Times New Roman" w:ascii="Times New Roman" w:hAnsi="Times New Roman"/>
          <w:sz w:val="24"/>
          <w:szCs w:val="24"/>
        </w:rPr>
        <w:t>31.12.2015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мероприятия с </w:t>
      </w:r>
      <w:r>
        <w:rPr>
          <w:rFonts w:cs="Times New Roman" w:ascii="Times New Roman" w:hAnsi="Times New Roman"/>
          <w:sz w:val="24"/>
          <w:szCs w:val="24"/>
        </w:rPr>
        <w:t xml:space="preserve">- 01.01.1900           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- 31.12.201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ы средст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Графа 4 (21,21цп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Бюджет Российской Федерации;</w:t>
      </w:r>
    </w:p>
    <w:p>
      <w:pPr>
        <w:pStyle w:val="Style18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цп Централизованные поставки из бюджета Российской Федерац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а 5 (30твф) -</w:t>
      </w:r>
      <w:r>
        <w:rPr>
          <w:rFonts w:cs="Times New Roman" w:ascii="Times New Roman" w:hAnsi="Times New Roman"/>
          <w:sz w:val="24"/>
          <w:szCs w:val="24"/>
        </w:rPr>
        <w:t xml:space="preserve"> 30твф Межбюджетные трансферты из государственных внебюджетных фондов, выделенные федеральному бюджет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фа 6 (29,29тфп,32,31гфр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Межбюджетные трансферты из федерального бюджета организациям-получателям средств ФБ;</w:t>
      </w:r>
    </w:p>
    <w:p>
      <w:pPr>
        <w:pStyle w:val="Style18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 Бюджетные ассигнования из федерального бюджета, перечисленные организациям, не являющимися получателями средств федерального бюджета;</w:t>
      </w:r>
    </w:p>
    <w:p>
      <w:pPr>
        <w:pStyle w:val="Style18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тфп Прочие средства, выделенные в виде межбюджетных трансфертов из федерального бюджета;</w:t>
      </w:r>
    </w:p>
    <w:p>
      <w:pPr>
        <w:pStyle w:val="Style18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гфр Государственная поддержка из федерального бюджета региональным оператор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а 7 (31гфр)</w:t>
      </w:r>
      <w:r>
        <w:rPr>
          <w:rFonts w:cs="Times New Roman" w:ascii="Times New Roman" w:hAnsi="Times New Roman"/>
          <w:sz w:val="24"/>
          <w:szCs w:val="24"/>
        </w:rPr>
        <w:t xml:space="preserve"> -  31гфр Государственная поддержка из федерального бюджета региональным оператор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а 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7)</w:t>
      </w:r>
      <w:r>
        <w:rPr>
          <w:rFonts w:cs="Times New Roman" w:ascii="Times New Roman" w:hAnsi="Times New Roman"/>
          <w:sz w:val="24"/>
          <w:szCs w:val="24"/>
        </w:rPr>
        <w:t xml:space="preserve"> -  27 Средства от приносящей доход деятельнос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Графа 10 (25,26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Федеральные государственные внебюджетные фонды;</w:t>
      </w:r>
    </w:p>
    <w:p>
      <w:pPr>
        <w:pStyle w:val="Style18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Территориальные государственные внебюджетные фонд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а 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9твф)</w:t>
      </w:r>
      <w:r>
        <w:rPr>
          <w:rFonts w:cs="Times New Roman" w:ascii="Times New Roman" w:hAnsi="Times New Roman"/>
          <w:sz w:val="24"/>
          <w:szCs w:val="24"/>
        </w:rPr>
        <w:t xml:space="preserve"> - 29тфв Межбюджетные трансферты из федерального бюджета  выделенные бюджетам ГВ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а 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2)</w:t>
      </w:r>
      <w:r>
        <w:rPr>
          <w:rFonts w:cs="Times New Roman" w:ascii="Times New Roman" w:hAnsi="Times New Roman"/>
          <w:sz w:val="24"/>
          <w:szCs w:val="24"/>
        </w:rPr>
        <w:t xml:space="preserve"> - 22 Бюджет субъекта Российской Федерац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а 14 (29тфс,29цптфс):</w:t>
      </w:r>
    </w:p>
    <w:p>
      <w:pPr>
        <w:pStyle w:val="Style18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тфс Межбюджетные трансферты из федерального бюджета  выделенные бюджету субъекта;</w:t>
      </w:r>
    </w:p>
    <w:p>
      <w:pPr>
        <w:pStyle w:val="Style18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цптфс Централизованные поставки в виде межбюджетных трансфертов из федерального бюджета выделенные бюджету субъект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а 15 (30твс,30цптвс):</w:t>
      </w:r>
    </w:p>
    <w:p>
      <w:pPr>
        <w:pStyle w:val="Style18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твс Межбюджетные трансферты из государственных внебюджетных фондов бюджету  субъекта;</w:t>
      </w:r>
    </w:p>
    <w:p>
      <w:pPr>
        <w:pStyle w:val="Style18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цптвс Централизованные поставки в виде межбюджетных трансфертов из государственных внебюджетных фондов бюджету субъек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а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1гср)</w:t>
      </w:r>
      <w:r>
        <w:rPr>
          <w:rFonts w:cs="Times New Roman" w:ascii="Times New Roman" w:hAnsi="Times New Roman"/>
          <w:sz w:val="24"/>
          <w:szCs w:val="24"/>
        </w:rPr>
        <w:t xml:space="preserve"> - 31гср Государственная поддержка из бюджетов субъектов Российской Федерации региональным оператор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а 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3)</w:t>
      </w:r>
      <w:r>
        <w:rPr>
          <w:rFonts w:cs="Times New Roman" w:ascii="Times New Roman" w:hAnsi="Times New Roman"/>
          <w:sz w:val="24"/>
          <w:szCs w:val="24"/>
        </w:rPr>
        <w:t xml:space="preserve"> - 23 Муниципальный бюдж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Графа 19 (29тфм,29цптфм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тфм Межбюджетные трансферты из федерального бюджета  выделенные бюджету  муниципального образования.</w:t>
      </w:r>
    </w:p>
    <w:p>
      <w:pPr>
        <w:pStyle w:val="Style18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цптфм Централизованные поставки в виде межбюджетных трансфертов из федерального бюджета  выделенные бюджету  муниципального образ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а 20 (30твм,30цптвм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твм Межбюджетные трансферты из государственных внебюджетных фондов бюджету муниципального образования.</w:t>
      </w:r>
    </w:p>
    <w:p>
      <w:pPr>
        <w:pStyle w:val="Style18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цптвм Централизованные поставки в виде межбюджетных трансфертов из государственных внебюджетных фондов бюджету муниципального образ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а 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1ммр)</w:t>
      </w:r>
      <w:r>
        <w:rPr>
          <w:rFonts w:cs="Times New Roman" w:ascii="Times New Roman" w:hAnsi="Times New Roman"/>
          <w:sz w:val="24"/>
          <w:szCs w:val="24"/>
        </w:rPr>
        <w:t xml:space="preserve"> - 31ммр Муниципальная поддержка из бюджетов муниципальных образований региональным оператор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а 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1спр)</w:t>
      </w:r>
      <w:r>
        <w:rPr>
          <w:rFonts w:cs="Times New Roman" w:ascii="Times New Roman" w:hAnsi="Times New Roman"/>
          <w:sz w:val="24"/>
          <w:szCs w:val="24"/>
        </w:rPr>
        <w:t xml:space="preserve"> - 31спр Средства, полученные от собственников помещений в многоквартирных домах, формирующих фонды капитального ремонта на счетах региональных оператор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Графа 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8,28жкх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8 Прочие средства;</w:t>
      </w:r>
    </w:p>
    <w:p>
      <w:pPr>
        <w:pStyle w:val="Style18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8жкх Средства Фонда содействия реформированию жилищно-коммунального хозяйст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а 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3)</w:t>
      </w:r>
      <w:r>
        <w:rPr>
          <w:rFonts w:cs="Times New Roman" w:ascii="Times New Roman" w:hAnsi="Times New Roman"/>
          <w:sz w:val="24"/>
          <w:szCs w:val="24"/>
        </w:rPr>
        <w:t xml:space="preserve"> - 33 Бюджетные кредиты, предоставленные из федерального бюдже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а 2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4)</w:t>
      </w:r>
      <w:r>
        <w:rPr>
          <w:rFonts w:cs="Times New Roman" w:ascii="Times New Roman" w:hAnsi="Times New Roman"/>
          <w:sz w:val="24"/>
          <w:szCs w:val="24"/>
        </w:rPr>
        <w:t xml:space="preserve"> - 34 Средства, предоставленные под государственную гарантию Российской Федерации.</w:t>
      </w:r>
    </w:p>
    <w:p>
      <w:pPr>
        <w:pStyle w:val="Normal"/>
        <w:spacing w:lineRule="auto" w:line="360" w:before="200" w:after="200"/>
        <w:rPr/>
      </w:pPr>
      <w:r>
        <w:rPr>
          <w:rFonts w:cs="Times New Roman" w:ascii="Times New Roman" w:hAnsi="Times New Roman"/>
          <w:sz w:val="28"/>
          <w:szCs w:val="28"/>
        </w:rPr>
        <w:t>Группа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ока 2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иды документов в доход бюдж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16"/>
        </w:numPr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 Платежное поручение;</w:t>
      </w:r>
    </w:p>
    <w:p>
      <w:pPr>
        <w:pStyle w:val="Style18"/>
        <w:numPr>
          <w:ilvl w:val="0"/>
          <w:numId w:val="16"/>
        </w:numPr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Квитанция.</w:t>
      </w:r>
    </w:p>
    <w:p>
      <w:pPr>
        <w:pStyle w:val="Style17"/>
        <w:spacing w:lineRule="auto" w:line="360"/>
        <w:jc w:val="both"/>
        <w:rPr>
          <w:b/>
          <w:b/>
        </w:rPr>
      </w:pPr>
      <w:r>
        <w:rPr>
          <w:b/>
        </w:rPr>
        <w:t>Виды нарушений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280" w:after="0"/>
        <w:jc w:val="both"/>
        <w:rPr>
          <w:highlight w:val="green"/>
        </w:rPr>
      </w:pPr>
      <w:r>
        <w:rPr>
          <w:highlight w:val="green"/>
        </w:rPr>
        <w:tab/>
        <w:t>2 Нарушения правил ведения кассовых операций и расчетов наличными денежными средства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3 Превышение объемов денежных обязательств, принятых и подлежащих оплате, над лимитами бюджетных обязатель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 Нарушения порядка формирования, размещения и исполнения заказов на закупку и поставку товаров, работ, услуг для государственных нужд, а также нарушения порядка закупки товаров, работ и услуг бюджетными учрежд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1 Нарушение порядка предоставления бюджетных сред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1/1 Нарушение условий предоставления межбюджетных трансферто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1/2 Нарушение условий предоставления бюджетных инвестици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1/3 Нарушение условий предоставления субсиди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1/4 Нарушение запрета на предоставление бюджетных субсиди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2 Нарушения предоставления/получения бюджетного креди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2/1 Невозврат либо несвоевременный возврат бюджетного креди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2/2 Неперечисление либо несвоевременное перечисление платы за пользование бюджетным кредит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2/3 Нарушение условий предоставления бюджетного креди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2/4 Нарушение запрета на предоставление бюджетных кредито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 Иные нарушения бюджетного законода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1 Нецелевое использование сред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2 Неэффективное использование материальных ресурсов и денежных сред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3 Неправомерное  расходование денежных  средств и материальных ресурсо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4 Иные нарушени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4/7 Нарушение порядка составления, утверждения и ведения бюджетных сме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4/9 Несоответствие бюджетной росписи сводной бюджетной роспис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4/10 Нарушение порядка принятия бюджетных обязатель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4/11 Нарушение сроков доведения бюджетных ассигнований и (или) лимитов бюджетных обязатель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4/12 Нарушение запрета на размещение бюджетных сред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4/13 Нарушение сроков обслуживания и погашения государственного (муниципального) долг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4/14 Нарушение срока направления информации о результатах рассмотрения дела в суде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4/15 Нарушение порядка формирования государственного (муниципального) задания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2а Нерезультативное использование бюджетных сред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2б Неэкономное использование бюджетных сред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3а Неправомерное  расходование денежных  средств и материальных ресурсов в сфере госзакупок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2в1 Неэффективное использование материальных ресурсов и денежных средств - в сфере госзакупок (неэкономное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3/2в2 Неэффективное использование материальных ресурсов и денежных средств - в сфере госзакупок (нерезультативное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4 Расхождение фактического наличия денежных средств и материальных ценностей с данными бухгалтерского уче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4/1 Недостача денежных сред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4/2 Недостача материальных ресурсо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4/3 Излишки денежных сред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4/4 Излишки материальных ценност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5 Нарушение порядка ведения бюджетного учета, представления бюджетной отчетно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5/1 Нарушение порядка представления бюджетной отчетно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5/2 Нарушение порядка и правил учета бюджетных сред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5/3 Нарушение порядка учета материальных ценност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5/4 Нарушение порядка представления бухгалтерской отчетно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6 Нарушение исполнения платежных документов и представления органа Федерального казначей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 Другие нарушений законодательства в финансово-бюджетной сфере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.0 Иные нарушения законодательства в финансово-бюджетной сфере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.2 Нарушение требований об использовании специальных банковских счето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 Другие нарушения законодательства в сфере осуществления закупок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2 Нарушение использования средств Фонда содействия реформирования ЖКХ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2.1 Неисполнение условий предоставления  финансовой поддержки за счет средств Фонда ЖКХ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2.2 Нарушение порядка расходования средств Фонда ЖКХ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2.3 Несоблюдение особенностей расходования средств Фонда ЖКХ, предоставленных после 1 января 2014 года на проведение капитального ремонта многоквартирных домо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2.4 Неисполнение условий предоставления  финансовой поддержки за счет средств Фонда на переселение граждан из аварийного жилищного фонд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3 Нарушения использования региональным оператором сред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3.0 Неисполнение обязанности по возврату средств фонда капитального ремон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3.1 Нарушение учета фондов капитального ремонта региональным оператор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3.2 Нарушение формирования фондов  капитального ремонта на счете регионального оператор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3.3 Неисполнение обязанности регионального оператора по организации проведения капитального ремонта общего имущества в многоквартирных домах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4 Нарушения правил ведения кассовых операций и расчетов наличными денежными средства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5 Нарушения порядка учета федерального имущества и ведения реестра федерального имущества (неучтенная федеральная собственность, незаконное отчуждение, списание федеральной собственности и т.д.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а При заключении гос. Контракто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а.1 Несоблюдение требований к обоснованию закупок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а.2 Несоблюдение правил нормирования в сфере закупок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а.3 Нарушения при обосновании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а.4 Изменение условий контра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а.5 Изменение условий контракта, если такое изменение привело к дополнительному расходованию средств бюджета или уменьшению количества поставляемых товаров, объема выполняемых работ, оказываемых услуг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б При реализации гос. контракто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б.1 Неприменение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б.2 Несоответствие поставленного товара, выполненной работы (ее результата) или оказанной услуги условиям контра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б.3 Нарушения, касающиеся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4/7/1б.4 Несоответствие использования поставленного товара, выполненной работы (ее результата) или оказанной услуги целям осуществления закупк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5 Нарушения порядка учета федерального имущества и ведения реестра федерального имущества (неучтенная федеральная собственность, незаконное отчуждение, списание федеральной собственности и т.д.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1 Нецелевое использование сред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2 Неэффективное использование материальных ресурсов и денежных сред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2.1 Нерезультативное использование бюджетных сред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2.2 Неэкономное использование бюджетных сред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2.3 Неэффективное использование материальных ресурсов и денежных средств - в сфере госзакупок (нерезультативное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2.4 Неэффективное использование материальных ресурсов и денежных средств - в сфере госзакупок (неэкономное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3 Недостача денежных сред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4 Недостача материальных ресурсо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8 Излишки материальных ценностей и денежных сред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8.2 Излишки денежных средст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9 Неправомерное  расходование денежных  средств и материальных ресурсо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09.4 Неправомерное  расходование денежных  средств и материальных ресурсов в сфере госзакупок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12 Признаки нарушений, не относящихся к полномочиям Федеральной службы финансово-бюджетного надзор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19.4 Неповиновение законному распоряжению должностного лица органа, осуществляющего государственный надзор (контроль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19.5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19.7 Непредставление сведений (информаци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280"/>
        <w:jc w:val="both"/>
        <w:rPr>
          <w:highlight w:val="green"/>
        </w:rPr>
      </w:pPr>
      <w:r>
        <w:rPr>
          <w:highlight w:val="green"/>
        </w:rPr>
        <w:tab/>
        <w:t>20.25 Уклонение от исполнения административного наказ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добровольные меры –</w:t>
      </w:r>
      <w:r>
        <w:rPr>
          <w:rFonts w:cs="Times New Roman" w:ascii="Times New Roman" w:hAnsi="Times New Roman"/>
          <w:sz w:val="24"/>
          <w:szCs w:val="24"/>
        </w:rPr>
        <w:t xml:space="preserve"> 11 Возмеще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ока 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иды документов на л/с и в касс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 Приходный ордер;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 Акт приемки выполненных рабо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лючаемые виды нарушен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Искажение отчетных данных, нарушения правильности ведения бухгалтерского учета и предоставления бухгалтерской отчетности, порядка и сроков хранения учетных документов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5 Нарушение порядка ведения бюджетного учета, представления бюджетной отчетности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5/1 Нарушение порядка представления бюджетной отчетности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5/2 Нарушение порядка и правил учета бюджетных средств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5/3 Нарушение порядка учета материальных ценностей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5/4 Нарушение порядка представления бухгалтерской отчетности.</w:t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Регламент добровольные меры -</w:t>
      </w:r>
      <w:r>
        <w:rPr>
          <w:rFonts w:cs="Times New Roman" w:ascii="Times New Roman" w:hAnsi="Times New Roman"/>
          <w:sz w:val="24"/>
          <w:szCs w:val="24"/>
        </w:rPr>
        <w:t xml:space="preserve"> 11 Возмеще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ока 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 о взыскании с виновных лиц руководством проверенных организаций</w:t>
      </w:r>
      <w:r>
        <w:rPr>
          <w:rFonts w:cs="Times New Roman" w:ascii="Times New Roman" w:hAnsi="Times New Roman"/>
          <w:sz w:val="24"/>
          <w:szCs w:val="24"/>
        </w:rPr>
        <w:t xml:space="preserve"> - 92 Документ о взыскании с виновных лиц (руководством проверенных организаций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ока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документов о внесении исправлений в бухгалтерскую (бюджетную) отчетность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 Бухгалтерская справка;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 Акт приемки выполненных работ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наруш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Искажение отчетных данных, нарушения правильности ведения бухгалтерского учета и предоставления бухгалтерской отчетности, порядка и сроков хранения учетных документов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/3/4 Иные нарушени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/3/4/7 Нарушение порядка составления, утверждения и ведения бюджетных смет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/3/4/9 Несоответствие бюджетной росписи сводной бюджетной роспис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/3/4/10 Нарушение порядка принятия бюджетных обязательств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/3/4/11 Нарушение сроков доведения бюджетных ассигнований и (или) лимитов бюджетных обязательств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/3/4/12 Нарушение запрета на размещение бюджетных средств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/3/4/13 Нарушение сроков обслуживания и погашения государственного (муниципального) долг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/3/4/14 Нарушение срока направления информации о результатах рассмотрения дела в суде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/3/4/15 Нарушение порядка формирования государственного (муниципального) задан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/4/4 Излишки материальных ценностей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/5 Нарушение порядка ведения бюджетного учета, представления бюджетной отчетност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/5/1 Нарушение порядка представления бюджетной отчетност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/5/2 Нарушение порядка и правил учета бюджетных средств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/5/3 Нарушение порядка учета материальных ценностей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/5/4 Нарушение порядка представления бухгалтерской отчетност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08.1 Излишки материальных ценностей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 Другие наруш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ламент добровольные меры</w:t>
      </w:r>
      <w:r>
        <w:rPr>
          <w:rFonts w:cs="Times New Roman" w:ascii="Times New Roman" w:hAnsi="Times New Roman"/>
          <w:sz w:val="24"/>
          <w:szCs w:val="24"/>
        </w:rPr>
        <w:t xml:space="preserve"> - 11 Возмеще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ока 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на изменение ЛБО -</w:t>
      </w:r>
      <w:r>
        <w:rPr>
          <w:rFonts w:cs="Times New Roman" w:ascii="Times New Roman" w:hAnsi="Times New Roman"/>
          <w:sz w:val="24"/>
          <w:szCs w:val="24"/>
        </w:rPr>
        <w:t xml:space="preserve"> 110 Уведомление (извещение) о взыскании в принудительном порядке и уменьшении финансир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ока 7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 возмещен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 Платежное поручение;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Квитанция;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 Бухгалтерская справ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суда</w:t>
      </w:r>
      <w:r>
        <w:rPr>
          <w:rFonts w:cs="Times New Roman" w:ascii="Times New Roman" w:hAnsi="Times New Roman"/>
          <w:sz w:val="24"/>
          <w:szCs w:val="24"/>
        </w:rPr>
        <w:t xml:space="preserve"> - 44 Решение суд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ока 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документов дополнительно поступило в бюдж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 Платежное поручение;</w:t>
      </w:r>
    </w:p>
    <w:p>
      <w:pPr>
        <w:pStyle w:val="Style18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Квитанц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нарушений дополнительно поступило в бюдж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7.1 Недопоступление платежей в бюджет и внебюджетный фонды;</w:t>
      </w:r>
    </w:p>
    <w:p>
      <w:pPr>
        <w:pStyle w:val="Style1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 Недопоступление налоговых платежей в бюджет;</w:t>
      </w:r>
    </w:p>
    <w:p>
      <w:pPr>
        <w:pStyle w:val="Style1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 Недопоступление неналоговых платежей в бюджет;</w:t>
      </w:r>
    </w:p>
    <w:p>
      <w:pPr>
        <w:pStyle w:val="Style1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 Недопоступление платежей в государственные внебюджетные фонды;</w:t>
      </w:r>
    </w:p>
    <w:p>
      <w:pPr>
        <w:pStyle w:val="Style18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1 Недопоступление налоговых платежей в государственные внебюджетные фонды;</w:t>
      </w:r>
    </w:p>
    <w:p>
      <w:pPr>
        <w:pStyle w:val="Style18"/>
        <w:numPr>
          <w:ilvl w:val="0"/>
          <w:numId w:val="6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07.2 Недопоступление неналоговых платежей в государственные внебюджетные фонды.</w: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algun Gothic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algun Gothic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algun Gothic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Malgun Gothic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gyprlnk">
    <w:name w:val="f_gyprln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Malgun Gothic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Malgun Gothic" w:cs="Times New Roman"/>
      <w:b/>
      <w:bCs/>
      <w:color w:val="4F81BD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40" w:hanging="0"/>
    </w:pPr>
    <w:rPr/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gyprlnk">
    <w:name w:val="p_gyprl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43:00Z</dcterms:created>
  <dc:creator>Буторова Дарья Владимировна</dc:creator>
  <dc:description/>
  <dc:language>en-US</dc:language>
  <cp:lastModifiedBy>Матроскина Юлия Николаевна</cp:lastModifiedBy>
  <cp:lastPrinted>2015-04-15T15:39:00Z</cp:lastPrinted>
  <dcterms:modified xsi:type="dcterms:W3CDTF">2015-12-28T08:43:00Z</dcterms:modified>
  <cp:revision>2</cp:revision>
  <dc:subject/>
  <dc:title/>
</cp:coreProperties>
</file>