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                   Российской Федерации от 24 мая 2022 г. № 82н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В соответствии с абзацами двадцать вторым и двадцать третьим                         статьи 7, пунктом 2 статьи 18, статьями 19 - 21, 23 и абзацами двадцать третьим                 и двадцать четвертым статьи 165 Бюджетного кодекса Российской Федерации                   в целях совершенствования нормативно-правового регулирования порядка формирования и применения кодов бюджетной классификации Российской Федерации п р и к а з ы в а 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                              от 24 мая 2022 г. № 82н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(с изменениями, внесенными приказами Министерства финансов Российской Федерации от 18 ноября 2022 г. № 176н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>
          <w:color w:val="000000"/>
          <w:szCs w:val="28"/>
        </w:rPr>
        <w:t>,                                                от 24 марта 2023 г. № 31н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  <w:r>
        <w:rPr>
          <w:color w:val="000000"/>
          <w:szCs w:val="28"/>
        </w:rPr>
        <w:t>, от 1 июня 2023 г. № 82н</w:t>
      </w:r>
      <w:r>
        <w:rPr>
          <w:rStyle w:val="FootnoteCharacters"/>
          <w:rStyle w:val="FootnoteAnchor"/>
          <w:color w:val="000000"/>
          <w:szCs w:val="28"/>
        </w:rPr>
        <w:footnoteReference w:id="5"/>
      </w:r>
      <w:r>
        <w:rPr>
          <w:color w:val="000000"/>
          <w:szCs w:val="28"/>
        </w:rPr>
        <w:t>, от 13 ноября 2023 г. № 183н</w:t>
      </w:r>
      <w:r>
        <w:rPr>
          <w:rStyle w:val="FootnoteCharacters"/>
          <w:rStyle w:val="FootnoteAnchor"/>
          <w:color w:val="000000"/>
          <w:szCs w:val="28"/>
        </w:rPr>
        <w:footnoteReference w:id="6"/>
      </w:r>
      <w:r>
        <w:rPr>
          <w:color w:val="000000"/>
          <w:szCs w:val="28"/>
        </w:rPr>
        <w:t>, от 15 апреля 2024 г. № 44н</w:t>
      </w:r>
      <w:r>
        <w:rPr>
          <w:rStyle w:val="FootnoteCharacters"/>
          <w:rStyle w:val="FootnoteAnchor"/>
          <w:color w:val="000000"/>
          <w:szCs w:val="28"/>
        </w:rPr>
        <w:footnoteReference w:id="7"/>
      </w:r>
      <w:r>
        <w:rPr>
          <w:color w:val="000000"/>
          <w:szCs w:val="28"/>
        </w:rPr>
        <w:t xml:space="preserve"> и от 13 ноября 2024 г. № 166н</w:t>
      </w:r>
      <w:r>
        <w:rPr>
          <w:rStyle w:val="FootnoteCharacters"/>
          <w:rStyle w:val="FootnoteAnchor"/>
          <w:color w:val="000000"/>
          <w:szCs w:val="28"/>
        </w:rPr>
        <w:footnoteReference w:id="8"/>
      </w:r>
      <w:r>
        <w:rPr>
          <w:color w:val="000000"/>
          <w:szCs w:val="28"/>
        </w:rPr>
        <w:t>) (далее – Порядок), изменения согласно приложению к настоящему прика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2. Установить, что Порядок в редакции настоящего приказа применяется                   к правоотношениям, возникающим при составлении и исполнении бюджетов бюджетной системы Российской Федерации, начиная с бюджетов на 2026 год </w:t>
        <w:br/>
        <w:t xml:space="preserve">(на 2026 год и на плановый период 2027 и 2028 годов), за исключением </w:t>
        <w:br/>
        <w:t xml:space="preserve">абзацев первого и пятого подпункта 8.5, подпункта 8.8 пункта 8, </w:t>
        <w:br/>
        <w:t>пунктов 11,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>, абзаца четвертого подпункта 12.1.7 подпункта 12.1 пункта 12, пунктов 30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>, 30</w:t>
      </w:r>
      <w:r>
        <w:rPr>
          <w:color w:val="000000"/>
          <w:szCs w:val="28"/>
          <w:vertAlign w:val="superscript"/>
        </w:rPr>
        <w:t>7</w:t>
      </w:r>
      <w:r>
        <w:rPr>
          <w:color w:val="000000"/>
          <w:szCs w:val="28"/>
        </w:rPr>
        <w:t xml:space="preserve">, 40, подпункта 48.5 пункта 48, подпункта 53.1, абзаца девятого подпункта 53.8.4.1 подпункта 53.8.4 подпункта 53.8 пункта 53, пункта 67 Порядка </w:t>
        <w:br/>
        <w:t>в редакции настоящего приказа, применяющихся при исполнении бюджетов бюджетной системы Российской Федерации на 2025 год (на 2025 год и на плановый период 2026 и 2027 годов)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Министр </w:t>
        <w:tab/>
        <w:tab/>
        <w:tab/>
        <w:tab/>
        <w:tab/>
        <w:t xml:space="preserve">  </w:t>
        <w:tab/>
        <w:t xml:space="preserve">  </w:t>
        <w:tab/>
        <w:t xml:space="preserve">                                    А.Г. Силу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6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0 июня 2022 г., регистрационный № 690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2 декабря 2022 г., регистрационный № 717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 мая 2023 г., регистрационный № 732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0 июля 2023 г., регистрационный № 742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4 декабря 2023 г., регистрационный № 764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8 июня 2024 г., регистрационный № 7858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7 декабря 2024 г., регистрационный № 808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Cs w:val="28"/>
      </w:rPr>
    </w:pPr>
    <w:r>
      <w:rPr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54170</wp:posOffset>
              </wp:positionH>
              <wp:positionV relativeFrom="paragraph">
                <wp:posOffset>3937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1pt;mso-position-vertical-relative:text;margin-left:3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Находится на государственной регистрации в Минюсте России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7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4:23:00Z</dcterms:created>
  <dc:creator>Смирнова</dc:creator>
  <dc:description/>
  <cp:keywords/>
  <dc:language>en-US</dc:language>
  <cp:lastModifiedBy>Оненова Баина Олеговна</cp:lastModifiedBy>
  <cp:lastPrinted>2024-10-14T16:55:00Z</cp:lastPrinted>
  <dcterms:modified xsi:type="dcterms:W3CDTF">2025-06-24T14:23:00Z</dcterms:modified>
  <cp:revision>2</cp:revision>
  <dc:subject/>
  <dc:title>О внесении изменений и дополнений</dc:title>
</cp:coreProperties>
</file>