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                   Российской Федерации от 24 мая 2022 г. № 82н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В соответствии с абзацами двадцать вторым и двадцать третьим                         статьи 7, пунктом 2 статьи 18, статьями 19 - 21, 23 и абзацами двадцать третьим                 и двадцать четвертым статьи 165 Бюджетного кодекса Российской Федерации                   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               от 24 мая 2022 г. № 82н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ами Министерства финансов Российской Федерации от 18 ноября 2022 г. № 176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,                                                от 24 марта 2023 г. № 31н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, от 1 июня 2023 г. № 82н</w:t>
      </w:r>
      <w:r>
        <w:rPr>
          <w:rStyle w:val="FootnoteCharacters"/>
          <w:rStyle w:val="FootnoteAnchor"/>
          <w:color w:val="000000"/>
          <w:szCs w:val="28"/>
        </w:rPr>
        <w:footnoteReference w:id="5"/>
      </w:r>
      <w:r>
        <w:rPr>
          <w:color w:val="000000"/>
          <w:szCs w:val="28"/>
        </w:rPr>
        <w:t xml:space="preserve"> и от 13 ноября 2023 г. № 183н</w:t>
      </w:r>
      <w:r>
        <w:rPr>
          <w:rStyle w:val="FootnoteCharacters"/>
          <w:rStyle w:val="FootnoteAnchor"/>
          <w:color w:val="000000"/>
          <w:szCs w:val="28"/>
        </w:rPr>
        <w:footnoteReference w:id="6"/>
      </w:r>
      <w:r>
        <w:rPr>
          <w:color w:val="000000"/>
          <w:szCs w:val="28"/>
        </w:rPr>
        <w:t>) (далее – Порядок), изменения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Установить, что Порядок в редакции настоящего приказа применяется                   к правоотношениям, возникающим при составлении и исполнении бюджетов бюджетной системы Российской Федерации, начиная с бюджетов на 2025 год </w:t>
        <w:br/>
        <w:t>(на 2025 год и на плановый период 2026 и 2027 годов)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Министр </w:t>
        <w:tab/>
        <w:tab/>
        <w:tab/>
        <w:tab/>
        <w:tab/>
        <w:t xml:space="preserve">  </w:t>
        <w:tab/>
        <w:t xml:space="preserve">  </w:t>
        <w:tab/>
        <w:t xml:space="preserve">                                    А.Г. Силу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6" w:gutter="0" w:header="72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июня 2022 г., регистрационный № 690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2 декабря 2022 г., регистрационный № 717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 мая 2023 г., регистрационный № 732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0 июля 2023 г., регистрационный № 742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4 декабря 2023 г., регистрационный № 764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Находится на госрегистрации в Минюсте России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57:00Z</dcterms:created>
  <dc:creator>Смирнова</dc:creator>
  <dc:description/>
  <cp:keywords/>
  <dc:language>en-US</dc:language>
  <cp:lastModifiedBy>Оненова Баина Олеговна</cp:lastModifiedBy>
  <cp:lastPrinted>2024-03-21T17:39:00Z</cp:lastPrinted>
  <dcterms:modified xsi:type="dcterms:W3CDTF">2024-04-23T09:19:00Z</dcterms:modified>
  <cp:revision>3</cp:revision>
  <dc:subject/>
  <dc:title>О внесении изменений и дополнений</dc:title>
</cp:coreProperties>
</file>