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9.11.2019                                                                                               № 206</w:t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</w:rPr>
      </w:pPr>
      <w:r>
        <w:rPr>
          <w:color w:val="000000"/>
        </w:rPr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 xml:space="preserve"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                    Российской Федерации от 6 июня 2019 г. № 85н 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    от 6 июня 2019 г. № 85н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ом Министерства финансов Российской Федерации от 17 сентября 2019 г. № 148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/>
        <w:t>)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изменения согласно приложению к настоящему приказу.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Первый заместитель Председателя 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Правительства Российской Федерации – 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>Министр финансов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Российской Федерации </w:t>
        <w:tab/>
        <w:tab/>
        <w:tab/>
        <w:tab/>
        <w:tab/>
        <w:t xml:space="preserve">  </w:t>
        <w:tab/>
        <w:t xml:space="preserve">  </w:t>
        <w:tab/>
        <w:tab/>
        <w:t xml:space="preserve">   А.Г. Силуанов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7" w:gutter="0" w:header="72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 xml:space="preserve">Зарегистрирован  Министерством юстиции Российской Федерации 8 июля 2019 г., регистрационный </w:t>
      </w:r>
      <w:r>
        <w:rPr/>
        <w:t>№ 5517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 Министерством юстиции Российской Федерации 15 октября 2019 г., регистрационный № 562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jc w:val="right"/>
      <w:rPr>
        <w:color w:val="444444"/>
        <w:sz w:val="24"/>
        <w:szCs w:val="24"/>
        <w:shd w:fill="FFFFFF" w:val="clear"/>
      </w:rPr>
    </w:pPr>
    <w:r>
      <w:rPr>
        <w:color w:val="444444"/>
        <w:sz w:val="24"/>
        <w:szCs w:val="24"/>
        <w:shd w:fill="FFFFFF" w:val="clear"/>
      </w:rPr>
      <w:t>Приказ находится на государственной регистрации в Минюсте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21:00Z</dcterms:created>
  <dc:creator>Смирнова</dc:creator>
  <dc:description/>
  <dc:language>en-US</dc:language>
  <cp:lastModifiedBy>ГАЛИУЛЛИНА АЛЬБИНА ЗЕЛЬФИРОВНА</cp:lastModifiedBy>
  <cp:lastPrinted>2019-11-22T11:18:00Z</cp:lastPrinted>
  <dcterms:modified xsi:type="dcterms:W3CDTF">2019-12-09T13:24:00Z</dcterms:modified>
  <cp:revision>3</cp:revision>
  <dc:subject/>
  <dc:title>О внесении изменений и дополнений</dc:title>
</cp:coreProperties>
</file>