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 xml:space="preserve">Приложение </w:t>
      </w:r>
    </w:p>
    <w:p>
      <w:pPr>
        <w:pStyle w:val="Normal"/>
        <w:ind w:left="4820" w:hanging="0"/>
        <w:rPr/>
      </w:pPr>
      <w:r>
        <w:rPr/>
        <w:t>к Порядку применения</w:t>
      </w:r>
    </w:p>
    <w:p>
      <w:pPr>
        <w:pStyle w:val="Normal"/>
        <w:ind w:left="4820" w:hanging="0"/>
        <w:rPr/>
      </w:pPr>
      <w:r>
        <w:rPr/>
        <w:t xml:space="preserve">классификации операций сектора государственного управления, утвержденному приказом Министерства финансов Российской Федерации от 29.11.2017  № 209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ОДОВ КЛАССИФИКАЦИИ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363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д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показателя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вые доходы и таможенные платеж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собственност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перационной аренд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й</w:t>
            </w:r>
            <w:r>
              <w:rPr>
                <w:rFonts w:cs="Times New Roman" w:ascii="Times New Roman" w:hAnsi="Times New Roman"/>
                <w:sz w:val="28"/>
              </w:rPr>
              <w:t xml:space="preserve"> аренд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по депозитам, остаткам денежных средст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 по предоставленным заимствова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 по иным финансовым инструмент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виденды от объектов инвестир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и в прибылях (убытках) объектов инвестир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еисключительных прав на результаты интеллектуальной деятельности и средства индивидуализаци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от собственност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К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концессионной плат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Т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простого товариществ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, компенсаций затрат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услуг (работ) по программе обязательного медицинского страх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информации из государственных источников (реестр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 условным арендным платеж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от возврата дебиторской задолженности </w:t>
              <w:br/>
              <w:t>прошлых лет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стоящей компенсации затрат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S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по выполненным этапам работ по договору строительного подря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/>
            </w:pPr>
            <w:r>
              <w:rPr/>
              <w:t>Штрафы, пени, неустойки, возмещения ущерб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/>
            </w:pPr>
            <w:r>
              <w:rPr>
                <w:szCs w:val="28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штрафных санкций по долговым обязательств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раховые возмещ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/>
            </w:pPr>
            <w:r>
              <w:rPr/>
              <w:t xml:space="preserve">Возмещение ущерба имуществу </w:t>
            </w:r>
            <w:r>
              <w:rPr>
                <w:szCs w:val="28"/>
              </w:rPr>
              <w:t>(за исключением страховых возмещений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сумм принудительного изъят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денежные поступл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текущего характера от сектора государственного управления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(перечисления) по урегулированию расчетов между бюджетами бюджетной системы Российской Федерации по распределенным доходам и безвозмездные поступления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текущего характера от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текущего характера от иных резидентов </w:t>
              <w:br/>
              <w:t>(за исключением сектора государственного управления и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текущего характера от наднациональных организаций и правительств иностранных государст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текущего характера от международных организаций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капитального характера от сектора государственного управления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капитального характера от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A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капитального характера от иных резидентов </w:t>
              <w:br/>
              <w:t>(за исключением сектора государственного управления и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B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капитального характера от наднациональных организаций и правительств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C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капитального характера от международных организац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D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ления капитального характера от нерезидентов </w:t>
              <w:br/>
              <w:t>(за исключением наднациональных организаций и правительств иностранных государств, международных организаций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ые взносы на обязательное социальное страхование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пераций с актив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совые разниц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выбытия актив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резвычайные доходы от операций с актив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совые разницы по результатам пересчета бухгалтерской (финансовой) отчетности загранучрежден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ценки активов и обязатель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я в капитале объекта инвестир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Т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(убытки) от деятельности простого товариществ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Z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 инфляционной корректировки активов и обязатель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ходы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безвозмездного права польз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убсидии на иные цел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убсидии на осуществление капитальных вложен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доход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K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увеличения стоимости имущества концедент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Т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(убытки) от деятельности простого товариществ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неденежные поступления в сектор государственного управл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неденежные поступления текущего характера </w:t>
              <w:br/>
              <w:t>от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неденежные поступления текущего характера </w:t>
              <w:br/>
              <w:t>от организаций (за исключением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езвозмездные неденежные поступления текущего характера </w:t>
              <w:br/>
              <w:t>от физических лиц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езвозмездные неденежные поступления текущего характера </w:t>
              <w:br/>
              <w:t>от нерезидент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звозмездные неденежные поступления капитального характера от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неденежные поступления капитального характера от организаций (за исключением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неденежные поступления капитального характера от физических лиц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неденежные поступления в сектор государственного управления капитального характера от нерезидент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денежные безвозмездные поступл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лата труда, 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социальные выплаты персоналу в денежной форме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социальные выплаты персоналу в натуральной форме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 связ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услуг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ые услуг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работы, услуг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ахование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, работы для целей капитальных вложен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его характера  </w:t>
            </w:r>
            <w:r>
              <w:rPr>
                <w:rFonts w:cs="Times New Roman" w:ascii="Times New Roman" w:hAnsi="Times New Roman"/>
                <w:sz w:val="28"/>
              </w:rPr>
              <w:t xml:space="preserve">организациям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еречисления финансовым организациям государственного сектора на производство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иным финансовым организациям </w:t>
              <w:br/>
              <w:t>(за исключением финансовых организаций государственного сектора) на производство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иным нефинансовым организациям (за исключением нефинансовых организаций государственного сектора) на производство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некоммерческим организациям и физическим лицам - производителям товаров, работ и услуг </w:t>
              <w:br/>
              <w:t xml:space="preserve">на производство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еречисления финансовым организациям государственного сектора на продукц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иным финансовым организациям </w:t>
              <w:br/>
              <w:t xml:space="preserve">(за исключением финансовых организаций государственного сектора) на продукцию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нефинансовым организациям государственного сектора на продукцию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А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еречисления иным нефинансовым организациям </w:t>
              <w:br/>
              <w:t xml:space="preserve">(за исключением нефинансовых организаций государственного сектора) на продукцию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B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еречисления некоммерческим организациям и физическим лицам - производителям товаров, работ и услуг </w:t>
              <w:br/>
              <w:t>на продукцию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бюджета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ия наднациональным организациям и правительствам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обия по социальной помощи населению в натуральной форме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компенсации персоналу в натуральной форме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ерации с активами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бытки от обесценения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еречисления капитального характера организация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еречисления капитального характера государственным (муниципальным) бюджетным и автономным учрежде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еречисления капитального характера финансовым </w:t>
            </w:r>
            <w:r>
              <w:rPr>
                <w:szCs w:val="28"/>
              </w:rPr>
              <w:t>организациям</w:t>
            </w:r>
            <w:r>
              <w:rPr/>
              <w:t xml:space="preserve">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звозмездные перечисления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еречисления капитального характера нефинансовым </w:t>
            </w:r>
            <w:r>
              <w:rPr>
                <w:szCs w:val="28"/>
              </w:rPr>
              <w:t>организациям</w:t>
            </w:r>
            <w:r>
              <w:rPr/>
              <w:t xml:space="preserve">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звозмездные перечисления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звозмездные перечисления капитального характера некоммерческим организациям и физическим лицам - производителям товаров, работ и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, пошлины и сборы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рафные санкции по долговым обязательств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угие экономические санкци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ные выплаты текущего характера физическим лица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ные выплаты текущего характера организация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ные выплаты капитального характера физическим лица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ные выплаты капитального характера организациям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Т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возмещению убытков (расходов) от деятельности простого товариществ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нематериаль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непроизведен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продуктов пит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строительных материал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мягкого инвентар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материальных запасов для целей капитальных вложе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стоимости права польз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стоимости права пользования акти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стоимости биологически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бытие нефинансов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основных сред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ценение основных сред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нематериаль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нематериаль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ценение нематериаль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непроизведен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ценение непроизведенн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материальных запас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продуктов пит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горюче-смазочных материал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строительных материал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мягкого инвентар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прочих оборотных ценностей (материалов)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стоимости материальных запасов для целей капитальных вложен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стоимости прочих материальных запасов однократного примене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стоимости права пользования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стоимости права пользования акти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стоимости неисключительных прав на результаты интеллектуальной деятельност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стоимости биологически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бытие биологически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ценение биологически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упление финансов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енежных средств и их эквиваленто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ценных бумаг, кроме акций и иных финансовых инструменто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акций и иных финансовых инструмент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бюджетам бюджетной системы Российской Федераци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государственным (муниципальным) автономным учрежде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финансовым и нефинансовым организациям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иным нефинансовым организац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иным финансовым организац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некоммерческим организациям и физическим лицам - производителям товаров,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задолженности по предоставленным заимствованиям физическим лиц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наднациональным организациям и правительствам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предоставленным заимствованиям нерезидент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участников бюджетного процесс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государственных (муниципальных) бюджетных и автономных учрежден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финансовых и нефинансовых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иных нефинансовых организац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иных финансовых организац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некоммерческих организаций и физических лиц - производителей товаров,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физических лиц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прочей дебиторской задолженност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участниками бюджетного процес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государственными (муниципальными) бюджетными и автономными учреждения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финансовыми и нефинансовыми организациями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 xml:space="preserve">с иными нефинансовыми организациями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 xml:space="preserve">с иными финансовыми организациями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некоммерческими организациями и физическими лицами - производителями товаров,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физическими лиц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наднациональными организациями и правительствами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ей дебиторской задолженности по расчетам </w:t>
              <w:br/>
              <w:t>с нерезидент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бытие финансовых активо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тие денежных средств и их эквиваленто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ценных бумаг, кроме акций и иных финансовых инструментов</w:t>
            </w:r>
          </w:p>
        </w:tc>
      </w:tr>
      <w:tr>
        <w:trPr>
          <w:trHeight w:val="264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акций и иных финансовых инструментов</w:t>
            </w:r>
          </w:p>
        </w:tc>
      </w:tr>
      <w:tr>
        <w:trPr>
          <w:trHeight w:val="84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бюджетам бюджетной системы Российской Федераци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государственным (муниципальным) автономным учрежден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финансовым и нефинансовым организациям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иным нефинансовым организац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иным финансовым организация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некоммерческим организациям и физическим лицам - производителям товаров, работ,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физическим лиц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наднациональным организациям и правительствам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задолженности по предоставленным заимствованиям нерезидента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участников бюджетного процесс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озврат средств государственных (муниципальных) бюджетных и автономных учреждений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финансовых и нефинансовых организаций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иных нефинансовых организац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иных финансовых организаций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некоммерческих организаций и физических лиц - производителей товаров,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зврат средств физических лиц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прочей дебиторской задолженност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участниками бюджетного процесс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 xml:space="preserve">с государственными (муниципальными) бюджетным и автономными учреждениями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финансовыми и нефинансовыми организациями государственного сектор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иными нефинансовыми организация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 xml:space="preserve">с иными финансовыми организациями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некоммерческими организациями и физическими лицами - производителями товаров, работ, услуг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физическими лиц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наднациональными организациями и правительствами иностранных государств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дебиторской задолженности по расчетам </w:t>
              <w:br/>
              <w:t>с нерезидент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величение обязательст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им привлеченным заимствования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задолженности по внутренним привлеченным заимствованиям - основной дол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задолженности по внутренним привлеченным заимствованиям - проценты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им привлеченным заимствования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задолженности по внешним привлеченным заимствованиям - основной дол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задолженности по внешним привлеченным заимствованиям - проценты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величение прочей кредиторской задолженност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участниками бюджетного процесса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 xml:space="preserve">с государственными (муниципальными) бюджетными и автономными учреждениями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финансовыми и нефинансовыми организациями государственного сектора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 xml:space="preserve">с иными нефинансовыми организациями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 xml:space="preserve">с иными финансовыми организациями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некоммерческими организациями и физическими лицами - производителями товаров, работ, услу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физическими лицам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наднациональными организациями и правительствами иностранных государст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еличение прочей кредиторской задолженности по расчетам </w:t>
              <w:br/>
              <w:t>с нерезидентам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им привлеченным заимствования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задолженности по внутренним привлеченным заимствованиям - основной дол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задолженности по внутренним привлеченным заимствованиям - проценты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задолженности по внешним привлеченным заимствованиям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задолженности по внешним привлеченным заимствованиям - основной дол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задолженности по внешним привлеченным заимствованиям - проценты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ьшение прочей кредиторской задолженност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участниками бюджетного процесса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с государственными (муниципальными) бюджетными </w:t>
              <w:br/>
              <w:t xml:space="preserve">и автономными учреждениями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финансовыми и нефинансовыми организациями государственного сектора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 xml:space="preserve">с иными нефинансовыми организациями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иными финансовыми организациям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некоммерческими организациями и физическими лицами - производителями товаров, работ, услуг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физическими лицам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наднациональными организациями и правительствами иностранных государств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ньшение прочей кредиторской задолженности по расчетам </w:t>
              <w:br/>
              <w:t>с нерезидентам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7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50:00Z</dcterms:created>
  <dc:creator>ConsultantPlus</dc:creator>
  <dc:description/>
  <dc:language>en-US</dc:language>
  <cp:lastModifiedBy>ДИКОВА НАДЕЖДА ЮРЬЕВНА</cp:lastModifiedBy>
  <cp:lastPrinted>2018-01-23T10:55:00Z</cp:lastPrinted>
  <dcterms:modified xsi:type="dcterms:W3CDTF">2018-02-09T14:50:00Z</dcterms:modified>
  <cp:revision>2</cp:revision>
  <dc:subject/>
  <dc:title>Приложение N 5</dc:title>
</cp:coreProperties>
</file>