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гламент работы в КИС МСУ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иста, ответственного за ведение учет земельных участков, находящихся на территории муниципального образования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воей работе специалист должен руководствоваться Конституцией РФ, Земельным кодексом РФ, Гражданским кодексом РФ, Налоговым кодексом РФ и другими нормативными документами, а также документацией к КИС МСУ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рамках исполнения своих обязанностей специалист должен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12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и актуализировать имеющуюся в базе данных информацию о земельных участках, находящихся на территории муниципального образования.</w:t>
      </w:r>
    </w:p>
    <w:p>
      <w:pPr>
        <w:pStyle w:val="Style16"/>
        <w:numPr>
          <w:ilvl w:val="0"/>
          <w:numId w:val="3"/>
        </w:numPr>
        <w:spacing w:lineRule="auto" w:line="240" w:before="0" w:after="12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ть в актуальном состоянии информацию о правообладателях земельных участков.</w:t>
      </w:r>
    </w:p>
    <w:p>
      <w:pPr>
        <w:pStyle w:val="Style16"/>
        <w:numPr>
          <w:ilvl w:val="0"/>
          <w:numId w:val="3"/>
        </w:numPr>
        <w:spacing w:lineRule="auto" w:line="240" w:before="0" w:after="12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овать с налоговыми органами по вопросу предоставления сведений о земельных участках, находящихся на территории муниципального образования.</w:t>
      </w:r>
    </w:p>
    <w:p>
      <w:pPr>
        <w:pStyle w:val="Style16"/>
        <w:numPr>
          <w:ilvl w:val="0"/>
          <w:numId w:val="3"/>
        </w:numPr>
        <w:spacing w:lineRule="auto" w:line="240" w:before="0" w:after="24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и предоставлять по запросам информацию, связанную с земельными участками всем заинтересованным лицам и организациям в рамках их полномочий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работы при внесении и актуализации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нных о земельных участках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работы в программном комплексе необходимо заполнить ряд справочников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120"/>
        <w:ind w:left="851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е кварталы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120"/>
        <w:ind w:left="851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разрешенного использования земельных участков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120"/>
        <w:ind w:left="851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и налога на землю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120"/>
        <w:ind w:left="851" w:hanging="425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е показатели кадастровой стоимости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есение информации о новых земельных участках, производится на основании оригиналов или копий кадастровых паспортов. Необходимо всю информацию, имеющуюся в кадастровом паспорте отразить в базе данных в карточке земельного участка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 вводом нового земельного участка необходимо убедиться в отсутствии земельного участка с данным кадастровым номером в базе данных. В случае если у вводимого земельного участка отсутствует кадастровый номер необходимо его номер формировать следующим образом: в качестве квартала выбирать «Неизв» - неизвестный кадастровый квартал и присваивать ему номер в порядке возрастания. Т.е. кадастровый номер земельного участка будет выглядеть следующим образом: &lt;Неизв:n&gt;, г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максимальный номер земельного участка среди относящихся к неизвестному кадастровому кварталу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несении информации о земельном участке необходимо обязательно указывать его тип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120"/>
        <w:ind w:left="851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ой тип – неразграниченная земля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120"/>
        <w:ind w:left="851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ный – земельный участок находится в собственности физического или юридического лица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120"/>
        <w:ind w:left="851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– право собственности на земельный участок документально закреплено за муниципальным образованием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120"/>
        <w:ind w:left="851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а РФ – право собственности на земельный участок документально закреплено за субъектом РФ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120"/>
        <w:ind w:left="851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– право собственности на земельный участок документально закреплено за Российской Федерацией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точнения данных о кадастровой стоимости земельного участка, его площади, месте нахождения сравнить их с данными Россрестра, путем обращения в режим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n-line к сайту Росреестра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ема сведений из сторонних источников (Росреестр, ПК «ЗУМО») обязательно провести логическую проверку данных и в случае необходимости отредактировать (привести к требуемому КИС МСУ виду)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несении информации о правообладателе физическом или юридическом лице необходимо первоначально проверить наличие данной информации в базе данных. Информацию по гражданам вносить на основании документов удостоверяющих личность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/изменение сведений о правоустанавливающих, правоудостоверяющих или правопрекрещающих документах производится на основе подтверждающих документов. При этом помимо реквизитов вносимых документов обязательно указание вида права, доли в праве, даты возникновения (прекращения права) для каждого правообладателя.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работы при взаимодействии с органами Федеральной налоговой службы  по обмену информацией о земельных участках находящихся на территории муниципального образования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должен ежегодно до 1 февраля следующего за отчетным  годом выгружать информацию в ФНС</w:t>
      </w:r>
      <w:r>
        <w:rPr>
          <w:rFonts w:cs="Times New Roman" w:ascii="Times New Roman" w:hAnsi="Times New Roman"/>
          <w:cap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ыгрузка осуществляется из соответствующего режима программного комплекса, после процедуры выгрузки необходимо при наличии файла с ошибками (</w:t>
      </w:r>
      <w:r>
        <w:rPr>
          <w:rFonts w:cs="Times New Roman" w:ascii="Times New Roman" w:hAnsi="Times New Roman"/>
          <w:sz w:val="28"/>
          <w:szCs w:val="28"/>
          <w:lang w:val="en-US"/>
        </w:rPr>
        <w:t>MO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ZU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RROR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html</w:t>
      </w:r>
      <w:r>
        <w:rPr>
          <w:rFonts w:cs="Times New Roman" w:ascii="Times New Roman" w:hAnsi="Times New Roman"/>
          <w:sz w:val="28"/>
          <w:szCs w:val="28"/>
        </w:rPr>
        <w:t>) проанализировать его и откорректировать данные, чтобы исправить ошибк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ованный файл (файлы) со сведениями о земельных участках, необходимо подписать электронно-цифровой подписью и отправить в ИФНС по электронной почте или самостоятельно на электронных носителях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4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иема файла налоговым органом, последний формирует протокол приема и направляет в адрес муниципального образования. Данный протокол необходимо принять в базу данных, проанализировать и если есть ошибки исправить их и повторно выгрузить свед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0" w:after="1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работы при обращении физических лиц за справкам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физического лица за справкой о наличии земельного участка необходимо сверить информацию, имеющуюся в базе данных с предоставленными документами. В случае разногласий отредактировать данные на основании документов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ть наличие задолженности физического лица по налогам на имущество, транспорт и земельному налогу и проинформировать об этом гражданина. Если гражданин желает немедленно погасить задолженность, а администрация муниципального образования обладает полномочиями на прием наличных денежных средств в счет уплаты налогов, заполнить квитанцию об уплате (или сформировать из программного комплекса) и занести информацию о платеже в базу данных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240"/>
        <w:ind w:left="357" w:hanging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, распечатать, подписать и передать физическому лицу необходимую справ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7:18:00Z</dcterms:created>
  <dc:creator>Моисеева Александра Владимировна</dc:creator>
  <dc:description/>
  <cp:keywords/>
  <dc:language>en-US</dc:language>
  <cp:lastModifiedBy>Моисеева Александра Владимировна</cp:lastModifiedBy>
  <cp:lastPrinted>2011-12-19T12:12:00Z</cp:lastPrinted>
  <dcterms:modified xsi:type="dcterms:W3CDTF">2012-03-05T04:39:00Z</dcterms:modified>
  <cp:revision>4</cp:revision>
  <dc:subject/>
  <dc:title/>
</cp:coreProperties>
</file>