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работы специалиста поселения (технолога)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ординирующего техническую  работу КИС МСУ в своем муниципальном образова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хнолог – специалист поселения, обладающий компьютерной грамотностью, на которого возложены обязанности по поддержке КИС МСУ на территории конкретного муниципального образования в рабочем состоянии. Технолог назначается приказом главы администрации муниципального образования. Копия данного приказа направляется в администратору КИС М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язанности технолога входит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ное знание возможностей КИС МСУ, консультирование других сотрудников муниципального образования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ование справочников на уровне поселения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администратором комплекс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и актуализация информации о муниципальном образовании, справочника «Ответственные лица»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проставление ставок земельного налога в зависимости от вида разрешенного использования земельных участков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записей в справочниках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двойных земельных участков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двойников физических лиц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перации по переоценке недвижимого имущества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боты с запросами на получение (блокировку)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 доступа к КИС МСУ.</w:t>
      </w:r>
    </w:p>
    <w:p>
      <w:pPr>
        <w:pStyle w:val="Style16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организации прав доступа к КИС МСУ специалистам поселения технолог должен руководствоваться «Регламентом по организации прав доступа к КИС МСУ».</w:t>
      </w:r>
    </w:p>
    <w:p>
      <w:pPr>
        <w:pStyle w:val="Style16"/>
        <w:numPr>
          <w:ilvl w:val="0"/>
          <w:numId w:val="0"/>
        </w:numPr>
        <w:spacing w:lineRule="auto" w:line="240" w:before="0" w:after="120"/>
        <w:ind w:left="284" w:hanging="0"/>
        <w:contextualSpacing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при настройке и актуализации сведений о муниципальном образовании в КИС МСУ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работы в КИС МСУ или в ходе работы проверить и актуализировать информацию о муниципальном образовании. </w:t>
      </w:r>
    </w:p>
    <w:p>
      <w:pPr>
        <w:pStyle w:val="Style16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еквизиты (ОКТМО, Краткое и полное наименование поселения, ОКАТО, ФИО главы, адрес муниципального образования для печати).</w:t>
      </w:r>
    </w:p>
    <w:p>
      <w:pPr>
        <w:pStyle w:val="Style16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 юридическом лице Администрации поселения с указанием всех, имеющихся реквизитов, обязательность заполнения и значение поля «Код УБП» уточнить у администратора комплекса. </w:t>
      </w:r>
    </w:p>
    <w:p>
      <w:pPr>
        <w:pStyle w:val="Style16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селенные пункты, входящие в состав муниципального образования, с их ОКАТО.</w:t>
      </w:r>
    </w:p>
    <w:p>
      <w:pPr>
        <w:pStyle w:val="Style16"/>
        <w:numPr>
          <w:ilvl w:val="1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зить герб муниципального образования для отображения его в печатных формах документов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ировать справочник «Ответственные лица».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аботы при администрирова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справочной системы комплек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я нормативно-справочная база комплекса по типу администрирования разбита на 3 части: администрируемые разработчиками КИС МСУ, администратором комплекса и технологом муниципальных образований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правочник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уемых технологом муниципального образования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кварталы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показатель кадастровой стоимости земельных участко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емельного налог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 на имущество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льг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 необходимости внести новую запись в справочник, администрируемый разработчиками или администратором системы, технолог должен оформить соответствующую служебную записку администратору комплекса (форма служебной записки приведена в приложении 1 к данному регламенту), в которой прописать местонахождение справочника, полное наименование заносимого значения и обосновать необходимость добав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еред добавлением записи в справочник, находящийся в подчинении технолога, необходимо убедиться в отсутствии вносимых данны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с дублирующимися запис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комендуется ежемесячно проводить анализ базы данных на наличие дублирующихся данных в реестре физических лиц, земельных участков,  справочниках. В случае обнаружения таких записей провести объединение или поручить это специалисту, занимающемуся соответствующим учетом (например, учетом земельных участков). Процесс объединения записей безвозврат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автоматической простановки ставок налога.</w:t>
      </w:r>
    </w:p>
    <w:p>
      <w:pPr>
        <w:pStyle w:val="Style16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заполнить справочник «Ставки земельного налога».</w:t>
      </w:r>
    </w:p>
    <w:p>
      <w:pPr>
        <w:pStyle w:val="Style16"/>
        <w:numPr>
          <w:ilvl w:val="0"/>
          <w:numId w:val="1"/>
        </w:numPr>
        <w:spacing w:before="0" w:after="20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ь режим автоматической простановки ставки налога  и указать соответствия видов разрешенного использования и имеющихся ставок налога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по переоценке недвижимого иму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ерация по переоценке недвижимого имущества подразумевает под собой изменение стоимости БТИ с применением единого коэффициента к определенной категории недвижимости. Данный процесс безвозвратный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операции необходимо отобрать объекты недвижимого имущества, которые необходимо переоценить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ь процесс переоценки, указав коэффициент на который увеличится стоимость БТИ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ая записка на внесение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рмативно-справочную информацию КИС  МС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еления 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айона 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Технолога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справоч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ть к справочн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тус изменения (создание, редактирование, удал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записи (каково оно должно быть в справочник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ие внесения изменений в нормативно-справочную информац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технолога </w:t>
        <w:tab/>
        <w:tab/>
        <w:tab/>
        <w:tab/>
        <w:tab/>
        <w:tab/>
        <w:tab/>
        <w:tab/>
        <w:tab/>
        <w:t>Да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20:00Z</dcterms:created>
  <dc:creator>Моисеева Александра Владимировна</dc:creator>
  <dc:description/>
  <cp:keywords/>
  <dc:language>en-US</dc:language>
  <cp:lastModifiedBy>Моисеева Александра Владимировна</cp:lastModifiedBy>
  <cp:lastPrinted>2011-12-19T14:54:00Z</cp:lastPrinted>
  <dcterms:modified xsi:type="dcterms:W3CDTF">2012-03-05T04:38:00Z</dcterms:modified>
  <cp:revision>6</cp:revision>
  <dc:subject/>
  <dc:title/>
</cp:coreProperties>
</file>