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 работы в КИС М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ного администратора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истемным администратором назначается сотрудник, обладающий правами системного админист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>-сервера, на котором размещена база данных КИС МСУ.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истемного администратор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литики информационной безопасности СУБ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ирование базы данных КИС МС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ступа пользователям к базе данных КИС МСУ (предоставление логинов и паролей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базы данных КИС МС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бновлений  клиентской части КИС МСУ конечным пользователям посредством сервиса обновлен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шаблонов печатных фор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работ (индексация базы данных и т.п.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азработчиками КИС МСУ и администратором базы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ое копирование базы данных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копирование должно осуществляться ежедневно два раза в день в середине и конце рабочего дня (например, в 12 часов 30 минут и в 19 часов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о последняя актуальная копия должна переписываться на внешние носители и храниться в несгораемом шкафу в хорошо охраняемом помещении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и хранения резервных копий базы данных КИС МС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копии рекомендуется хранить неделю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ые копии – 3 месяц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е копии – 1 год.</w:t>
      </w:r>
      <w:r>
        <w:br w:type="page"/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предоставлении доступа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базе данных КИС МСУ.</w:t>
      </w:r>
    </w:p>
    <w:p>
      <w:pPr>
        <w:pStyle w:val="Style16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организации прав доступа к КИС МСУ специалистам поселения системный администратор должен руководствоваться «Регламентом по организации прав доступа к КИС МСУ».</w:t>
      </w:r>
    </w:p>
    <w:p>
      <w:pPr>
        <w:pStyle w:val="Style16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обновлении КИС М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еобходимости установки обновления системного администратора оповещает администратор комплекса. Срок для установки обновления 2 рабочих дня с момента получения извещения от администратора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бновлении рекомендуется придерживаться приведенных ниже прав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новление серверной ча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у обновления производить в нерабочее врем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обновления необходимо убедится в том, что все пользователи вышли из Б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есть активной соединение с базой данных предупредить пользователя о необходимости выйти из базы данны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запуском обновления серверной части необходимо в обязательном порядке сделать резервную копию базы данны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процесса обновления просмотреть лог устан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клиентской част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новить сервер приложени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егистрировать службу IIS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ть новую версию клиента в папку сервера обновлени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обновить на сервере приложений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Reports</w:t>
      </w:r>
      <w:r>
        <w:rPr>
          <w:rFonts w:cs="Times New Roman" w:ascii="Times New Roman" w:hAnsi="Times New Roman"/>
          <w:sz w:val="28"/>
          <w:szCs w:val="28"/>
        </w:rPr>
        <w:t>, в которой хранятся шаблоны печатных форм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8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cp:lastPrinted>2012-02-27T17:15:00Z</cp:lastPrinted>
  <dcterms:modified xsi:type="dcterms:W3CDTF">2012-03-05T04:37:00Z</dcterms:modified>
  <cp:revision>6</cp:revision>
  <dc:subject/>
  <dc:title/>
</cp:coreProperties>
</file>