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 работы в КИС М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ста, ответственного за ведение первичного воинского уче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раздел служит для автоматизации ведения воинского учета органами местного самоуправления поселений на территориях, на которых отсутствуют военные комиссариаты. Раздел реализован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>Конституцией Р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Федеральными законами 1996 года № 61-ФЗ «Об обороне», 1997 года № 31-ФЗ «О мобилизационной подготовке и мобилизации в Российской Федерации», 1998 года № 53-ФЗ «О воинской обязанности  и военной службе», постановлением Правительства РФ от 27.11.2006 г №719 (ред. от 14.02.2009). «Об утверждении положения о воинском учет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воинский учет органами местного самоуправления осуществляется по документам первичного воинского учета:</w:t>
      </w:r>
    </w:p>
    <w:p>
      <w:pPr>
        <w:pStyle w:val="Normal"/>
        <w:numPr>
          <w:ilvl w:val="0"/>
          <w:numId w:val="3"/>
        </w:numPr>
        <w:spacing w:lineRule="auto" w:line="24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фицеров запаса - по карточкам первичного учета </w:t>
      </w:r>
    </w:p>
    <w:p>
      <w:pPr>
        <w:pStyle w:val="Normal"/>
        <w:numPr>
          <w:ilvl w:val="0"/>
          <w:numId w:val="3"/>
        </w:numPr>
        <w:spacing w:lineRule="auto" w:line="24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порщиков, мичманов, старшин, сержантов, солдат и матросов запаса - по алфавитным карточкам и учетным карточкам;</w:t>
      </w:r>
    </w:p>
    <w:p>
      <w:pPr>
        <w:pStyle w:val="Normal"/>
        <w:numPr>
          <w:ilvl w:val="0"/>
          <w:numId w:val="3"/>
        </w:numPr>
        <w:spacing w:lineRule="auto" w:line="24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ывников - по учетным картам призывников;</w:t>
      </w:r>
    </w:p>
    <w:p>
      <w:pPr>
        <w:pStyle w:val="Normal"/>
        <w:spacing w:lineRule="auto" w:line="24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ервичного воинского учета заполняются на основании следующих документов:</w:t>
      </w:r>
    </w:p>
    <w:p>
      <w:pPr>
        <w:pStyle w:val="Normal"/>
        <w:numPr>
          <w:ilvl w:val="0"/>
          <w:numId w:val="3"/>
        </w:numPr>
        <w:spacing w:lineRule="auto" w:line="24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гражданина, подлежащего призыву на военную службу, - для призывников;</w:t>
      </w:r>
    </w:p>
    <w:p>
      <w:pPr>
        <w:pStyle w:val="Normal"/>
        <w:numPr>
          <w:ilvl w:val="0"/>
          <w:numId w:val="3"/>
        </w:numPr>
        <w:spacing w:lineRule="auto" w:line="240"/>
        <w:ind w:left="9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ый билет (временное удостоверение, выданное взамен военного билета) - для военнообязанных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ядок работ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 ведении карточек первичного учета офицеров запас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дении новой карточки учета офицеров запаса необходимо сверить информацию, имеющуюся в базе данных с предоставленными документами, имеется ли он уже в базе данных физических лиц, если есть, то сравнить сведения и при необходимости откорректировать, если нет, то зане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сведе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сле внесения Фамилии необходимо совершить поиск в базе данных на наличие данного гражданина, в случае если в базе имеется физическое лицо с совпадающими данными по ФИО убедиться путем сравнения даты рождения, места рождения, паспортных данных, данных воинского билета и т.п., что это именно то лицо, информацию о котором мы вносим. Если это именно оно, то выбираем его из списка и корректируем его данные. Если это другое лицо со схожим ФИО, то закрываем форму выбора из справочника и продолжаем вносить остальные сведения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 (по структуре регион, район, город, населенный пункт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номер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У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воинского учета, группа учеты выбираются из выпадающего спис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инское зва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й билет, серия, номер, кем и когда выдан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 и номер телефона (вводится в произвольной текстовой форме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ListParagraphTimesNewRoman"/>
        <w:numPr>
          <w:ilvl w:val="0"/>
          <w:numId w:val="4"/>
        </w:numPr>
        <w:jc w:val="both"/>
        <w:rPr/>
      </w:pPr>
      <w:r>
        <w:rPr/>
        <w:t>После занесения всех остальных основных сведений рекомендуется сохранить карточку учета.  В форме учета реализована гиперссылка по Фамилии для перехода в режим Физические лиц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ядок работ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ри ведении карточек военнообяз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ежим служит для ввода учетных карточек на прапорщиков, мичманов, сержантов, старшин, солдат и матросов запаса. Учетные карточки заполняются в соответствие с записями в военном билете. Недостающие сведения вносятся на основании подтверждающих документов и из личной беседы с гражданином, принимаемым на воинский учет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дении новой карточки, необходимо проверить наличие сведений о гражданине, включаемом в  данный список военнообязанных в базе данных физических лиц, если есть то выбрать его. В случае отсутствия сведений занести в соответствии с прилагаемой формой и имеющихся сведений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 (по структуре регион, район, город, населенный пункт)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по прописке)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положение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анные военного билета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нтропометрические данны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жданских специальностей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бронирования военнообязанного за органом государственной власти, органом местного самоуправления или организацией на периоды мобилизации, военного положения и в военное время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есения всех остальных основных сведений рекомендуется сохранить карточку учета.  В форме учета реализована гиперссылка по Фамилии для перехода в режим Физические лиц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ядок работ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ри ведении карточек первичного учета призывников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ая карточка в органе муниципального самоуправления заводится на призывника при первоначальной постановке его на воинский учет (постановке на воинский учет при перемене места жительства за пределами муниципальных образований, в которых отсутствуют военные комиссариаты). Карты первичного воинского учета призывников заполняются на основании документов и в ходе личной беседы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сведений о гражданине, включаемом в  данный список в базе данных, если есть то выбрать его. В случае отсутствия сведений занести в соответствии с прилагаемой формой и имеющихся сведений.</w:t>
      </w:r>
    </w:p>
    <w:p>
      <w:pPr>
        <w:pStyle w:val="Normal"/>
        <w:spacing w:lineRule="auto" w:line="240"/>
        <w:ind w:left="960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кументы первичного воинского учета должны содержать следующие сведения о граждан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положение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по прописке и фактический). 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ность к военной службе по состоянию здоровья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енно-учетных и гражданских специальностей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ервого спортивного разряда или спортивного звания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несения всех остальных основных сведений рекомендуется сохранить карточку учета призывников. В форме учета реализована гиперссылка по Фамилии для перехода в режим Физические л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Calibri" w:cs="Times New Roman"/>
      <w:b/>
      <w:bCs/>
      <w:sz w:val="28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bCs/>
      <w:sz w:val="28"/>
      <w:szCs w:val="36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11">
    <w:name w:val="заголовок 1 Знак"/>
    <w:basedOn w:val="Style12"/>
    <w:qFormat/>
    <w:rPr>
      <w:b/>
      <w:kern w:val="2"/>
      <w:sz w:val="28"/>
      <w:szCs w:val="24"/>
      <w:lang w:val="ru-RU" w:bidi="ar-SA"/>
    </w:rPr>
  </w:style>
  <w:style w:type="character" w:styleId="Style13">
    <w:name w:val="Меню Знак"/>
    <w:basedOn w:val="Style12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spacing w:lineRule="auto" w:line="360" w:before="0" w:after="0"/>
      <w:ind w:firstLine="7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240" w:after="60"/>
      <w:ind w:firstLine="720"/>
      <w:outlineLvl w:val="0"/>
    </w:pPr>
    <w:rPr>
      <w:rFonts w:ascii="Times New Roman" w:hAnsi="Times New Roman" w:cs="Times New Roman"/>
      <w:b/>
      <w:kern w:val="2"/>
      <w:sz w:val="28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Меню"/>
    <w:basedOn w:val="Style16"/>
    <w:qFormat/>
    <w:pPr>
      <w:spacing w:lineRule="auto" w:line="240" w:before="0" w:after="0"/>
      <w:jc w:val="center"/>
    </w:pPr>
    <w:rPr>
      <w:b/>
      <w:bCs/>
      <w:caps/>
      <w:shadow/>
      <w:bdr w:val="single" w:sz="4" w:space="0" w:color="000000" w:shadow="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TimesNewRoman">
    <w:name w:val="List Paragraph + Times New Roman"/>
    <w:basedOn w:val="ListParagraph"/>
    <w:qFormat/>
    <w:pPr>
      <w:tabs>
        <w:tab w:val="clear" w:pos="708"/>
        <w:tab w:val="left" w:pos="0" w:leader="none"/>
      </w:tabs>
      <w:spacing w:lineRule="auto" w:line="240" w:before="0" w:after="120"/>
      <w:ind w:left="0" w:firstLine="709"/>
      <w:contextualSpacing w:val="false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DmitriyGur</dc:creator>
  <dc:description/>
  <cp:keywords/>
  <dc:language>en-US</dc:language>
  <cp:lastModifiedBy>Моисеева Александра Владимировна</cp:lastModifiedBy>
  <cp:lastPrinted>2011-12-19T12:29:00Z</cp:lastPrinted>
  <dcterms:modified xsi:type="dcterms:W3CDTF">2012-03-05T04:40:00Z</dcterms:modified>
  <cp:revision>51</cp:revision>
  <dc:subject/>
  <dc:title>Регламент работы в ПК «МСУ-СМАРТ»</dc:title>
</cp:coreProperties>
</file>