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организационно-технических регламентов</w:t>
      </w:r>
    </w:p>
    <w:p>
      <w:pPr>
        <w:pStyle w:val="Style14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боты с КИС МСУ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по организации прав доступа к КИС МСУ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системного администрато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борудованию и каналам связи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администратора комплекса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технолога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по ведению похозяйственного учета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работы по учету земельных участков, находящихся на территории муниципального образования. 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ведения регистрационного учета граждан по месту пребывания и по месту жительства.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ведения первичного воинского учета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е регламенты написаны с целью  организации работы пользователей КИС МСУ и определения порядка действий специалистов в ходе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веденный перечень регламентов и сами регламенты могут актуализироваться  в связи с изменениями в законодательстве Российской Федерации, субъекта Российской Федерации и  изменениями в нормативно-правовых актах муниципальных образований, при изменении организации работы в КИС М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4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cp:lastPrinted>2011-12-19T12:59:00Z</cp:lastPrinted>
  <dcterms:modified xsi:type="dcterms:W3CDTF">2012-03-05T04:43:00Z</dcterms:modified>
  <cp:revision>4</cp:revision>
  <dc:subject/>
  <dc:title/>
</cp:coreProperties>
</file>