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4665</wp:posOffset>
                </wp:positionH>
                <wp:positionV relativeFrom="paragraph">
                  <wp:posOffset>-534670</wp:posOffset>
                </wp:positionV>
                <wp:extent cx="7018020" cy="45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82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.95pt;margin-top:-42.1pt;width:552.55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</w:rPr>
      </w:pPr>
      <w:r>
        <w:rPr>
          <w:color w:val="FFFFFF"/>
        </w:rPr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 утверждении кодов (перечней кодов) 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юджетной классификации Российской Федерации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6 год (на 2026 год и на плановый период 2027 и 2028 годов)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В соответствии с абзацем двадцать третьим статьи 7, статьями 20, 21, 23                          и абзацами двадцать четвертым и двадцать пятым статьи 165 Бюджетного кодекса Российской Федерации п р и к а з ы в а ю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szCs w:val="28"/>
        </w:rPr>
      </w:pPr>
      <w:r>
        <w:rPr>
          <w:color w:val="000000"/>
          <w:szCs w:val="28"/>
        </w:rPr>
        <w:t>коды видов доходов бюджетов и соответствующие им коды аналитической группы подвидов доходов бюджетов согласно приложению № 1 к настоящему приказу;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</w:t>
      </w:r>
      <w:r>
        <w:rPr>
          <w:bCs/>
          <w:color w:val="000000"/>
          <w:szCs w:val="28"/>
        </w:rPr>
        <w:t>кодов подвидов по видам доходов, главными администраторами которых являются органы государственной власти (государственные органы) Российской Федерации, Центральный банк Российской Федерации, органы управления государственными внебюджетными фондами Российской Федерации                 и (или) находящиеся в их ведении казенные учреждения, иные организации, наделенные полномочиями главного администратора доходов федерального бюджета, согласно приложению № 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доходов бюджетов бюджетной системы Российской Федерации (органов государственной власти Российской Федерации, Центрального банка Российской Федерации, органов управления государственными внебюджетными фондами Российской Федерации и (или) находящихся в их ведении казенных учреждений) согласно приложению № 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классификации источников финансирования дефицитов бюджетов </w:t>
        <w:br/>
        <w:t>и соответствующие им коды аналитической группы вида источников финансирования дефицитов бюджетов согласно приложению № 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кодов видов источников финансирования дефицитов бюджетов, главными администраторами которых являются органы государственной власти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источников финансирования дефицитов федерального бюджета и бюджетов государственных внебюджетных фондов Российской Федерации согласно приложению № 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распорядителей средств федерального бюджета и бюджетов государственных внебюджетных фондов Российской Федерации согласно приложению № 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перечень и коды целевых статей расходов федерального бюджета и бюджетов государственных внебюджетных фондов Российской Федерации согласно приложению № 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  и бюджетов государственных внебюджетных фондов Российской Федерации </w:t>
        <w:br/>
        <w:t xml:space="preserve"> согласно приложению № 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Средства производства и автоматизации" согласно приложению № 1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</w:t>
      </w:r>
      <w:r>
        <w:rPr/>
        <w:t>Технологическое обеспечение биоэкономики</w:t>
      </w:r>
      <w:r>
        <w:rPr>
          <w:color w:val="000000"/>
          <w:szCs w:val="28"/>
        </w:rPr>
        <w:t>"</w:t>
      </w:r>
      <w:r>
        <w:rPr/>
        <w:t xml:space="preserve"> </w:t>
      </w:r>
      <w:r>
        <w:rPr>
          <w:color w:val="000000"/>
          <w:szCs w:val="28"/>
        </w:rPr>
        <w:t>согласно приложению № 1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Промышленное обеспечение транспортной мобильности" согласно приложению № 1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Продолжительная и активная жизнь" согласно приложению № 1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Технологическое обеспечение продовольственной безопасности" согласно приложению № 1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Инфраструктура для жизни" согласно приложению № 15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Развитие космической деятельности Российской Федерации на период до 2030 года и на перспективу до 2036 года" согласно приложению № 1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Кадры" согласно приложению № 1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Международная кооперация и экспорт" согласно приложению № 1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Новые материалы и химия" согласно приложению № 19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Туризм и гостеприимство" согласно приложению № 20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Новые атомные и энергетические технологии" согласно приложению № 2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Новые технологии сбережения здоровья" согласно приложению № 2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Эффективная транспортная система" согласно приложению № 2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Экономика данных и цифровая трансформация государства" согласно приложению № 2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Экологическое благополучие" согласно приложению № 2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Эффективная и конкурентная экономика" согласно приложению № 2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Молодежь и дети" согласно приложению № 27     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ых проектов, входящих в состав национального проекта "Семья" согласно приложению № 2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национального проекта "Беспилотные авиационные системы" согласно приложению № 29 к настоящему приказу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2. Установить, что коды (перечни кодов) бюджетной классификации Российской Федерации, утвержденные настоящим приказом, применяются                          к правоотношениям, возникающим при составлении и исполнении бюджетов бюджетной системы Российской Федерации на 2026 год (на 2026 год и на плановый период 2027 и 2028 годов)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Министр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ind w:right="-111" w:hanging="0"/>
              <w:jc w:val="right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А.Г. Силуа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4"/>
        <w:szCs w:val="24"/>
      </w:rPr>
      <w:t>Находится на государственной регистрации в Минюсте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02:00Z</dcterms:created>
  <dc:creator>Смирнова</dc:creator>
  <dc:description/>
  <cp:keywords/>
  <dc:language>en-US</dc:language>
  <cp:lastModifiedBy>Оненова Баина Олеговна</cp:lastModifiedBy>
  <cp:lastPrinted>2024-05-30T13:00:00Z</cp:lastPrinted>
  <dcterms:modified xsi:type="dcterms:W3CDTF">2025-06-24T14:17:00Z</dcterms:modified>
  <cp:revision>3</cp:revision>
  <dc:subject/>
  <dc:title>О внесении изменений и дополнений</dc:title>
</cp:coreProperties>
</file>