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0" w:after="40"/>
        <w:rPr>
          <w:color w:val="000000"/>
          <w:lang w:val="ru-RU"/>
        </w:rPr>
      </w:pPr>
      <w:r>
        <w:rPr>
          <w:color w:val="000000"/>
        </w:rPr>
        <w:t>Приложение 1</w:t>
      </w:r>
      <w:r>
        <w:rPr>
          <w:color w:val="000000"/>
          <w:lang w:val="ru-RU"/>
        </w:rPr>
        <w:t>2</w:t>
      </w:r>
    </w:p>
    <w:p>
      <w:pPr>
        <w:pStyle w:val="Style28"/>
        <w:spacing w:before="0" w:after="4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lang w:val="ru-RU"/>
        </w:rPr>
      </w:pPr>
      <w:r>
        <w:rPr>
          <w:color w:val="000000"/>
        </w:rPr>
        <w:t xml:space="preserve">от </w:t>
      </w:r>
      <w:r>
        <w:rPr>
          <w:color w:val="000000"/>
          <w:lang w:val="ru-RU"/>
        </w:rPr>
        <w:t>________</w:t>
      </w:r>
      <w:r>
        <w:rPr>
          <w:color w:val="000000"/>
        </w:rPr>
        <w:t xml:space="preserve"> № </w:t>
      </w:r>
      <w:r>
        <w:rPr>
          <w:color w:val="000000"/>
          <w:lang w:val="ru-RU"/>
        </w:rPr>
        <w:t>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lang w:val="ru-RU"/>
        </w:rPr>
      </w:pPr>
      <w:r>
        <w:rPr>
          <w:rFonts w:cs="Times New Roman;Titlingmes New Roman" w:ascii="Times New Roman;Titlingmes New Roman" w:hAnsi="Times New Roman;Titlingmes New Roman"/>
          <w:color w:val="000000"/>
          <w:sz w:val="28"/>
          <w:szCs w:val="28"/>
          <w:lang w:val="ru-RU"/>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КУЛЬТУРН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Культурная среда" (00 0 A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Культурн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1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20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300 Создание инвестиционных паспортов усадеб</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создание инвестиционных паспортов усадеб, включающих в себя исторические исследования, научно изыскательную и техническую документацию, инженерное обследование, расчет инвести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400 Реновация федеральных учреждений отрасли куль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реновацию федеральных учреждений отрасли культуры, направленную на улучшение качества культур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700 Закупка музыкальных инструментов для оснащения детских школ искусств в рамках совместной программы Минпромторга России и Минкультуры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1 00000) по закупке музыкальных инструментов для оснащения пианино отечественного производства детских школ искусств, определенных Минкультуры России в субъектах Российской Федерации, в рамках совместной программы Минпромторга России и Минкультуры Росс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233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бюджетам субъектов Российской Федерации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540 Создание модельных муниципальных библиот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иных межбюджетных трансфертов бюджетам субъектов Российской Федерации на создание модельных муниципальных библиот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550 Реновация учреждений отрасли куль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иных межбюджетных трансфертов бюджетам субъектов Российской Федерации на реновацию региональных и (или) муниципальных учреждений отрасли культуры, направленной на улучшение качества культур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560 Модернизация театров юного зрителя и театров куко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модернизацию (реконструкцию и (или) капитальный ремонт) региональных и (или) муниципальных театров юного зрителя и театров куко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190 Государственная поддержка отрасли куль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обеспечение устойчивого развития сельских территорий путем строительства и (или) реконструкции культурно-досуговых учреждений в сельской мест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272 Создание условий для показа национальных кинофильмов в кинозалах, расположенных в населенных пунктах с численностью населения до 500 тысяч челове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на оснащение оборудованием для показа национальных кинофильмов в кинозалах, расположенных в населенных пунктах с численностью населения до 500 тысяч человек. </w:t>
      </w:r>
      <w:r>
        <w:br w:type="page"/>
      </w:r>
    </w:p>
    <w:p>
      <w:pPr>
        <w:pStyle w:val="Style28"/>
        <w:spacing w:before="0" w:after="40"/>
        <w:rPr>
          <w:color w:val="000000"/>
          <w:lang w:val="ru-RU"/>
        </w:rPr>
      </w:pPr>
      <w:r>
        <w:rPr>
          <w:color w:val="000000"/>
        </w:rPr>
        <w:t>Приложение 1</w:t>
      </w:r>
      <w:r>
        <w:rPr>
          <w:color w:val="000000"/>
          <w:lang w:val="ru-RU"/>
        </w:rPr>
        <w:t>3</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lang w:val="ru-RU"/>
        </w:rPr>
      </w:pPr>
      <w:r>
        <w:rPr>
          <w:color w:val="000000"/>
        </w:rPr>
        <w:t xml:space="preserve">от </w:t>
      </w:r>
      <w:r>
        <w:rPr>
          <w:color w:val="000000"/>
          <w:lang w:val="ru-RU"/>
        </w:rPr>
        <w:t>________</w:t>
      </w:r>
      <w:r>
        <w:rPr>
          <w:color w:val="000000"/>
        </w:rPr>
        <w:t xml:space="preserve"> № </w:t>
      </w:r>
      <w:r>
        <w:rPr>
          <w:color w:val="000000"/>
          <w:lang w:val="ru-RU"/>
        </w:rPr>
        <w:t>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lang w:val="ru-RU"/>
        </w:rPr>
      </w:pPr>
      <w:r>
        <w:rPr>
          <w:rFonts w:cs="Times New Roman;Titlingmes New Roman" w:ascii="Times New Roman;Titlingmes New Roman" w:hAnsi="Times New Roman;Titlingmes New Roman"/>
          <w:color w:val="000000"/>
          <w:sz w:val="28"/>
          <w:szCs w:val="28"/>
          <w:lang w:val="ru-RU"/>
        </w:rPr>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ТВОРЧЕСКИЕ ЛЮД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Творческие люди" (00 0 A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Творческие люд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Реализация культурно-просветительских программ для школь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проведение культурно-просветительских программ для школь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200 Продвижение талантливой молодежи в сфере музыкального искус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по продвижению талантливой молодежи в сфере музыкального искусства, в том числе созданию национального молодежного симфонического оркест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300 Организация и проведение фестиваля любительских творческих коллектив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организацию и проведение фестиваля любительских творческих коллективов с вручением грантов лучшим коллектив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400 Поддержка добровольческих движ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оддержке добровольческих движений путем проведения программы "Волонтеры куль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500 Создание и функционирование центров непрерывного образования и повышения квалификации на базе творческих вуз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2 00000) на создание и функционирование центров непрерывного образования и повышения квалификации творческих и управленческих кадров в сфере культуры на базе творческих вуз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273 Организация и проведение творческих фестивалей и конкурсов для детей и молодеж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поддержку фестивалей детского творчества всех жан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274 Государственная поддержка Общероссийской общественно-государственной организации "Российский фонд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275 Реализация всероссийских и международных творческих проектов в области музыкального и театрального искус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всероссийских и международных творческих проектов некоммерческих организаций в области музыкального, театрального и изобразительного искус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276 Реализация выставочных проектов ведущих федеральных и региональных музе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реализацию выставочных проектов федеральных и региональных музеев в субъектах Российской Федераци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851 Государственная поддержка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852 Государственная поддержка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Приложение 1</w:t>
      </w:r>
      <w:r>
        <w:rPr>
          <w:color w:val="000000"/>
          <w:lang w:val="ru-RU"/>
        </w:rPr>
        <w:t>4</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ЦИФРОВАЯ КУЛЬТУ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Цифровая культура" (00 0 A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Цифровая культу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100 Организация онлайн-трансляций мероприятий, размещаемых на портале "Культура.РФ"</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проведение онлайн-трансляций мероприятий, размещаемых на портале "Культура.РФ";</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Оцифровка книжных памятников и включение их в Национальную электронную библиотеку</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3 00000) на оцифровку книжных памятников и включение их в Национальную электронную библиотек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300 Создание мультимедиа-гидов по экспозициям и выставочным проект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создание мультимедиа-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4530 Создание виртуальных концертных зал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по предоставлению иных межбюджетных трансфертов бюджетам субъектов Российской Федерации на создание виртуальных концертных зал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60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7"/>
          <w:szCs w:val="27"/>
        </w:rPr>
      </w:pPr>
      <w:r>
        <w:rPr>
          <w:rFonts w:cs="Times New Roman;Titlingmes New Roman" w:ascii="Times New Roman;Titlingmes New Roman" w:hAnsi="Times New Roman;Titlingmes New Roman"/>
          <w:color w:val="000000"/>
          <w:sz w:val="28"/>
          <w:szCs w:val="28"/>
        </w:rPr>
        <w:t xml:space="preserve">60710 </w:t>
      </w:r>
      <w:r>
        <w:rPr>
          <w:rFonts w:cs="Times New Roman;Titlingmes New Roman" w:ascii="Times New Roman;Titlingmes New Roman" w:hAnsi="Times New Roman;Titlingmes New Roman"/>
          <w:color w:val="000000"/>
          <w:sz w:val="27"/>
          <w:szCs w:val="27"/>
        </w:rPr>
        <w:t>Проведение регулярных исследований потребительских предпочтений и особенностей поведения молодежной аудитории в российском сегменте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проведение регулярных исследований </w:t>
      </w:r>
      <w:r>
        <w:rPr>
          <w:rFonts w:cs="Times New Roman;Titlingmes New Roman" w:ascii="Times New Roman;Titlingmes New Roman" w:hAnsi="Times New Roman;Titlingmes New Roman"/>
          <w:color w:val="000000"/>
          <w:sz w:val="27"/>
          <w:szCs w:val="27"/>
        </w:rPr>
        <w:t>потребительских предпочтений и особенностей поведения молодежной аудитории в российском сегменте сети "Интернет".</w:t>
      </w:r>
      <w:r>
        <w:br w:type="page"/>
      </w:r>
    </w:p>
    <w:p>
      <w:pPr>
        <w:pStyle w:val="Style28"/>
        <w:spacing w:before="0" w:after="40"/>
        <w:rPr>
          <w:color w:val="000000"/>
          <w:lang w:val="ru-RU"/>
        </w:rPr>
      </w:pPr>
      <w:r>
        <w:rPr>
          <w:color w:val="000000"/>
        </w:rPr>
        <w:t>Приложение 1</w:t>
      </w:r>
      <w:r>
        <w:rPr>
          <w:color w:val="000000"/>
          <w:lang w:val="ru-RU"/>
        </w:rPr>
        <w:t>5</w:t>
      </w:r>
    </w:p>
    <w:p>
      <w:pPr>
        <w:pStyle w:val="Style28"/>
        <w:spacing w:before="0" w:after="4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Style29"/>
        <w:spacing w:before="0" w:after="40"/>
        <w:contextualSpacing/>
        <w:rPr>
          <w:color w:val="000000"/>
        </w:rPr>
      </w:pPr>
      <w:r>
        <w:rPr>
          <w:color w:val="000000"/>
        </w:rPr>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 xml:space="preserve">РАСХОДОВ ФЕДЕРАЛЬНОГО БЮДЖЕТА </w:t>
      </w:r>
    </w:p>
    <w:p>
      <w:pPr>
        <w:pStyle w:val="Style29"/>
        <w:spacing w:before="0" w:after="40"/>
        <w:contextualSpacing/>
        <w:rPr>
          <w:color w:val="000000"/>
        </w:rPr>
      </w:pPr>
      <w:r>
        <w:rPr>
          <w:color w:val="000000"/>
        </w:rPr>
        <w:t>НА ДОСТИЖЕНИЕ РЕЗУЛЬТАТОВ ФЕДЕРАЛЬНОГО ПРОЕКТА</w:t>
      </w:r>
    </w:p>
    <w:p>
      <w:pPr>
        <w:pStyle w:val="Style29"/>
        <w:spacing w:before="0" w:after="40"/>
        <w:contextualSpacing/>
        <w:rPr>
          <w:color w:val="000000"/>
        </w:rPr>
      </w:pPr>
      <w:r>
        <w:rPr>
          <w:color w:val="000000"/>
        </w:rPr>
        <w:t>"НОРМАТИВНОЕ РЕГУЛИРОВАНИЕ ЦИФРОВ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Нормативное регулирование цифровой среды" </w:t>
        <w:br/>
        <w:t>(00 0 D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Нормативное регулирование цифров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100 Выполнение научно-методических работ в сфере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на экспертно-аналитическую и научно-методическую поддержку уполномоченного федерального органа исполнительной власти, ответственного за реализацию плана мероприятий федерального проекта "Нормативное регулирование цифровой среды"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200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w:t>
      </w:r>
      <w:r>
        <w:rPr>
          <w:rFonts w:cs="Times New Roman;Titlingmes New Roman" w:ascii="Times New Roman;Titlingmes New Roman" w:hAnsi="Times New Roman;Titlingmes New Roman"/>
          <w:color w:val="000000"/>
          <w:sz w:val="28"/>
          <w:szCs w:val="28"/>
          <w:lang w:val="en-US"/>
        </w:rPr>
        <w:t>D</w:t>
      </w:r>
      <w:r>
        <w:rPr>
          <w:rFonts w:cs="Times New Roman;Titlingmes New Roman" w:ascii="Times New Roman;Titlingmes New Roman" w:hAnsi="Times New Roman;Titlingmes New Roman"/>
          <w:color w:val="000000"/>
          <w:sz w:val="28"/>
          <w:szCs w:val="28"/>
        </w:rPr>
        <w:t>1 00000) на утверждение документов национальной системы стандартизации в области технологии "Умное производство";</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2192 Государственная поддержка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по  предоставлению субсидии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 (подготовка в соответствии с планом мероприятий федерального проекта и направление в федеральные органы исполнительной власти проектов нормативных правовых актов, концепций, одобренных решениями рабочей группы по нормативному регулированию автономной некоммерческой организации "Цифровая экономика", а также направление экспертных заключений на поступившие проекты нормативных правовых актов и документов национальной системы нормативно-технического регулирования в федеральные органы исполнительной власти и (или) в автономную некоммерческую организацию "Цифровая экономи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Приложение 1</w:t>
      </w:r>
      <w:r>
        <w:rPr>
          <w:color w:val="000000"/>
          <w:lang w:val="ru-RU"/>
        </w:rPr>
        <w:t>6</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rFonts w:eastAsia="Times New Roman;Titlingmes New Roman"/>
          <w:color w:val="000000"/>
        </w:rPr>
        <w:t xml:space="preserve"> </w:t>
      </w:r>
      <w:r>
        <w:rPr>
          <w:color w:val="000000"/>
        </w:rPr>
        <w:t xml:space="preserve">РАСХОДОВ ФЕДЕРАЛЬНОГО БЮДЖЕТА </w:t>
      </w:r>
    </w:p>
    <w:p>
      <w:pPr>
        <w:pStyle w:val="Style29"/>
        <w:spacing w:before="0" w:after="40"/>
        <w:contextualSpacing/>
        <w:rPr>
          <w:color w:val="000000"/>
        </w:rPr>
      </w:pPr>
      <w:r>
        <w:rPr>
          <w:color w:val="000000"/>
        </w:rPr>
        <w:t>НА ДОСТИЖЕНИЕ РЕЗУЛЬТАТОВ ФЕДЕРАЛЬНОГО ПРОЕКТА</w:t>
      </w:r>
    </w:p>
    <w:p>
      <w:pPr>
        <w:pStyle w:val="Style29"/>
        <w:spacing w:before="0" w:after="40"/>
        <w:contextualSpacing/>
        <w:rPr>
          <w:color w:val="000000"/>
        </w:rPr>
      </w:pPr>
      <w:r>
        <w:rPr>
          <w:rFonts w:eastAsia="Times New Roman;Titlingmes New Roman"/>
          <w:color w:val="000000"/>
        </w:rPr>
        <w:t xml:space="preserve"> </w:t>
      </w:r>
      <w:r>
        <w:rPr>
          <w:color w:val="000000"/>
        </w:rPr>
        <w:t>"ИНФОРМАЦИОННАЯ ИНФРАСТРУКТУ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Информационная инфраструктура" (00 0 D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инфраструкту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100 Обеспечение подключений медицинских учреждений государственной и муниципальной системы здравоохранения к информационно-теле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дключений медицинских учреждений государственной и муниципальной системы здравоохранения к информационно-теле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200 Внедрение технологий "искусственный интеллект", "большие данные" и "роботизация" в рамках осуществления учетно-регистрационных действий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и функционированию новых сервисов федеральной государственной информационной системы ведения Единого государственного реестра недвижимости в части технологий "искусственный интеллект", "большие данные" и "роботизац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300 Создание федеральной сети геодезических станций, обеспечивающих повышение точности определения координа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на создание сегмента федеральной сети геодезических станций, и проведение интеграции информации существующих сетей и их развитие в соответствии с утвержденным план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400 Обеспечение способов предоставления в электронном виде пространственных данных и материалов, содержащихся в федеральном фонде пространственных данных, создание единой электронной картографической основы (ЕЭКО) и государственной информационной системы ведения ЕЭКО (ГИС ЕЭКО), создание государственной информационной системы Федеральный портал пространственных данных (ГИС ФППД)</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введению в эксплуатацию и функционированию государственной информационной системы Федеральный портал пространственных данных, обеспечивающей доступ к сведениям, содержащимся в федеральном фонде пространственных данных, и государственной информационной системы ведения Единой электронной картографической основ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500 Обеспечение технологической независимости и безопасности функционирования аппаратных средств и инфраструктуры обработки данных сферы государственной регистрации прав на недвижимое имущество и кадастрового учета территори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защиты информационных систем Федеральной службы государственной регистрации, кадастра и картографии от внутренних и внешних угроз безопасности информации средствами криптографической защит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600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700 Обеспечение возможности получения правовой охраны и управления правами на результаты интеллектуальной деятельности в цифровой сре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и функционированию информационных систем информатизации деятельности по регистрации и охране прав на объекты интеллектуальной собствен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800 Создание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900 Внедрение технологии 5G/IMT-2020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разработке и утверждению плана по высвобождению радиочастотного спектра, определению источников финансирования мероприятий по проведению конверсии, снятию ограничений на использование радиочастотного спектра в целях развертывания сетей связи 5G/IMT-2020 и его поэтапной реализации с целью внедрения сетей 5G на территории городов Российской Федерации с численностью населения более 1 млн.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000 Создание Генеральной схемы развития сетей связи и инфраструктуры хранения и обработки данны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и утверждение Генеральной схемы развития сетей связи и инфраструктуры хранения и обработки данных Российской Федерации, ежегодную актуализацию, развитие и эксплуатацию;</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05100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поли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200 Обеспечение создания и развитие системы распределенных ситуационных центров высших органов государственной власт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функционирование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400 Развитие, поддержание и эксплуатация инфраструктуры российского государственного сегмента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развитие, поддержание и эксплуатацию инфраструктуры российского государственного сегмента сети "Интернет" (сеть RSNet);</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500 Обеспечение доступности услуг по хранению и обработке данных на всей территории Российской Федерации для граждан, бизнеса и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национального стандарта классификации центра обработки данных и системы сертификации, определению требований, предъявляемых к уровню качества предоставляемых сервисов (SLA) и к инфраструктуре центра обработки данных, используемых для государственных информационных систем и информационных ресурсов органов государственной власти, государственных внебюджетных фондов и органов местного самоупра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700 Создание сети беспроводной связи для социально значим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ети беспроводной связи для социально значимых объектов в малочисленных населенных пунктах, оказание услуг по подключению к этой сети, и по передаче данных при осуществлении доступа к этой се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800 Построение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разработку и реализацию комплекса мер по совершенствованию регулирования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900 Обеспечение хранения и обработки информации, создаваемой органами государственной власти и местного самоуправления, в государственной единой облачной платформе по сервисной модел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ереводу в государственную единую облачную платформу информационных систем и информационных ресурсов федеральных органов исполнительной власти и государственных внебюджетных фон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риоритетные инновационные проекты ракетно-космической промышленности" государственной программы Российской Федерации "Космическая деятельность России" (21 1 D2 00000)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100 Автоматизация работы военных комиссариатов с гражданами и организациями по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автоматизацию работы военных комиссариатов с гражданами и организациями по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6200 Грантовая поддержка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оддержку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300 Создание методологической и организационной основы для формирования экосистемы "Умного города", включая проведение оценки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D2 00000) на создание методологической и организационной основы для формирования экосистемы "Умного города", включая проведение оценки IQ для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400 Обеспечение широкополосным доступом к сети "Интернет" военных комиссариа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широкополосного доступа к сети "Интернет" и услуги по передаче данных при осуществлении доступа к этой сети военных комиссариат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500 Создание универсальной цифровой платформы инвентаризации, учёта и контроля оказания коммунальных услуг, состояния всех видов энергоресурсов и имущественных комплек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универсальной цифровой платформы инвентаризации, учета и контроля состояния всех видов энергоресурсов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6600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концепции и технических требований покрытия транспортной инфраструктуры сетями связи для систем передачи данных, включая координатно-временную информацию ГЛОНАСС, дифференциальных поправок, автоматического зависимого наблюдения и многопозиционных систем наблюд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6700 Обеспечение покрытия первоочередных объектов транспортной инфраструктуры сетями связи с широкополосной беспроводной передачей данных и голо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крытия приоритетных объектов транспортной инфраструктуры (включая железнодорожную и автодорожную инфраструктуру) сетями связи с широкополосной беспроводной возможностью передачи данных и голоса, необходимой для развития современных интеллектуальных логистических, транспортных технологий и сетями узкополосной связи сбора телеметрической информации, построенной по технологии LPWAN;</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7000 Создание единой электронной картографической основ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созданию единой электронной картографической основы, обеспечению ее использования в деятельности федеральных органов исполнитель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7100 Обеспечение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7200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7300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7500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избирательным комиссиям субъектов Российской Федерации, территориальным избирательным комиссиям и Центральной избирательной комиссии Российской Федерации </w:t>
      </w:r>
      <w:r>
        <w:rPr>
          <w:rFonts w:cs="Times New Roman;Titlingmes New Roman" w:ascii="Times New Roman;Titlingmes New Roman" w:hAnsi="Times New Roman;Titlingmes New Roman"/>
          <w:color w:val="000000"/>
          <w:sz w:val="28"/>
          <w:szCs w:val="28"/>
          <w:shd w:fill="FFFFFF" w:val="clear"/>
        </w:rPr>
        <w:t>по предоставлению осуществляемого с использованием единой сети передачи данных доступа к государственным, муниципальным, иным информационным системам и к информационно-телекоммуникационной сети "Интернет"; по передаче данных при осуществлении доступа к государственным, муниципальным, иным информационным системам и к сети "Интернет" с использованием единой сети передачи данных; по защите данных, обрабатываемых и передаваемых при осуществлении доступа к государственным, муниципальным, иным информационным системам и к сети "Интернет"; по обеспечению ограничения доступа к информации содержащейся в сети "Интернет", распространение которой в Российской Федерации запрещено; по мониторингу и обеспечению безопасности связи при подключении и предоставлении доступа к государственным, муниципальным, иным информационным системам и к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3740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бюджетам на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5850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редоставлению иных межбюджетных трансфертов бюджетам субъектов Российской Федерации на обеспечение развития информационно-телекоммуникационной инфраструктуры объектов общеобразовательных организа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33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60470 Государственная поддержка создания 4 космических аппаратов "Экспресс-РВ1/РВ2/РВ3/РВ4" на высокоэллиптических орбитах и </w:t>
        <w:br/>
        <w:t>1 космического аппарата "Экспресс-РВ5"</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создание космических аппаратов "Экспресс-РВ1/РВ2/РВ3/РВ4" на высокоэллиптических орбитах и 1 космического аппарата "Экспресс-РВ5";</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2672 Обеспечение покрытия объектов транспортной инфраструктуры сетями связи с возможностью беспроводной передачи голоса и дан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обеспечение покрытия радиотелефонной связью автомобильных дорог федерального значения (с обеспечением вызова экстренных служб).</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Приложение 1</w:t>
      </w:r>
      <w:r>
        <w:rPr>
          <w:color w:val="000000"/>
          <w:lang w:val="ru-RU"/>
        </w:rPr>
        <w:t>7</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КАДРЫ ДЛЯ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Кадры для цифровой экономики" (00 0 D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Кадры для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Учет современных цифровых технологий при разработке и актуализации профессиональных стандартов и соответствующих оценоч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3 00000) по подготовке проектов нормативных правовых актов о разработке и актуализации профессиональных стандартов с учетом современных цифровых технологий для внесения в Национальный совет при Президенте Российской Федерации по профессиональным квалификаци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300 Модернизация образовательных программ (модулей), внедрение механизма независимой оценки компетенций, мониторинг цифровой грамотности научно-педагогических работ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разработку образовательных программ (модулей) высшего образования в интересах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400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500 Организация процесса модернизации образовательного контен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актуализацию федеральных государственных образовательных стандартов высшего образования в части требований к формированию компетенций цифровой экономики и разработку рекомендаций по актуализации примерных основных образовательных програм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600 Организация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на организацию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700 Организация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800 Гранты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грантов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900 Организационно-техническое и методическое сопровождение образовательных организаций по внедрению цифровых учебно-методических комплексов, учебных симуляторов, игровых видов цифровых образовательных ресур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D3 00000) на разработку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000 Цифровая трансформация в сфере государственного упра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обучение работающих специалистов, включая руководителей организаций и сотрудников органов власти и органов местного самоуправления, компетенциям и технологиям, востребованным в условиях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100 Создание образовательной среды для граждан с ограниченными возможностями здоровья и инвалидность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на разработку требований и их методическое обеспечение, а также цифрового контента и программного обеспечения к цифровой образовательной среде для граждан с ограниченными возможностями здоровья и инвалидность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200 Организация и проведение в зарубежных странах мероприятий просветительского и мотивационного характера по привлечению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и проведению в зарубежных странах просветительских мероприятий по привлечению перспективных иностранных студентов для обучения в образовательных организациях высшего образования по </w:t>
        <w:br/>
        <w:t>ИТ-специальностям или специальностям, востребованным в цифровой экономик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300 Создание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созданию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400 Разработка методологии прогноза потребности секторов народного хозяйства в кадрах для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совместно с компаниями цифровой экономики прогнозной потребности в ИТ-специалиста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500 Разработка модели центра ускоренной подготовки в вузе, реализующем программы различной длительности на материале реальных производственных процес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центра ускоренной подготовки по компетенциям цифровой экономики совместно с предприятиями-партнерами и компаниями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600 Разработка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2356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предоставлению субсидий на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62357 Проведение тематических смен в сезонных лагерях для школьников по передовым направлениям дискретной математики, информатики, цифровых технологий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грантов в форме субсидий на проведение тематических смен в сезонных лагерях для школьников по передовым направлениям дискретной математики, информатики,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044 Предоставление грантов физическим лицам на реализацию проектов в области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оддержке научно-технических проектов физических лиц в области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050 Взнос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осуществлению взноса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145 Развитие и распространение лучшего опыта в сфере формирования цифровых навы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грантов в форме субсидий на создание и поддержку функционирования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7 Государственная поддержка создания и функционирования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субсидий на создание и функционирование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7710 Государственная поддержка разработки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D3 00000) по предоставлению субсидий на разработку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7711 Государственная поддержка автономной некоммерческой организации "Университет национальной технологической инициативы 2035" в целях реализации отдельных мероприятий федерального проекта "Кадры для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редоставлению субсидии автономной некоммерческой организации "Университет национальной технологической инициативы 2035" в целях обеспечения экспертно-аналитического и организационно-методического сопровождения реализации федерального проекта "Кадры для цифровой экономики", а также выполнения его отдельных мероприят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7714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субсидий на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7760 Государственная поддержка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государственную поддержку автономной некоммерческой организации высшего образования "Университет Иннополис" в целях обеспечения развития образовательных и научно-методических практик подготовки специалистов в сфере информационных и сквозных технологий, а также развития международного сотрудничества, интеграции российской образовательной системы и лучших зарубежных практи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Приложение 1</w:t>
      </w:r>
      <w:r>
        <w:rPr>
          <w:color w:val="000000"/>
          <w:lang w:val="ru-RU"/>
        </w:rPr>
        <w:t>8</w:t>
      </w:r>
    </w:p>
    <w:p>
      <w:pPr>
        <w:pStyle w:val="Style28"/>
        <w:spacing w:before="0" w:after="40"/>
        <w:rPr>
          <w:color w:val="000000"/>
        </w:rPr>
      </w:pPr>
      <w:r>
        <w:rPr>
          <w:color w:val="000000"/>
        </w:rPr>
        <w:t>к приказу Министерства финансов</w:t>
      </w:r>
    </w:p>
    <w:p>
      <w:pPr>
        <w:pStyle w:val="Style28"/>
        <w:spacing w:before="0" w:after="4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ИНФОРМАЦИОННАЯ БЕЗОПАС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Информационная безопасность" (00 0 D4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безопасность":</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100 Создание распределенной системы управления и мониторинга информационной безопасности в рамках развития российского государственного сегмента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4 00000) на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12200 Обеспечение потребности в кадрах в области информационной безопасности, актуализация существующих и разработка новых профессиональных стандартов, разработка методического аппарата оценки степени подготовленности государственных гражданских служащих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4 00000) на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и актуализации существующих и разработке новых профессиональных стандар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500 Обеспечение информационной безопасности с использованием криптографически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600 Обеспечение участия экспертов в работе международных организаций, занимающихся разработкой стандартов в области криптограф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 функционированию в Академии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12700 Разработка, принятие, гармонизация и реализация стандартов в области информационной безопасност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D4 00000) на разработку, принятие, гармонизацию и реализацию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х стандартов в сфере информационной безопасности для стран ЕАЭС;</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900 Разработка архитектуры и прототипа ресурса антивирусного мультисканера для проверки на наличие признаков вредоносной актив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архитектуры и прототипа ресурс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000 Формирование правовых условий для регулирования криптографической деятельности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проекта федерального закона о регулировании криптографической деятельности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200 Создание национальной базы знаний индикаторов вредоносной актив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опытного образца первой очереди государственной информационной системы национальной базы знаний индикаторов вредоносной актив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300 Разработка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400 Совершенствование государственного регулирования в сфере приобретения и использования оборудования для создания информационно-коммуникационной инфраструктуры цифровой экономик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производства телекоммуникационного оборудования" государственной программы Российской Федерации "Развитие электронной и радиоэлектронной промышленности" (19 3 D4 00000) на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500 Разработка стандартов обеспечения кибер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стандартов обеспечения информационной 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600 Разработка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ипового технологического решения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700 Разработка концепции создания единой среды мониторинга защищенности транспортных средств и грузов от деструктивных воздействий в сфере железнодорожного 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800 Реализация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еализацию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900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000 Создание защищенной цифровой среды взаимодействия двойного назначения на базе отечестве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защищенной цифровой среды взаимодействия двойного назначения на базе отечественных технологий для работы в стандарте LTE-450 для нужд МВД России, МЧС России, Росгвард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100 Разработка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200 Определение перечня перспективных информационных технологий для их инвестиционно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пределение перечня перспективных информационных технологий для их инвестиционной поддерж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4300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4400 Разработка и принятие требований к устойчивости и безопасности сетей связи и оборудования органов государственной власти и организаций различных организационно-правовых форм и обеспечение контроля за их соблюдени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и принятие требований к устойчивости и безопасности сетей связи и оборудования органов государственной власти и организаций различных организационно-правовых форм и обеспечение контроля (надзора) за их соблюдени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500 Обеспечение использования сети "Интернет" для устойчивого развития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внесение в международные организации проектов нормативных актов, направленных на обеспечение использования сети "Интернет" для устойчивого развития экономики, включающих вопросы юрисдикции и определения субъектов правоотношений при использовании сети "Интерне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4600 Разработка и установление требований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инятие подзаконных актов, устанавливающих требования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700 Развитие значимых платежных систем и обеспечение их информацион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итие значимых платежных систем и обеспечение их информационной безопасности, в том числе в части использования в них российских криптографически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800 Проведение независимого анализа защищенности государственных информационных систем, а также объектов информатизации государственных органов власти командами Red Team</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оведение независимого анализа защищенности государственных информационных систем, а также объектов информатизации государственных органов власти командами Red Team;</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4900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ертывание единой среды мониторинга защищенности транспортной информационной инфраструктуры и сервисов передачи, обработки и хранения дан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4070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бюджетам субъектов Российской Федерации на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21 Создание и функционирование Центра мониторинга и управления сетью связи общего пользования, а также создание, эксплуатация и развитие информационной системы мониторинга и управления сетью связи общего 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1633 Создание условий для глобальной конкурентоспособности в области экспорта отечественных разработок и технологий обеспечения безопасности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поддержку экспортно-ориентированных российских производителей продуктов и услуг в сфере информационно-коммуникационных технологий;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141 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47 Экспертно-аналитическое сопровождение реализации федерального проекта, в том числе предусматривающее выполнение отдельных мероприятий федерального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экспертно-аналитического сопровождения реализации федерального проекта, в том числе предусматривающего выполнение отдельных мероприятий федер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48 Создание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149 Проведение анализа существующих и перспективных средств защиты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анализа существующих и перспективных средств защиты информ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0 Разработка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1 Разработка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ребований к операторам промышленного Интернета, проектов стандартов безопасности для киберфизических систем, включая устройства "Интернета вещ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2 Проведение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3 Создание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4 Разработка модели угроз информационной безопасности для персональных устройств сбора биометрических данных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модели угроз информационной безопасности для персональных устройств сбора биометрических данных (холтеров, браслетов, часов, фитнес-трекеров и пр.)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5 Разработка технологических решений и реализация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ехнологических решений и реализации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6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8 Разработка и принятие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 принятию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59 Создание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460 Создание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r>
        <w:br w:type="page"/>
      </w:r>
    </w:p>
    <w:p>
      <w:pPr>
        <w:pStyle w:val="Style28"/>
        <w:spacing w:before="0" w:after="40"/>
        <w:rPr>
          <w:color w:val="000000"/>
          <w:lang w:val="ru-RU"/>
        </w:rPr>
      </w:pPr>
      <w:r>
        <w:rPr>
          <w:color w:val="000000"/>
        </w:rPr>
        <w:t>Приложение 1</w:t>
      </w:r>
      <w:r>
        <w:rPr>
          <w:color w:val="000000"/>
          <w:lang w:val="ru-RU"/>
        </w:rPr>
        <w:t>9</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spacing w:before="0" w:after="40"/>
        <w:contextualSpacing/>
        <w:rPr/>
      </w:pPr>
      <w:r>
        <w:rPr>
          <w:color w:val="000000"/>
        </w:rPr>
        <w:t>"ЦИФРОВЫЕ ТЕХНОЛОГ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Цифровые технологии" (00 0 D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ые технолог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300 Разработка и утверждение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и утверждение дорожных карт по направлениям развития "сквозных" цифровых технологий с учетом потребностей ведущих компаний в области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400 Отбор и мониторинг реализации проектов цифровой трансформации отраслей и регио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создание и функционирование системы информационно-аналитического сопровождения отбора и мониторинга реализации проектов цифровой трансформации отраслей экономики и социальной сфе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500 Формирование спроса на передовые российские цифровые технологии, продукты, сервисы и платформенные реш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методических рекомендаций по цифровой трансформации государственных корпораций и компаний с государственным участием и обеспечение информационно-аналитического сопровождения и мониторинга реализации стратегий цифровой трансформации государственных корпораций и компаний с государственным участи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600 Создание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а и актуализация рейтинга российских компаний-лиде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созданию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е и актуализации рейтинга российских компаний-лиде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700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 подготовку национального доклада о прогрессе в построении в Российской Федерации цифровой экономики на базе развития исследовательских компетенций и технологических задел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800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беспечение информационного сопровождения хода реализа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900 Реализация комплекса мероприятий, направленных на продвижение российских информационно-коммуникационных технологий и решений, а также цифровых платформ на зарубежных рынк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7100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существление централизованных закупок офисного программного обеспечения и программного обеспечения в сфере информацион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7200 Создание и обеспечение функционирования инфраструктуры для проведения тестирования и раскрытия информации о российском программном обеспече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w:t>
      </w:r>
      <w:r>
        <w:rPr>
          <w:rFonts w:cs="Times New Roman;Titlingmes New Roman" w:ascii="Times New Roman;Titlingmes New Roman" w:hAnsi="Times New Roman;Titlingmes New Roman"/>
          <w:color w:val="000000"/>
          <w:sz w:val="28"/>
          <w:szCs w:val="28"/>
          <w:lang w:val="en-US"/>
        </w:rPr>
        <w:t>D</w:t>
      </w:r>
      <w:r>
        <w:rPr>
          <w:rFonts w:cs="Times New Roman;Titlingmes New Roman" w:ascii="Times New Roman;Titlingmes New Roman" w:hAnsi="Times New Roman;Titlingmes New Roman"/>
          <w:color w:val="000000"/>
          <w:sz w:val="28"/>
          <w:szCs w:val="28"/>
        </w:rPr>
        <w:t>5 00000) на создание и обеспечение функционирования инфраструктуры для проведения тестирования и раскрытия информации о российском программном обеспечен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2) 61631 Государственная поддержка компаний-лидеров по разработке продуктов, сервисов и платформенных решений на базе "сквозных" цифровых технологий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компаниям-лидерам по разработк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046 Поддержка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w:t>
        <w:br/>
        <w:t>(16 6 D5 00000) по предоставлению субсидий на поддержку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20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6806 Государственная поддержка юридических лиц в целях финансового обеспечения проектов по разработке, применению и коммерциализации "сквозных"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малых предприятий по разработке, применению и коммерциализации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6809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6830 Государственная поддержка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66831 Государственная поддержка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 </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6832 Отбор и поддержка компаний-лидеров, разрабатывающих и обеспечивающих внедрени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отбору и поддержке компаний-лидеров, разрабатывающих и обеспечивающих внедрени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6833 Отбор и поддержка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го проекта "Цифровые технологии" подпрограммы "Информационное государство" государственной программы Российской Федерации "Информационное общество" (23 4 D5 00000) по отбору и поддержке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6834</w:t>
      </w:r>
      <w:r>
        <w:rPr>
          <w:color w:val="000000"/>
        </w:rPr>
        <w:t xml:space="preserve"> </w:t>
      </w:r>
      <w:r>
        <w:rPr>
          <w:rFonts w:cs="Times New Roman;Titlingmes New Roman" w:ascii="Times New Roman;Titlingmes New Roman" w:hAnsi="Times New Roman;Titlingmes New Roman"/>
          <w:color w:val="000000"/>
          <w:sz w:val="28"/>
          <w:szCs w:val="28"/>
        </w:rPr>
        <w:t>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 в целях осуществления независимого мониторинга и оценки принимаемых органами государственной власти и акционерными обществами с государственным участием мер по импортозамещению в сфере информационно-коммуникационн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и на государственную поддержку автономной некоммерческой организации "Центр компетенций по импортозамещению в сфере информационно-коммуникационных технологий" в целях осуществления независимого мониторинга и оценки принимаемых органами государственной власти и акционерными обществами с государственным участием мер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6835 Государственная поддержка проектов по разработке отечественного базового и прикладного программного обеспе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и на государственную поддержку проектов по разработке отечественного базового и прикладного программного обеспе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 xml:space="preserve">Приложение </w:t>
      </w:r>
      <w:r>
        <w:rPr>
          <w:color w:val="000000"/>
          <w:lang w:val="ru-RU"/>
        </w:rPr>
        <w:t>20</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 xml:space="preserve">РАСХОДОВ ФЕДЕРАЛЬНОГО БЮДЖЕТА НА ДОСТИЖЕНИЕ РЕЗУЛЬТАТОВ ФЕДЕРАЛЬНОГО ПРОЕКТА </w:t>
      </w:r>
    </w:p>
    <w:p>
      <w:pPr>
        <w:pStyle w:val="Style29"/>
        <w:spacing w:before="0" w:after="40"/>
        <w:contextualSpacing/>
        <w:rPr>
          <w:color w:val="000000"/>
        </w:rPr>
      </w:pPr>
      <w:r>
        <w:rPr>
          <w:color w:val="000000"/>
        </w:rPr>
        <w:t>"ЦИФРОВОЕ ГОСУДАРСТВЕННОЕ УПРАВ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Цифровое государственное управление" </w:t>
        <w:br/>
        <w:t>(00 0 D6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ое государственное управ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100 Цифровизация процессов предоставления государственных услуг в сфере обеспечения пожарной безопасности и безопасности людей на водных объектах физическим лицам, субъектам малого и среднего предпринимательства, индивидуальным предпринимателям, а также мониторинга пожарной безопасности объектов защит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усовершенствование механизма государственного управления и обеспечение высокого качества предоставления государственных и муниципальных услуг (реализации функций), иных услуг (сервисов) и сведений в электронном виде в сфере пожарной безопасности и безопасности людей на водных объекта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200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300 Обеспечение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D6 00000) по обеспечению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400 Внедрение цифровых технологий и платформенных решен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ых технолог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600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000 Обеспечение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21100 Обеспечение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w:t>
        <w:br/>
        <w:t>государств - членов Евразийского экономического союз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государств - членов Евразийского экономического союз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200 Обеспечение на национальном уровне координации и экспертной поддержки реализации Цифровой повестки Евразийского экономического союз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и утверждение комплекса национальных документов, направленных на реализацию Цифровой повестки Евразийского экономического союза, в том числе утверждение Положения о координации, мониторинге, отборе и продвижении проектов (инициатив), и создание механизма отбора и поддержки проектов (инициатив) по внедрению цифровых технологий и платформ на пространстве Евразийского экономического союз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300 Цифровая трансформация органов и организаций прокуратуры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в органах прокуратуры функционирования для всех сотрудников современных автоматизированных рабочих мест и сервисов работы с цифровыми данными на базе защищенной катастрофоустойчивой инфраструктуры Генеральной прокуратуры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400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500 Обеспечение координации реализации мероприятий в рамках цифровой трансформации на всех уровнях власти и функционирование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700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800 Создание, сопровождение и развитие цифровой аналитической платформы предоставления статистических, административных данных и нормативно-справочной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цифровой аналитической платформы для представления статистических дан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900 Повышение эффективности реализации государственных функций по направлению правовой информатизации Российской Федерации и обеспечение эффективной работы органов власти при реализации типовых функций и взаимодействии граждан и организаций с государств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официального опубликования и размещения правовых актов на "Официальном интернет-портале правовой информации" (www.pravo.gov.ru) государственных органов Российской Федерации и организаций международного сотрудниче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000 Создание, развитие и внедрение комплекса социогуманитарных технологий и информационных систем поддержки принятия решений высшими органами государственной власти в условиях цифровой трансформации экономики и государственного упра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нформационной системы поддержки принятия решений высшими органами государствен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22100 Разработка методологии статистических наблюдений и организация измерения параметров развития цифровой экономик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методологии статистических наблюдений и измерения параметров развития цифров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200 Обеспечение предоставления приоритетных массовых социально значимых государственных (муниципальных) услуг, государственных и иных сервисов в цифровом ви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приоритетных массовых социально значимых государственных (муниципальных) услуг, государственных и иных сервисов в цифровом виде, в том числе в сфере выборов, образования и здравоохранения, в соответствии с целевым состояни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300 Обеспечение информирования и популяризации цифровых государственных и муниципальных услуг, функций и серви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информирования о доступных электронных услугах и сервисах электронного правительства, а также о преимуществах использования механизмов получения государственных и муниципальных услуг в электронной форме, в том числе путем установления единых стандартов популяризации электронных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400 Обеспечение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500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600 Создание на базе Единой системы идентификации и аутентификации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го пространства доверия электронной подписи Цифровой платформы электронного прави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е пространство доверия электронной подписи на базе единой системы идентификации и аутентифик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700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800 Создание Единого окна цифровой обратной связи, включая обращения, жалобы, с использованием технологии изучения общественного мнения и формирования механизмов обратной связ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го окна цифровой обратной связи, включая обращения, жалобы, в том числе по государственным услугам, функциям и сервис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900 Разработка,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000 Обеспечение цифрового характера нормотворческого процесса с использованием современных технологий обмена информаци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нормативных правовых актов (федеральных, региональных и муниципальных)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100 Создание платформы информационного межведомственного взаимодействия обмена данны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платформы межведомственного взаимодействия и обмена данными, в том числе нормативной справочной информацией, на базе системы межведомственного электронного взаимодействия и единой системы нормативной справочной информ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3200 Создание и развит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развитие и функционирован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 в составе Платформы исполнения государственных функ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23300 Создание национальной системы управления данным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риведение в соответствие данных, используемых при межведомственном электронном взаимодействии, в государственных информационных системах, обеспечение единства форматов и атрибутов данных, автоматизацию процессов межведомственного взаимодействия при оказании государственных услуг и исполнения функций федеральными органами исполнительной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400 Обеспечение управления деятельностью сотрудников государственных органов с использованием платформы исполнения государственных функ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развития и функционирования Платформы исполнения государственных функций, в том числе при осуществлении контрольной (надзорной) деятельности, включающей создание, развитие и функционирование единого реестра обязательных требований типового облачного решения по автоматизации контрольной (надзорной) деятельности, в целях обеспечения управления деятельностью сотрудников государственных орга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500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в том числе с использованием единого стандарта визуально-графического оформления и единых инструментов информационно-контентного напол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600 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700 Совершенствование механизмов обработки обращений, мониторинга и анализа результатов рассмотрения обращений граждан Российской Федерации, иностранных граждан, лиц без гражданства, объединений граждан, в том числе юридических лиц, направленных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вершенствование механизмов обработки обращений, мониторинга и анализа результатов рассмотрения обращений; на подключение к инфраструктуре единой системы по работе с обращениями граждан государственных органов, органов местного самоуправления, государственных и муниципальных учреждений, иных организаций, осуществляющих публично значимые фун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800 Проведение прикладных научных исследо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обеспечение законодательных, правовых и методических основ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3900 Разработка, экспертиза и подготовка к утверждению проектов сводов правил и других нормативных технических документов в сфере строи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создание нормативно-технической базы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000 Создание и развитие информационных систем и компонентов информационно-телекоммуникацион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внедрение системы управления жизненным циклом объектов капитального строительства на основе технологий информационного моделирования ("Цифровое строительство");</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4100 Обеспечение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4200 Обеспечение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4300 Создание и обеспечение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4400 Утверждение и актуализация концепции и плана проведения бизнес-миссий для успешного продвижения отечественных цифровых технологий и программного обеспечения за рубеж</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утверждению и актуализации концепции и плана проведения бизнес-миссий для успешного продвижения отечественных цифровых технологий и программного обеспечения, в том числе на основе "сквозных" цифровых технологий, за рубеж;</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4500 Обеспечение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цифровых сервисов для участников избирательного процесс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4700 Внедрение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ой технологии и платформенных решений в сфере социального обеспе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4800 Разработка и обеспечение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азработке и обеспечению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4900 Обеспечение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5000 Обеспечение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5100 Создание, внедрение, развитие и эксплуатация цифровой платформы автоматизированной информационной системы Ростехнадзо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внедрению, развитию и эксплуатации цифровой платформы автоматизированной информационной системы Ростехнадзо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5200 Создание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5300 Организация и обеспечение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рганизации и обеспечению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5400 Создание и обеспечение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5500 Создание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5600 Внедрение цифровых технологий и платформенных решений в сфере оказания государственных услуг Федеральной службой судебных пристав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автоматизированной информационной системы Федеральной службы судебных приставов в части ведения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системы межведомственного электронного взаимодействия судами и иными органами; автоматическому предоставлению сведений из банка данных работодателям и банкам, реализации сервиса "Единый портал государственных и муниципальных услуг (функций)" для осуществления операций с реестром исполнительных документов, а так же оптимизации формы государственной услуги Федеральной службы судебных приставов на Едином портале государственных и муниципальных услуг (функций) для пилотных регионов, обеспечению возможности подачи ходатайств и получения извещений посредством Единого портала государственных и муниципальных услуг (функций), посредством крупных взыскате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6100 Обеспечение развития отечественной мобильной операционной систем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отечественной мобильной операционной систем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6300 Доработка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доработке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86500 Внедрение программных средств ведомственного информационного портала, обеспечивающих взаимодействие с государственными и ведомственными информационными системами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программных средств ведомственного информационного портала, обеспечивающих взаимодействие с государственными и ведомственными информационными системами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6600 Обеспечение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Обеспечение общественного порядка и противодействие преступности" государственной программы Российской Федерации "Обеспечение общественного порядка и противодействие преступности" (08 4 </w:t>
      </w:r>
      <w:r>
        <w:rPr>
          <w:rFonts w:cs="Times New Roman;Titlingmes New Roman" w:ascii="Times New Roman;Titlingmes New Roman" w:hAnsi="Times New Roman;Titlingmes New Roman"/>
          <w:color w:val="000000"/>
          <w:sz w:val="28"/>
          <w:szCs w:val="28"/>
          <w:lang w:val="en-US"/>
        </w:rPr>
        <w:t>D</w:t>
      </w:r>
      <w:r>
        <w:rPr>
          <w:rFonts w:cs="Times New Roman;Titlingmes New Roman" w:ascii="Times New Roman;Titlingmes New Roman" w:hAnsi="Times New Roman;Titlingmes New Roman"/>
          <w:color w:val="000000"/>
          <w:sz w:val="28"/>
          <w:szCs w:val="28"/>
        </w:rPr>
        <w:t>6 00000) по обеспечению создания технологической инфраструктуры МВД России по оформлению, выдаче и применению удостоверения личности гражданина Российской Федерации, содержащего электронный носитель информации ("электронный паспор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6700 Создание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международных актов (ЕАЭС) и нормативных правовых актов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 xml:space="preserve">86800 </w:t>
      </w:r>
      <w:r>
        <w:rPr>
          <w:rFonts w:eastAsia="Times New Roman;Titlingmes New Roman" w:cs="Times New Roman;Titlingmes New Roman" w:ascii="Times New Roman;Titlingmes New Roman" w:hAnsi="Times New Roman;Titlingmes New Roman"/>
          <w:color w:val="000000"/>
          <w:sz w:val="28"/>
          <w:szCs w:val="28"/>
          <w:lang w:eastAsia="ru-RU"/>
        </w:rPr>
        <w:t>Реализация суперсервиса "Правосудие онлайн" путем доработки Государственной автоматизированной системы Российской Федерации "Правосудие"</w:t>
      </w:r>
    </w:p>
    <w:p>
      <w:pPr>
        <w:pStyle w:val="Normal"/>
        <w:spacing w:lineRule="auto" w:line="24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w:t>
      </w:r>
      <w:r>
        <w:rPr>
          <w:rFonts w:eastAsia="Times New Roman;Titlingmes New Roman" w:cs="Times New Roman;Titlingmes New Roman" w:ascii="Times New Roman;Titlingmes New Roman" w:hAnsi="Times New Roman;Titlingmes New Roman"/>
          <w:color w:val="000000"/>
          <w:sz w:val="28"/>
          <w:szCs w:val="28"/>
          <w:lang w:eastAsia="ru-RU"/>
        </w:rPr>
        <w:t>суперсервиса "Правосудие онлайн" путем доработки Государственной автоматизированной системы Российской Федерации "Правосудие";</w:t>
      </w:r>
    </w:p>
    <w:p>
      <w:pPr>
        <w:pStyle w:val="Normal"/>
        <w:spacing w:lineRule="auto" w:line="24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86900 Реализация оказания услуг по предоставлению архивных справок 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электронной форме</w:t>
      </w:r>
    </w:p>
    <w:p>
      <w:pPr>
        <w:pStyle w:val="Normal"/>
        <w:spacing w:lineRule="auto" w:line="240"/>
        <w:ind w:firstLine="709"/>
        <w:jc w:val="both"/>
        <w:rPr/>
      </w:pPr>
      <w:r>
        <w:rPr>
          <w:rFonts w:eastAsia="Times New Roman;Titlingmes New Roman" w:cs="Times New Roman;Titlingmes New Roman" w:ascii="Times New Roman;Titlingmes New Roman" w:hAnsi="Times New Roman;Titling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оказания услуг по предоставлению архивных справок и копий архивных документов, связанных с социальной защитой граждан, предусматривающей их пенсионное обеспечение, а также получение льгот и компенсаций в электронной форме;</w:t>
      </w:r>
    </w:p>
    <w:p>
      <w:pPr>
        <w:pStyle w:val="Normal"/>
        <w:spacing w:lineRule="auto" w:line="24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87000 Создание и обеспечение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ind w:firstLine="709"/>
        <w:jc w:val="both"/>
        <w:rPr/>
      </w:pPr>
      <w:r>
        <w:rPr>
          <w:rFonts w:eastAsia="Times New Roman;Titlingmes New Roman" w:cs="Times New Roman;Titlingmes New Roman" w:ascii="Times New Roman;Titlingmes New Roman" w:hAnsi="Times New Roman;Titling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на территории Российской Федерации инфраструктуры системы контроля за оборотом оружия и управления охранными услугами;</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87100 Реализация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еализации предоставления государственной услуги "Учет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 в электронном вид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0080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60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6 00000) на предоставлению субсидий на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502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го проекта "Цифровая экономик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520 Обеспечение автономной некоммерческой организацией "Аналитический центр при Правительстве Российской Федерации" функций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беспечение автономной некоммерческой организацией "Аналитический центр при Правительстве Российской Федерации" функций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2650 Обеспечение автономной некоммерческой организацией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автономной некоммерческой организации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2671 Создание национальной системы управления данны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создание национальной системы управления данны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8"/>
        <w:spacing w:before="0" w:after="40"/>
        <w:rPr>
          <w:rFonts w:ascii="Times New Roman;Titlingmes New Roman" w:hAnsi="Times New Roman;Titlingmes New Roman" w:cs="Times New Roman;Titlingmes New Roman"/>
          <w:color w:val="000000"/>
          <w:sz w:val="28"/>
          <w:szCs w:val="28"/>
        </w:rPr>
      </w:pPr>
      <w:r>
        <w:rPr>
          <w:rFonts w:cs="Times New Roman;Titlingmes New Roman"/>
          <w:color w:val="000000"/>
          <w:sz w:val="28"/>
          <w:szCs w:val="28"/>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rPr>
          <w:color w:val="000000"/>
        </w:rPr>
      </w:pPr>
      <w:r>
        <w:rPr>
          <w:color w:val="000000"/>
        </w:rPr>
      </w:r>
    </w:p>
    <w:p>
      <w:pPr>
        <w:pStyle w:val="Style28"/>
        <w:spacing w:before="0" w:after="40"/>
        <w:ind w:left="0" w:hanging="0"/>
        <w:jc w:val="left"/>
        <w:rPr>
          <w:color w:val="000000"/>
        </w:rPr>
      </w:pPr>
      <w:r>
        <w:rPr>
          <w:color w:val="000000"/>
        </w:rPr>
      </w:r>
    </w:p>
    <w:p>
      <w:pPr>
        <w:pStyle w:val="Style28"/>
        <w:spacing w:before="0" w:after="40"/>
        <w:ind w:left="0" w:hanging="0"/>
        <w:rPr>
          <w:color w:val="000000"/>
          <w:lang w:val="ru-RU"/>
        </w:rPr>
      </w:pPr>
      <w:r>
        <w:rPr>
          <w:rFonts w:eastAsia="Times New Roman;Titlingmes New Roman"/>
          <w:color w:val="000000"/>
          <w:lang w:val="ru-RU"/>
        </w:rPr>
        <w:t xml:space="preserve">                                                                  </w:t>
      </w:r>
      <w:r>
        <w:rPr>
          <w:color w:val="000000"/>
        </w:rPr>
        <w:t xml:space="preserve">Приложение </w:t>
      </w:r>
      <w:r>
        <w:rPr>
          <w:color w:val="000000"/>
          <w:lang w:val="ru-RU"/>
        </w:rPr>
        <w:t>21</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rFonts w:eastAsia="Times New Roman;Titlingmes New Roman"/>
          <w:color w:val="000000"/>
        </w:rPr>
        <w:t xml:space="preserve"> </w:t>
      </w:r>
      <w:r>
        <w:rPr>
          <w:color w:val="000000"/>
        </w:rPr>
        <w:t>"СОВРЕМЕННАЯ ШКОЛ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временная школа" (00 0 E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временная школ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1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200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 в том числе требований к результатам освоения образовательной программы общего образования в части формирования базовых знаний, умений и навыков, формализации "гибких компетенций", и примерных основных общеобразовательных програм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300 Реализация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еализацию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400 Разработка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500 Разработка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 в том числе в обновлении образовательных програм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600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700 Формирование методических рекомендаций по системе функционирования психологических служб в общеобразовательных организац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формирование методических рекомендаций по системе функционирования психологических служб в общеобразовательных организациях на основе апробации по созданию условий для психологического сопровождения обучающихся общеобразовательных организа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8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900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1000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1100 Обеспечение возможности изучения предметной области "Технология" и других предметных областей на базе организаций, имеющих высокооснащенные ученико-ме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обеспечению возможности изучения предметной области "Технология" и других предметных областей на базе организаций, имеющих высокооснащенные ученико-места, в том числе детских технопарков "Кванториу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1200 Организация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организацию методической поддержки общеобразовательных организаций, имеющих низкие образовательные результаты обучающихс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1690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а также обновление материально-технической базы для формирования у обучающихся современных технических и гуманитарных навы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870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обновлению материально-технической базы организациях, осуществляющих образовательную деятельность исключительно по адаптированным основным общеобразовательным программам, а также поддержке образования для детей с ограниченными возможностями здоровь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390 Модернизация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модернизации инфраструктуры общего образования в отдельных субъектах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4900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ликвидации третьей смены обучения путем создания новых мест в общеобразовательных организациях, а также формированию условий для получения качественного общ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200 Создание новых мест в общеобразовательных организация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E1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на строительство обще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обеспечению устойчивого развития сельских территорий, путем строительства общеобразовательных учреждений, расположенных в сельской местности.</w:t>
      </w:r>
      <w:r>
        <w:br w:type="page"/>
      </w:r>
    </w:p>
    <w:p>
      <w:pPr>
        <w:pStyle w:val="Style28"/>
        <w:rPr>
          <w:color w:val="000000"/>
          <w:lang w:val="ru-RU"/>
        </w:rPr>
      </w:pPr>
      <w:r>
        <w:rPr>
          <w:color w:val="000000"/>
        </w:rPr>
        <w:t>Приложение 2</w:t>
      </w:r>
      <w:r>
        <w:rPr>
          <w:color w:val="000000"/>
          <w:lang w:val="ru-RU"/>
        </w:rPr>
        <w:t>2</w:t>
      </w:r>
    </w:p>
    <w:p>
      <w:pPr>
        <w:pStyle w:val="Style28"/>
        <w:rPr>
          <w:color w:val="000000"/>
        </w:rPr>
      </w:pPr>
      <w:r>
        <w:rPr>
          <w:color w:val="000000"/>
        </w:rPr>
        <w:t>к приказу Министерства финансов</w:t>
      </w:r>
    </w:p>
    <w:p>
      <w:pPr>
        <w:pStyle w:val="Style28"/>
        <w:rPr>
          <w:color w:val="000000"/>
        </w:rPr>
      </w:pPr>
      <w:r>
        <w:rPr>
          <w:color w:val="000000"/>
        </w:rPr>
        <w:t>Российской Федерации</w:t>
      </w:r>
    </w:p>
    <w:p>
      <w:pPr>
        <w:pStyle w:val="Style28"/>
        <w:rPr>
          <w:color w:val="000000"/>
        </w:rPr>
      </w:pPr>
      <w:r>
        <w:rPr>
          <w:color w:val="000000"/>
        </w:rPr>
        <w:t>от ____________ № ______</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УСПЕХ КАЖДОГО РЕБЕНКА"</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Успех каждого ребенка" (00 0 E2 00000) отражаются по следующим направлениям рас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спех каждого ребенка":</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Проведение всероссийских и международных олимпиад школьников, в том числе Международной математической олимпиады в Санкт-Петербурге</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всероссийских и международных олимпиад школьников, в том числе Международной математической олимпиады в Санкт-Петербурге, в целях обеспечения подготовки российских сборных команд;</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04200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04300 Обеспечение условий для освоения дополнительных общеобразовательных программ детьми с ограниченными возможностями здоровь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обеспечение условий для освоения дополнительных общеобразовательных программ детьми с ограниченными возможностями здоровья, в том числе с использованием дистанционных технологи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04400 Предоставление обучающимся 5 - 11 классов возможности освоения основных общеобразовательных программ по индивидуальному учебному плану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едоставление обучающимся 5 - 11 классов возможности освоения основных общеобразовательных программ по индивидуальному учебному плану, в том числе в сетевой форме,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097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2 00000) по предоставлению субсидий бюджетам субъектов Российской Федерации на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730 Создание детских технопарков "Кванториум"</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детских технопарков "Кванториум".</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750 Создание ключевых центров развития дете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890 Создание центров выявления и поддержки одаренных дете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региональных  центров выявления,  поддержки и развития способностей  и талантов  у детей и молодежи, с учетом опыта Образовательного Фонда "Талант и успех".</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470 Создание мобильных технопарков "Кванториум"</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мобильных технопарков "Кванториум" для детей, проживающих в сельской местности и малых городах.</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370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в целях внедрения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47 Реализация проекта "Билет в будущее"</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Союзу "Агентство развития профессиональных сообществ и рабочих кадров "Молодые профессионалы" на реализацию мероприятий по подготовке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соответствии с правилами предоставления субсидий, утвержденными постановлением  Правительства  Российской   Федерации                                          от 27 марта 2018 года № 332 (Собрание законодательства Российской Федерации, 2018, № 14, ст. 1981; 2019, № 39, ст. 5432);</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2352 Реализация пилотных проектов по обновлению содержания и технологий дополнительного образования по приоритетным направлениям</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юридическим лицам на реализацию пилотных проектов по обновлению содержания и технологий дополнительного образования по приоритетным направлениям, в том числе проектов по организации летних школ, организованных российскими образовательными организациями, в соответствии с правилами предоставления субсидий, утвержденными постановлением Правительства Российской Федерации </w:t>
        <w:br/>
        <w:t>от 26 декабря 2017 года № 1642 (Собрание законодательства Российской Федерации, 2018, № 1, ст. 375; 2019, № 34, ст. 4880).</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rPr>
      </w:pPr>
      <w:r>
        <w:rPr>
          <w:color w:val="000000"/>
        </w:rPr>
        <w:t>Приложение 2</w:t>
      </w:r>
      <w:r>
        <w:rPr>
          <w:color w:val="000000"/>
          <w:lang w:val="ru-RU"/>
        </w:rPr>
        <w:t>3</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ПОДДЕРЖКА СЕМЕЙ, ИМЕЮЩИХ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Поддержка семей, имеющих детей" (00 0 E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Поддержка семей, имеющих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100 Создание федерального портала информационно-просветительской поддержки родите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создание федерального портала информационно-просветительской поддержки родител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200 Разработка и внедрение методических рекомендаций по обеспечению информационно-просветительской поддержки родителей с детьми дошколь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разработку и внедрение методических рекомендаций по обеспечению информационно-просветительской поддержки родителей, включающие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2292 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по предоставлению субсидий на оказание услуг психолого-педагогической, методологической и консультацион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соответствии с правилами предоставления субсидий, утвержденными постановлением Правительства Российской Федерации </w:t>
        <w:br/>
        <w:t>от 26 декабря 2017 года № 1642.</w:t>
      </w:r>
      <w:r>
        <w:br w:type="page"/>
      </w:r>
    </w:p>
    <w:p>
      <w:pPr>
        <w:pStyle w:val="Style28"/>
        <w:spacing w:before="0" w:after="40"/>
        <w:rPr>
          <w:color w:val="000000"/>
          <w:lang w:val="ru-RU"/>
        </w:rPr>
      </w:pPr>
      <w:r>
        <w:rPr>
          <w:color w:val="000000"/>
        </w:rPr>
        <w:t>Приложение 2</w:t>
      </w:r>
      <w:r>
        <w:rPr>
          <w:color w:val="000000"/>
          <w:lang w:val="ru-RU"/>
        </w:rPr>
        <w:t>4</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pPr>
      <w:r>
        <w:rPr>
          <w:color w:val="000000"/>
        </w:rPr>
        <w:t>"ЦИФРОВАЯ ОБРАЗОВАТЕЛЬН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Цифровая образовательная среда" (00 0 E4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Цифровая образовательн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100 Разработка и реализация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реализацию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200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300 Разработка и утверждение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утверждение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400 Разработка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500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4 00000) на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1750 Создание ключевых центров развития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100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по предоставлению субсидий бюджетам субъектов Российской Федерации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190 Создание центров цифрового образования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центров цифрового образования детей "IT-куб".</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before="0" w:after="40"/>
        <w:rPr>
          <w:color w:val="000000"/>
          <w:lang w:val="ru-RU"/>
        </w:rPr>
      </w:pPr>
      <w:r>
        <w:rPr>
          <w:color w:val="000000"/>
        </w:rPr>
        <w:t>Приложение 2</w:t>
      </w:r>
      <w:r>
        <w:rPr>
          <w:color w:val="000000"/>
          <w:lang w:val="ru-RU"/>
        </w:rPr>
        <w:t>5</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color w:val="000000"/>
        </w:rPr>
      </w:pPr>
      <w:r>
        <w:rPr>
          <w:color w:val="000000"/>
        </w:rPr>
        <w:t>от ____________ № ______</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УЧИТЕЛЬ БУДУЩЕ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Учитель будущего" (00 0 E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читель будуще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100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200 Обеспечение непрерывного и планомерного повышения квалификации педагогических работ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обеспечение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300 Разработка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5 00000) на разработку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1620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2400 Реализация мероприятий по повышению квалификации педагогических работников системы общего, дополнительного и профессиональ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на реализацию мероприятий по повышению квалификации педагогических работников системы общего, дополнительного и профессионального образования.</w:t>
      </w:r>
      <w:r>
        <w:br w:type="page"/>
      </w:r>
    </w:p>
    <w:p>
      <w:pPr>
        <w:pStyle w:val="Style28"/>
        <w:rPr>
          <w:color w:val="000000"/>
          <w:lang w:val="ru-RU"/>
        </w:rPr>
      </w:pPr>
      <w:r>
        <w:rPr>
          <w:color w:val="000000"/>
        </w:rPr>
        <w:t>Приложение 2</w:t>
      </w:r>
      <w:r>
        <w:rPr>
          <w:color w:val="000000"/>
          <w:lang w:val="ru-RU"/>
        </w:rPr>
        <w:t>6</w:t>
      </w:r>
    </w:p>
    <w:p>
      <w:pPr>
        <w:pStyle w:val="Style28"/>
        <w:rPr/>
      </w:pPr>
      <w:r>
        <w:rPr>
          <w:color w:val="000000"/>
        </w:rPr>
        <w:t>к приказу Министерства финансов</w:t>
      </w:r>
    </w:p>
    <w:p>
      <w:pPr>
        <w:pStyle w:val="Style28"/>
        <w:rPr>
          <w:color w:val="000000"/>
        </w:rPr>
      </w:pPr>
      <w:r>
        <w:rPr>
          <w:color w:val="000000"/>
        </w:rPr>
        <w:t>Российской Федерации</w:t>
      </w:r>
    </w:p>
    <w:p>
      <w:pPr>
        <w:pStyle w:val="Style28"/>
        <w:rPr/>
      </w:pPr>
      <w:r>
        <w:rPr>
          <w:color w:val="000000"/>
        </w:rPr>
        <w:t xml:space="preserve">от </w:t>
      </w:r>
      <w:r>
        <w:rPr>
          <w:color w:val="000000"/>
          <w:lang w:val="ru-RU"/>
        </w:rPr>
        <w:t xml:space="preserve">                      </w:t>
      </w:r>
      <w:r>
        <w:rPr>
          <w:color w:val="000000"/>
        </w:rPr>
        <w:t xml:space="preserve"> № </w:t>
      </w:r>
    </w:p>
    <w:p>
      <w:pPr>
        <w:pStyle w:val="Style29"/>
        <w:rPr>
          <w:color w:val="000000"/>
          <w:sz w:val="24"/>
        </w:rPr>
      </w:pPr>
      <w:r>
        <w:rPr>
          <w:color w:val="000000"/>
          <w:sz w:val="24"/>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 xml:space="preserve">РАСХОДОВ ФЕДЕРАЛЬНОГО БЮДЖЕТА </w:t>
      </w:r>
    </w:p>
    <w:p>
      <w:pPr>
        <w:pStyle w:val="Style29"/>
        <w:rPr>
          <w:color w:val="000000"/>
        </w:rPr>
      </w:pPr>
      <w:r>
        <w:rPr>
          <w:color w:val="000000"/>
        </w:rPr>
        <w:t>НА ДОСТИЖЕНИЕ РЕЗУЛЬТАТОВ ФЕДЕРАЛЬНОГО ПРОЕКТА</w:t>
      </w:r>
    </w:p>
    <w:p>
      <w:pPr>
        <w:pStyle w:val="Style29"/>
        <w:rPr>
          <w:color w:val="000000"/>
        </w:rPr>
      </w:pPr>
      <w:r>
        <w:rPr>
          <w:color w:val="000000"/>
        </w:rPr>
        <w:t xml:space="preserve">"МОЛОДЫЕ ПРОФЕССИОНАЛЫ </w:t>
      </w:r>
    </w:p>
    <w:p>
      <w:pPr>
        <w:pStyle w:val="Style29"/>
        <w:rPr/>
      </w:pPr>
      <w:r>
        <w:rPr>
          <w:color w:val="000000"/>
        </w:rPr>
        <w:t>(ПОВЫШЕНИЕ КОНКУРЕНТОСПОСОБНОСТИ ПРОФЕССИОНАЛЬНОГО ОБРАЗОВА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Молодые профессионалы (Повышение конкурентоспособности профессионального образования)" (00 0 E6 00000) отражаются по следующим направлениям рас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Молодые профессионалы (Повышение конкурентоспособности профессионального образова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100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и подпрограммы "Развитие институтов рынка труда" государственной программы Российской Федерации "Содействие занятости населения"               (07 3 </w:t>
      </w:r>
      <w:r>
        <w:rPr>
          <w:rFonts w:cs="Times New Roman;Titlingmes New Roman" w:ascii="Times New Roman;Titlingmes New Roman" w:hAnsi="Times New Roman;Titlingmes New Roman"/>
          <w:color w:val="000000"/>
          <w:sz w:val="28"/>
          <w:szCs w:val="28"/>
          <w:lang w:val="en-US"/>
        </w:rPr>
        <w:t>E</w:t>
      </w:r>
      <w:r>
        <w:rPr>
          <w:rFonts w:cs="Times New Roman;Titlingmes New Roman" w:ascii="Times New Roman;Titlingmes New Roman" w:hAnsi="Times New Roman;Titlingmes New Roman"/>
          <w:color w:val="000000"/>
          <w:sz w:val="28"/>
          <w:szCs w:val="28"/>
        </w:rPr>
        <w:t>6 00000) на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на основе актуализации Справочника профессий,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200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300 Разработка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400 Мониторинг апробации и внедрения разработок, направленных на повышение глобальной конкурентоспособности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мониторинг апробации и внедрения разработок по основным мероприятиям федерального проекта, направленного на повышение глобальной конкурентоспособности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600 Повышение конкурентоспособности ведущих университетов Российской Федерации среди ведущих мировых научно-образовательн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ведущих университетов Российской Федерации в целях повышения их конкурентоспособности среди ведущих мировых научно-образовательн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700 Поддержка программ развития опорных университе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поддержку программ развития опорных университе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000 Реализация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100 Повышение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системы повышения квалификации преподавателей и специалистов в области онлайн-обучения, информационное продвижение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200 Формирование и развитие систем онлайн-обу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программного обеспечения, технологической инфраструктуры, государственных сервисов, интеграционных решений для развития онлайн-обу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300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400 Реализация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реализацию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500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600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700 Реализация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еализацию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800 Разработка и внедрение механизма присвоения и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и внедрение механизма присвоения и регулярного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900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000 Реализация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100 Реализация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200 Обеспечение свободного доступа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ю свободного доступа (бесплатного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300 Реализация мероприятий по созданию условий для освоения обучающимися отдельных курсов, дисциплин (моду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по созданию условий для освоения обучающимися отдельных курсов, дисциплин (модулей),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2400 Реализация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500 Реализация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600 Создание программного обеспечения для формирования индивидуальных портфолио обучающихся на платформе "Современная цифровая образовательн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созданию программного обеспечения для формирования индивидуальных портфолио обучающихся на платформе "Современная цифровая образовательная среда", в том числе за счет использования набора сервисных и интеграционных реш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2700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3600 Подготовка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а также субсидий юридическим лицам на подготовку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630 Подготовка мирового чемпионата по профессиональному мастерству по стандартам "Ворлдскиллс" в г. Казани в 2019 го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на реализацию основных мероприятий по подготовке мирового чемпионата по профессиональному мастерству по стандартам "Ворлдскиллс" в г. Казани в 2019 году;</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1624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профессиональным образовательным организациям, а также образовательным организациям, реализующим образовательные программы среднего профессионального образования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1634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61635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w:t>
        <w:br/>
        <w:t>не более 6 месяц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1636 Повышение квалификации преподавателей (мастеров производственного обучения) по программам, основанным на опыте Союза Ворлдскиллс Росс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вышение квалификации преподавателей (мастеров производственного обучения) по программам, основанным на опыте Союза Ворлдскиллс Россия, сертификация преподавателей в качестве экспертов Ворлдскиллс;</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61650 Подготовка и проведение европейского чемпионата по профессиональному мастерству по стандартам "Ворлдскиллс" </w:t>
        <w:br/>
        <w:t>в г. Санкт-Петербург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дготовку и проведение европейского чемпионата по профессиональному мастерству по стандартам "Ворлдскиллс" в г. Санкт-Петербург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1660 Организация и проведение X Международного чемпионата "Абилимпикс" 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рганизацию и проведение X Международного чемпионата "Абилимпикс"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7121 Подготовка, проведение и участие в чемпионатах по профессиональному мастерству, проводимых международной организацией "WorldSkills International"</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мероприятия, связанные с подготовкой, проведением и участием российской сборной в чемпионатах по профессиональному мастерству, проводимых международной организацией "WorldSkills International".</w:t>
      </w:r>
      <w:r>
        <w:br w:type="page"/>
      </w:r>
    </w:p>
    <w:p>
      <w:pPr>
        <w:pStyle w:val="Style28"/>
        <w:spacing w:before="0" w:after="40"/>
        <w:rPr>
          <w:color w:val="000000"/>
          <w:lang w:val="ru-RU"/>
        </w:rPr>
      </w:pPr>
      <w:r>
        <w:rPr>
          <w:color w:val="000000"/>
        </w:rPr>
        <w:t>Приложение 2</w:t>
      </w:r>
      <w:r>
        <w:rPr>
          <w:color w:val="000000"/>
          <w:lang w:val="ru-RU"/>
        </w:rPr>
        <w:t>7</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 xml:space="preserve">КОДЫ НАПРАВЛЕНИЙ РАСХОДОВ ЦЕЛЕВЫХ СТАТЕЙ </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rFonts w:eastAsia="Times New Roman;Titlingmes New Roman"/>
          <w:color w:val="000000"/>
        </w:rPr>
        <w:t xml:space="preserve"> </w:t>
      </w:r>
      <w:r>
        <w:rPr>
          <w:color w:val="000000"/>
        </w:rPr>
        <w:t>"НОВЫЕ ВОЗМОЖНОСТИ ДЛЯ КАЖДО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Новые возможности для каждого" (00 0 E7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Новые возможности для каждо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100 Развитие непрерывного профессионального образования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представлению грантов  на реализацию мероприятий по созданию системы грантовой поддержки образовательных организаций высшего образования с целью развития непрерывного профессионального образования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200 Осуществление подготовки научно-педагогических работников и работников организаций-работодателей к реализации современных программ непрерыв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существлению подготовки научно-педагогических работников и работников организаций-работодателей к реализации современных программ непрерывного образования (обучение по программам повышения квалифик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24300 Обеспечение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400 Создание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500 Создание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 (дополнительных образовательных программ и программ профессионального обучения), обеспечивающих личностный рост, расширение и обновление профессиональных знаний граждан и приобретения ими новых профессиональных навыков в соответствии с быстро меняющимися технологиями и условия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600 Формирование механизмов реализации программ непрерывного образования в образовательных организациях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формированию механизмов реализации программ непрерывного образования в образовательных организациях высшего образования (дополнительных образовательных программ и программ профессионального обу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700 Обеспечение информационного сопровождения реализации федерального проекта "Новые возможности для каждого"</w:t>
      </w:r>
    </w:p>
    <w:p>
      <w:pPr>
        <w:pStyle w:val="Normal"/>
        <w:spacing w:lineRule="auto" w:line="240" w:before="0" w:after="40"/>
        <w:ind w:firstLine="709"/>
        <w:jc w:val="both"/>
        <w:rPr/>
      </w:pPr>
      <w:r>
        <w:rPr>
          <w:rFonts w:eastAsia="Times New Roman;Titlingmes New Roman" w:cs="Times New Roman;Titlingmes New Roman" w:ascii="Times New Roman;Titlingmes New Roman" w:hAnsi="Times New Roman;Titlingmes New Roman"/>
          <w:color w:val="000000"/>
          <w:sz w:val="28"/>
          <w:szCs w:val="28"/>
        </w:rPr>
        <w:t xml:space="preserve"> </w:t>
      </w: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информационного сопровождения реализации федерального проекта "Новые возможности для каждого".</w:t>
      </w:r>
      <w:r>
        <w:br w:type="page"/>
      </w:r>
    </w:p>
    <w:p>
      <w:pPr>
        <w:pStyle w:val="Style28"/>
        <w:spacing w:before="0" w:after="40"/>
        <w:rPr>
          <w:color w:val="000000"/>
        </w:rPr>
      </w:pPr>
      <w:r>
        <w:rPr>
          <w:color w:val="000000"/>
        </w:rPr>
        <w:t>Приложение 2</w:t>
      </w:r>
      <w:r>
        <w:rPr>
          <w:color w:val="000000"/>
          <w:lang w:val="ru-RU"/>
        </w:rPr>
        <w:t>8</w:t>
      </w:r>
    </w:p>
    <w:p>
      <w:pPr>
        <w:pStyle w:val="Style28"/>
        <w:spacing w:before="0" w:after="40"/>
        <w:rPr>
          <w:color w:val="000000"/>
        </w:rPr>
      </w:pPr>
      <w:r>
        <w:rPr>
          <w:color w:val="000000"/>
        </w:rPr>
        <w:t>к приказу Министерства финансов</w:t>
      </w:r>
    </w:p>
    <w:p>
      <w:pPr>
        <w:pStyle w:val="Style28"/>
        <w:spacing w:before="0" w:after="40"/>
        <w:rPr>
          <w:color w:val="000000"/>
        </w:rPr>
      </w:pPr>
      <w:r>
        <w:rPr>
          <w:color w:val="000000"/>
        </w:rPr>
        <w:t>Российской Федерации</w:t>
      </w:r>
    </w:p>
    <w:p>
      <w:pPr>
        <w:pStyle w:val="Style28"/>
        <w:spacing w:before="0" w:after="40"/>
        <w:rPr/>
      </w:pPr>
      <w:r>
        <w:rPr>
          <w:color w:val="000000"/>
        </w:rPr>
        <w:t xml:space="preserve">от </w:t>
      </w:r>
      <w:r>
        <w:rPr>
          <w:color w:val="000000"/>
          <w:lang w:val="ru-RU"/>
        </w:rPr>
        <w:t xml:space="preserve">                      </w:t>
      </w:r>
      <w:r>
        <w:rPr>
          <w:color w:val="000000"/>
        </w:rPr>
        <w:t xml:space="preserve">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СОЦИАЛЬНАЯ АКТИВ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циальная активность" (00 0 E8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ая актив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100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200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300 Реализация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8400 Реализация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500 Разработка образовательных программ и осуществление мероприятий по обучению организаторов добровольческой (волонтер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разработке образовательных программ и осуществлению мероприятий по обучению организаторов добровольческой (волонтерской) деятельности по работе в сфере добровольчества и технологий работы с волонтерами на базе центров поддержки добровольчества (волонтерства), некоммерческих организаций, образовательных организаций и иных учреждений, осуществляющих деятельность в сфере добровольче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4110 Создание сети ресурсных центров по поддержке добровольче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создание сети ресурсных центров (сообществ, объединений) по поддержке добровольчества (волонтерства) на базе образовательных организаций, некоммерческих организаций, государственных и муниципальных учрежд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120 Проведение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270 Создание и эксплуатация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и бюджету Ставропольского края на создание и эксплуатацию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00 Государственная поддержка некоммерческих организаций в целях реализации задач государственной молодежной полит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едоставление субсидий отдельным некоммерческим организациям, не являющимся государственными (муниципальными) учреждениями, в сфере молодежной полит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03 Реализация мероприятий, направленных на развитие добровольчества, с использованием единой информационной системы в сфере развития добровольче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реализацию мероприятий, направленных на эффективное развитие волонтерских (добровольческих) инициатив в сфере образования, физической культуры, здравоохранения, спорта, культуры, гражданско-патриотического воспитания, охраны окружающей среды, социальной защиты населения и информационных технологий, в том числе на формирование единой площадки по взаимодействию институтов добровольческой (волонтерской) деятельности, создание унифицированной системы учета добровольческой (волонтер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06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07 Реализация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08 Проведение фестиваля "Таврида - ArtRussia"</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фестиваля "Таврида - ArtRussia";</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09 Создание и внедрение системы социальной поддержки граждан, систематически участвующих в добровольческих (волонтерских) проект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создание и внедрение системы социальной поддержки граждан, систематически участвующих в добровольческих (волонтерских) проектах, в том числе на обеспечение персонализированного учета волонтеров, организаций, развивающих волонтерскую деятельность, повышение уровня мобильности в целях участия в волонтерских мероприятиях и обучающих стажировках, проводимых в субъектах Российской Федерации, учреждение наград и званий, стипендиальную поддержку (для обучающихся), нематериальную поддержку граждан, участвующих в добровольче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70 Создание и эксплуатация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71 Создание и эксплуатация подмосковного образовательного молодежного цент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подмосковного образовательного молодежного центра.</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spacing w:before="0" w:after="40"/>
        <w:rPr>
          <w:color w:val="000000"/>
        </w:rPr>
      </w:pPr>
      <w:r>
        <w:rPr>
          <w:color w:val="000000"/>
        </w:rPr>
        <w:t>Приложение 2</w:t>
      </w:r>
      <w:r>
        <w:rPr>
          <w:color w:val="000000"/>
          <w:lang w:val="ru-RU"/>
        </w:rPr>
        <w:t>9</w:t>
      </w:r>
    </w:p>
    <w:p>
      <w:pPr>
        <w:pStyle w:val="Normal"/>
        <w:spacing w:lineRule="auto" w:line="240" w:before="0" w:after="40"/>
        <w:ind w:left="4820" w:hanging="0"/>
        <w:jc w:val="center"/>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 приказу Министерства финансов</w:t>
      </w:r>
    </w:p>
    <w:p>
      <w:pPr>
        <w:pStyle w:val="Normal"/>
        <w:spacing w:lineRule="auto" w:line="240" w:before="0" w:after="40"/>
        <w:ind w:left="4820" w:hanging="0"/>
        <w:jc w:val="center"/>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оссийской Федерации</w:t>
      </w:r>
    </w:p>
    <w:p>
      <w:pPr>
        <w:pStyle w:val="Normal"/>
        <w:spacing w:lineRule="auto" w:line="240" w:before="0" w:after="40"/>
        <w:ind w:left="4820" w:hanging="0"/>
        <w:jc w:val="center"/>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pPr>
      <w:r>
        <w:rPr>
          <w:color w:val="000000"/>
        </w:rPr>
        <w:t>"ЭКСПОРТ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Экспорт образования" (00 0 E9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Экспорт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100 Привлечение иностранных граждан для обучения в организациях, осуществляющих образовательную деятель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направленных на разработку моделей, механизмов и инструментов, способствующих привлечению иностранных граждан для обучения в организациях, осуществляющих образовательную деятельность в соответствии с правилами предоставления субсидий,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2200 Формирование социальной инфраструктуры университе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образовательным организациям  высшего образования  на реализацию мероприятий, направленных на формирование социальной инфраструктуры университетов путем проектирования, строительства и реконструкции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300 Разработка специализированных сайтов для привлечения на обучение иностранных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специализированных сайтов для привлечения на обучение иностранных граждан, ориентированных на конкретную аудиторию с учетом референтных групп стран-партне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400 Формирование механизма государственной поддержки продвижения российского образования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механизма государственной поддержки продвижения российского образования за рубежом, в том числе через систему летних и зимних школ, филиалов и представительств российских организаций, находящихся за рубежом, для привлечения иностранных граждан с целью последующего приема на обучение по программам высшего образования, в том числе посредством представления информации и программ о российском образовании не менее чем в 10 ведущих мировых средств массовой информ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2500 Реализация мероприятий по организации обучения иностранных граждан в летних и зимних школ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организации обучения иностранных граждан в летних и зимних школах, в том числе на базе летних оздоровительных лагер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2600 Формирование программы поддержки и развития экспорта образования по референтным группам стран-партнеров и территориально-отраслевым сегментам мирового рын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программы поддержки и развития экспорта образования по референтным группам стран-партнеров и территориально-отраслевым сегментам мирового рынка с целью эффективного обеспечения высококвалифицированными кадрами экспортно ориентированных секторов российской экономи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2700 Организация и проведение мониторинга сайтов организаций,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сайтов организаций, осуществляющих образовательную деятельность по программам высшего образования, на иностранных языках, ориентированные на запросы иностранных абитуриентов и студен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800 Организация и проведение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900 Реализация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3000 Реализация мероприятий, способствующих трудоустройству иностранных выпускников в российские компании, в том числе для работы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способствующих трудоустройству иностранных выпускников, завершивших обучение в организациях, осуществляющих образовательную деятельность по программам высшего образования, по востребованным (дефицитным) направлениям подготовки в российские компании, в том числе для работы за рубеж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3100 Организация и проведение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3200 Формирование организационно-экономической модели создания и эксплуатации современных многофункциональных студенческих город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организационно-экономической модели создания и эксплуатации современных многофункциональных студенческих городков, обеспечивающих комфортные условия проживания, возможность проведения учебных занятий и организации самостоятельной работы обучающихся, проведения культурно-массовых, досуговых мероприятий и занятий спорт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3300 Разработка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3400 Проектирование, строительство и реконструкция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ектированию, строительству и реконструкции студенческих городков для иностранных и иногородних обучающихся и научно-педагогических работников, а также приобретение объектов недвижимого имущества для временного проживания иностранных и иногородних обучающихся и научно-педагогических работник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3700 Создание ресурсных центров для детей и педагогов в странах-партнер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созданию ресурсных центров для детей и педагогов, обеспечивающих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3800 Реализация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132 Государственная поддержка организаций в целях продвижения высокотехнологичной, инновационной и иной продукции и услуг на внешние рын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по предоставлению субсидии акционерному обществу "Российский экспортный центр", г. Москва на финансирование части затрат, связанных с продвижением высокотехнологичной, инновационной и иной продукции и услуг на внешние рынки с целью проведения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 в  соответствии с правилами предоставления субсидий, утвержденными постановлением Правительства Российской Федерации </w:t>
        <w:br/>
        <w:t>от 22 октября 2018 года № 1253 (Собрание законодательства Российской Федерации, 2018, № 44, ст. 6748; 2019, № 37, ст. 5168);</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21 Проведение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и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ведению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22 Реализация мероприятий по подготовке, организации и проведению международных и российских олимпиад и конкурсов для иностранных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подготовке, организации и проведению международных и российских олимпиад и конкурсов для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r>
        <w:br w:type="page"/>
      </w:r>
    </w:p>
    <w:p>
      <w:pPr>
        <w:pStyle w:val="Style28"/>
        <w:spacing w:before="0" w:after="40"/>
        <w:rPr>
          <w:color w:val="000000"/>
        </w:rPr>
      </w:pPr>
      <w:r>
        <w:rPr>
          <w:color w:val="000000"/>
        </w:rPr>
        <w:t xml:space="preserve">Приложение </w:t>
      </w:r>
      <w:r>
        <w:rPr>
          <w:color w:val="000000"/>
          <w:lang w:val="ru-RU"/>
        </w:rPr>
        <w:t>30</w:t>
      </w:r>
    </w:p>
    <w:p>
      <w:pPr>
        <w:pStyle w:val="Style28"/>
        <w:spacing w:before="0" w:after="40"/>
        <w:rPr>
          <w:color w:val="000000"/>
        </w:rPr>
      </w:pPr>
      <w:r>
        <w:rPr>
          <w:color w:val="000000"/>
        </w:rPr>
        <w:t xml:space="preserve">к приказу Министерства финансов </w:t>
      </w:r>
    </w:p>
    <w:p>
      <w:pPr>
        <w:pStyle w:val="Style28"/>
        <w:spacing w:before="0" w:after="40"/>
        <w:rPr>
          <w:color w:val="000000"/>
        </w:rPr>
      </w:pPr>
      <w:r>
        <w:rPr>
          <w:color w:val="000000"/>
        </w:rPr>
        <w:t xml:space="preserve">Российской Федерации  </w:t>
      </w:r>
    </w:p>
    <w:p>
      <w:pPr>
        <w:pStyle w:val="Normal"/>
        <w:spacing w:lineRule="auto" w:line="240" w:before="0" w:after="4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spacing w:before="0" w:after="40"/>
        <w:contextualSpacing/>
        <w:rPr>
          <w:color w:val="000000"/>
        </w:rPr>
      </w:pPr>
      <w:r>
        <w:rPr>
          <w:color w:val="000000"/>
        </w:rPr>
        <w:t>КОДЫ НАПРАВЛЕНИЙ РАСХОДОВ ЦЕЛЕВЫХ СТАТЕЙ</w:t>
      </w:r>
    </w:p>
    <w:p>
      <w:pPr>
        <w:pStyle w:val="Style29"/>
        <w:spacing w:before="0" w:after="40"/>
        <w:contextualSpacing/>
        <w:rPr>
          <w:color w:val="000000"/>
        </w:rPr>
      </w:pPr>
      <w:r>
        <w:rPr>
          <w:color w:val="000000"/>
        </w:rPr>
        <w:t>РАСХОДОВ ФЕДЕРАЛЬНОГО БЮДЖЕТА НА ДОСТИЖЕНИЕ РЕЗУЛЬТАТОВ ФЕДЕРАЛЬНОГО ПРОЕКТА</w:t>
      </w:r>
    </w:p>
    <w:p>
      <w:pPr>
        <w:pStyle w:val="Style29"/>
        <w:spacing w:before="0" w:after="40"/>
        <w:contextualSpacing/>
        <w:rPr>
          <w:color w:val="000000"/>
        </w:rPr>
      </w:pPr>
      <w:r>
        <w:rPr>
          <w:color w:val="000000"/>
        </w:rPr>
        <w:t>"СОЦИАЛЬНЫЕ ЛИФТЫ ДЛЯ КАЖДО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циальные лифты для каждого" (00 0 EА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ые лифты для каждого":</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6100 Проведение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оведению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501 Государственная поддержка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автономной некоммерческой организации "Россия - страна возможностей" на реализацию мероприятий  по созданию системы профессиональных конкурсов в целях представления гражданам возможностей для профессионального и карьерного роста в соответствии с правилами,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503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504 Организация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организацию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508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color w:val="000000"/>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w:t>
      </w:r>
      <w:r>
        <w:rPr>
          <w:rFonts w:cs="Times New Roman;Titlingmes New Roman" w:ascii="Times New Roman;Titlingmes New Roman" w:hAnsi="Times New Roman;Titlingmes New Roman"/>
          <w:color w:val="000000"/>
          <w:sz w:val="28"/>
          <w:szCs w:val="28"/>
          <w:lang w:val="en-US"/>
        </w:rPr>
        <w:t>E</w:t>
      </w:r>
      <w:r>
        <w:rPr>
          <w:rFonts w:cs="Times New Roman;Titlingmes New Roman" w:ascii="Times New Roman;Titlingmes New Roman" w:hAnsi="Times New Roman;Titlingmes New Roman"/>
          <w:color w:val="000000"/>
          <w:sz w:val="28"/>
          <w:szCs w:val="28"/>
        </w:rPr>
        <w:t>А 00000) по предоставлению субсидий на осуществление информационно-разъяснительного и экспертно-социологического сопровождения результатов и мероприятий национальных проектов в средствах массовой информации и информационно-телекоммуникационной сети "Интернет".</w:t>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firstLine="709"/>
        <w:jc w:val="both"/>
        <w:rPr>
          <w:color w:val="000000"/>
        </w:rPr>
      </w:pPr>
      <w:r>
        <w:rPr>
          <w:color w:val="000000"/>
        </w:rPr>
      </w:r>
    </w:p>
    <w:p>
      <w:pPr>
        <w:pStyle w:val="Normal"/>
        <w:spacing w:lineRule="auto" w:line="240" w:before="0" w:after="40"/>
        <w:ind w:left="4111" w:firstLine="709"/>
        <w:jc w:val="center"/>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риложение 31</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Normal"/>
        <w:spacing w:before="0" w:after="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ЖИЛЬ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Жилье" (00 0 F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Жиль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100 Проведение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оведению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 в том числе в жилищном строительств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200 Управление и содержание федерального проекта "Жиль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управлению и содержанию федерального проекта "Жиль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0210 Стимулирование программ развития жилищного строительства субъекто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едоставлению субсидий бюджетам субъектов Российской Федерации на реализацию проектов по развитию территорий, расположенных в границах населенных пунктов, предусматривающих строительство жилья, которые включены в государственные программы субъектов Российской Федерации по развитию жилищного строительства.</w:t>
      </w:r>
      <w:r>
        <w:br w:type="page"/>
      </w:r>
    </w:p>
    <w:p>
      <w:pPr>
        <w:pStyle w:val="Style28"/>
        <w:rPr>
          <w:color w:val="000000"/>
        </w:rPr>
      </w:pPr>
      <w:r>
        <w:rPr>
          <w:color w:val="000000"/>
        </w:rPr>
        <w:t>Приложение 3</w:t>
      </w:r>
      <w:r>
        <w:rPr>
          <w:color w:val="000000"/>
          <w:lang w:val="ru-RU"/>
        </w:rPr>
        <w:t>2</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Normal"/>
        <w:spacing w:before="0" w:after="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Style29"/>
        <w:rPr>
          <w:rFonts w:ascii="Times New Roman;Titlingmes New Roman" w:hAnsi="Times New Roman;Titlingmes New Roman" w:cs="Times New Roman;Titlingmes New Roman"/>
          <w:color w:val="000000"/>
          <w:sz w:val="28"/>
          <w:szCs w:val="28"/>
        </w:rPr>
      </w:pPr>
      <w:r>
        <w:rPr>
          <w:rFonts w:cs="Times New Roman;Titlingmes New Roman"/>
          <w:color w:val="000000"/>
          <w:sz w:val="28"/>
          <w:szCs w:val="28"/>
        </w:rPr>
      </w:r>
    </w:p>
    <w:p>
      <w:pPr>
        <w:pStyle w:val="Style29"/>
        <w:rPr>
          <w:color w:val="000000"/>
        </w:rPr>
      </w:pPr>
      <w:r>
        <w:rPr>
          <w:color w:val="000000"/>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ФОРМИРОВАНИЕ КОМФОРТНОЙ ГОРОДСК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Формирование комфортной городской среды" </w:t>
        <w:br/>
        <w:t>(00 0 F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Формирование комфортной городск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Управление национальным проектом "Жилье и городская сре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направленные на управление и содержание национального проекта "Жилье и городская сре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4240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иных межбюджетных трансфертов бюджетам субъектов Российской Федерации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5550 Реализация программ формирования современной городской сред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субсидий бюджетам субъектов Российской Федерации на реализацию мероприятий по благоустройству мест массового отдыха населения (городских парков), общественных территорий (набережные, центральные площади, парки и др.) и иных мероприятий, предусмотренных государственными (муниципальными) программами формирования современной городской среды. </w:t>
      </w:r>
      <w:r>
        <w:br w:type="page"/>
      </w:r>
    </w:p>
    <w:p>
      <w:pPr>
        <w:pStyle w:val="Style28"/>
        <w:rPr>
          <w:color w:val="000000"/>
        </w:rPr>
      </w:pPr>
      <w:r>
        <w:rPr>
          <w:color w:val="000000"/>
        </w:rPr>
        <w:t>Приложение 3</w:t>
      </w:r>
      <w:r>
        <w:rPr>
          <w:color w:val="000000"/>
          <w:lang w:val="ru-RU"/>
        </w:rPr>
        <w:t>3</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Normal"/>
        <w:spacing w:before="0" w:after="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 xml:space="preserve">РАСХОДОВ ФЕДЕРАЛЬНОГО БЮДЖЕТА НА ДОСТИЖЕНИЕ РЕЗУЛЬТАТОВ ФЕДЕРАЛЬНОГО ПРОЕКТА </w:t>
      </w:r>
    </w:p>
    <w:p>
      <w:pPr>
        <w:pStyle w:val="Style29"/>
        <w:rPr/>
      </w:pPr>
      <w:r>
        <w:rPr>
          <w:color w:val="000000"/>
        </w:rPr>
        <w:t>"ОБЕСПЕЧЕНИЕ УСТОЙЧИВОГО СОКРАЩЕНИЯ НЕПРИГОДНОГО ДЛЯ ПРОЖИВАНИЯ ЖИЛИЩНОГО ФОН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Обеспечение устойчивого сокращения непригодного для проживания жилищного фонда" (00 0 F3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7483 Имущественный взнос Российской Федерации на обеспечение устойчивого сокращения непригодного для проживания жилого фон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3 00000) по предоставлению субсидии в виде имущественного взноса Российской Федерации в государственную корпорацию - Фонд содействия реформированию жилищно-коммунального хозяйства на обеспечение устойчивого сокращения непригодного для проживания жилого фонда.</w:t>
      </w:r>
      <w:r>
        <w:br w:type="page"/>
      </w:r>
    </w:p>
    <w:p>
      <w:pPr>
        <w:pStyle w:val="Style28"/>
        <w:rPr>
          <w:color w:val="000000"/>
        </w:rPr>
      </w:pPr>
      <w:r>
        <w:rPr>
          <w:color w:val="000000"/>
        </w:rPr>
        <w:t>Приложение 3</w:t>
      </w:r>
      <w:r>
        <w:rPr>
          <w:color w:val="000000"/>
          <w:lang w:val="ru-RU"/>
        </w:rPr>
        <w:t>4</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Normal"/>
        <w:spacing w:before="0" w:after="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АТОВ ФЕДЕРАЛЬНОГО ПРОЕКТА</w:t>
      </w:r>
    </w:p>
    <w:p>
      <w:pPr>
        <w:pStyle w:val="Style29"/>
        <w:rPr>
          <w:color w:val="000000"/>
        </w:rPr>
      </w:pPr>
      <w:r>
        <w:rPr>
          <w:color w:val="000000"/>
        </w:rPr>
        <w:t>"ИПОТЕКА"</w:t>
      </w:r>
    </w:p>
    <w:p>
      <w:pPr>
        <w:pStyle w:val="Style29"/>
        <w:rPr>
          <w:color w:val="000000"/>
        </w:rPr>
      </w:pPr>
      <w:r>
        <w:rPr>
          <w:color w:val="000000"/>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Ипотека" (00 0 F4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F0000 Реализация национального проекта "Жилье и городская сре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Ипоте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100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rPr>
      </w:pPr>
      <w:r>
        <w:rPr>
          <w:color w:val="000000"/>
        </w:rPr>
        <w:t>Приложение 3</w:t>
      </w:r>
      <w:r>
        <w:rPr>
          <w:color w:val="000000"/>
          <w:lang w:val="ru-RU"/>
        </w:rPr>
        <w:t>5</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Normal"/>
        <w:spacing w:before="0" w:after="0"/>
        <w:ind w:left="4820" w:hanging="0"/>
        <w:jc w:val="center"/>
        <w:rPr/>
      </w:pPr>
      <w:r>
        <w:rPr>
          <w:rFonts w:cs="Times New Roman;Titlingmes New Roman" w:ascii="Times New Roman;Titlingmes New Roman" w:hAnsi="Times New Roman;Titlingmes New Roman"/>
          <w:color w:val="000000"/>
          <w:sz w:val="28"/>
          <w:szCs w:val="28"/>
        </w:rPr>
        <w:t xml:space="preserve">от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ЧИСТАЯ СТРА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реализацию мероприятий федерального проекта "Чистая страна" (00 0 G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стра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100 Сопровождение реализации федерального проекта "Чистая стран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проектного офиса по реализации федерального проекта "Чистая стран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200 Создание и функционирование федеральной государственной информационной системы общественного контроля в области охраны окружающей среды и природопользования, направленной на выявление и ликвидацию несанкционированных свало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и функционирование федеральной государственной информационной системы общественного контроля в целях сбора и обработки обращений граждан, юридических лиц, содержащих сведения, указывающие на наличие нарушения законодательства Российской Федерации в области охраны окружающей среды и природо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r>
        <w:rPr>
          <w:rFonts w:cs="Times New Roman;Titlingmes New Roman" w:ascii="Times New Roman;Titlingmes New Roman" w:hAnsi="Times New Roman;Titlingmes New Roman"/>
          <w:color w:val="000000"/>
          <w:sz w:val="28"/>
          <w:szCs w:val="28"/>
        </w:rPr>
        <w:t>00300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держание федерального государственного казенного учреждения "Дирекция по обеспечению безопасности гидротехнических сооружений полигона "Красный Бор";</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2420 Ликвидация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по предоставлению субсидий бюджетам субъектов Российской Федерации на поддержку региональных проектов по ликвидации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rPr>
      </w:pPr>
      <w:r>
        <w:rPr>
          <w:color w:val="000000"/>
        </w:rPr>
        <w:t>Приложение 3</w:t>
      </w:r>
      <w:r>
        <w:rPr>
          <w:color w:val="000000"/>
          <w:lang w:val="ru-RU"/>
        </w:rPr>
        <w:t>6</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КОМПЛЕКСНАЯ СИСТЕМА ОБРАЩЕНИЯ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реализацию мероприятий федерального проекта "Комплексная система обращения с твердыми коммунальными отходами" (00 0 G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Комплексная система обращения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100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209 Дополнение (модернизация) единой государственной системы учета отходов функционалом по обращению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дополнение (модернизация) единой государственной системы учета отходов функционалом по обращению с твердыми коммунальными отходами (содержащая данные о мощностях и местах расположения твердых коммунальных отходов, их специализации (захоронение, сортировка, переработка), маршрутах транспортировки твердых коммунальных отходов к полигонам, а также планируемым к строительству объектах по обращению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309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409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509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609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700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cs="Times New Roman;Titlingmes New Roman" w:ascii="Times New Roman;Titlingmes New Roman" w:hAnsi="Times New Roman;Titlingmes New Roman"/>
          <w:color w:val="000000"/>
          <w:sz w:val="28"/>
          <w:szCs w:val="28"/>
        </w:rPr>
        <w:t xml:space="preserve">2) 52670 </w:t>
      </w:r>
      <w:r>
        <w:rPr>
          <w:rFonts w:eastAsia="Times New Roman;Titlingmes New Roman" w:cs="Times New Roman;Titlingmes New Roman" w:ascii="Times New Roman;Titlingmes New Roman" w:hAnsi="Times New Roman;Titlingmes New Roman"/>
          <w:color w:val="000000"/>
          <w:sz w:val="28"/>
          <w:szCs w:val="28"/>
          <w:lang w:eastAsia="ru-RU"/>
        </w:rPr>
        <w:t>Введение в промышленную эксплуатацию мощностей по обработке (сортировке) твердых коммунальных отходов</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иных межбюджетных трансфертов бюджетам субъектов Российской Федерации</w:t>
      </w:r>
      <w:r>
        <w:rPr>
          <w:rFonts w:eastAsia="Times New Roman;Titlingmes New Roman" w:cs="Times New Roman;Titlingmes New Roman" w:ascii="Times New Roman;Titlingmes New Roman" w:hAnsi="Times New Roman;Titlingmes New Roman"/>
          <w:color w:val="000000"/>
          <w:sz w:val="28"/>
          <w:szCs w:val="28"/>
          <w:lang w:eastAsia="ru-RU"/>
        </w:rPr>
        <w:t xml:space="preserve"> на введение в промышленную эксплуатацию мощностей по обработке (сортировке) твердых коммунальных отходов;</w:t>
      </w:r>
    </w:p>
    <w:p>
      <w:pPr>
        <w:pStyle w:val="Normal"/>
        <w:spacing w:lineRule="auto" w:line="240" w:before="0" w:after="0"/>
        <w:ind w:firstLine="709"/>
        <w:jc w:val="both"/>
        <w:rPr/>
      </w:pPr>
      <w:r>
        <w:rPr>
          <w:rFonts w:eastAsia="Times New Roman;Titlingmes New Roman" w:cs="Times New Roman;Titlingmes New Roman" w:ascii="Times New Roman;Titlingmes New Roman" w:hAnsi="Times New Roman;Titlingmes New Roman"/>
          <w:color w:val="000000"/>
          <w:sz w:val="28"/>
          <w:szCs w:val="28"/>
          <w:lang w:eastAsia="ru-RU"/>
        </w:rPr>
        <w:t xml:space="preserve">52680 </w:t>
      </w:r>
      <w:r>
        <w:rPr>
          <w:rFonts w:cs="Times New Roman;Titlingmes New Roman" w:ascii="Times New Roman;Titlingmes New Roman" w:hAnsi="Times New Roman;Titlingmes New Roman"/>
          <w:color w:val="000000"/>
          <w:sz w:val="28"/>
          <w:szCs w:val="28"/>
        </w:rPr>
        <w:t>Обеспечение деятельности по оказанию коммунальной услуги населению по обращению с твердыми коммунальными отходами</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иных межбюджетных трансфертов бюджетам субъектов Российской Федерации</w:t>
      </w:r>
      <w:r>
        <w:rPr>
          <w:rFonts w:eastAsia="Times New Roman;Titlingmes New Roman" w:cs="Times New Roman;Titlingmes New Roman" w:ascii="Times New Roman;Titlingmes New Roman" w:hAnsi="Times New Roman;Titlingmes New Roman"/>
          <w:color w:val="000000"/>
          <w:sz w:val="28"/>
          <w:szCs w:val="28"/>
          <w:lang w:eastAsia="ru-RU"/>
        </w:rPr>
        <w:t xml:space="preserve"> на обеспечение </w:t>
      </w:r>
      <w:r>
        <w:rPr>
          <w:rFonts w:cs="Times New Roman;Titlingmes New Roman" w:ascii="Times New Roman;Titlingmes New Roman" w:hAnsi="Times New Roman;Titlingmes New Roman"/>
          <w:color w:val="000000"/>
          <w:sz w:val="28"/>
          <w:szCs w:val="28"/>
        </w:rPr>
        <w:t>деятельности по оказанию коммунальной услуги населению по обращению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970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субсидий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 xml:space="preserve">65310 </w:t>
      </w:r>
      <w:r>
        <w:rPr>
          <w:rFonts w:eastAsia="Times New Roman;Titlingmes New Roman" w:cs="Times New Roman;Titlingmes New Roman" w:ascii="Times New Roman;Titlingmes New Roman" w:hAnsi="Times New Roman;Titlingmes New Roman"/>
          <w:color w:val="000000"/>
          <w:sz w:val="28"/>
          <w:szCs w:val="28"/>
          <w:lang w:eastAsia="ru-RU"/>
        </w:rPr>
        <w:t>Возмещение российским кредитным организациям и государственной корпорации развития "ВЭБ.РФ" недополученных доходов по кредитам, выданным региональным операторам по обращению с твердыми коммунальными отходами по льготной ставке</w:t>
      </w:r>
    </w:p>
    <w:p>
      <w:pPr>
        <w:pStyle w:val="Normal"/>
        <w:spacing w:lineRule="auto" w:line="240"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в</w:t>
      </w:r>
      <w:r>
        <w:rPr>
          <w:rFonts w:eastAsia="Times New Roman;Titlingmes New Roman" w:cs="Times New Roman;Titlingmes New Roman" w:ascii="Times New Roman;Titlingmes New Roman" w:hAnsi="Times New Roman;Titlingmes New Roman"/>
          <w:color w:val="000000"/>
          <w:sz w:val="28"/>
          <w:szCs w:val="28"/>
          <w:lang w:eastAsia="ru-RU"/>
        </w:rPr>
        <w:t>озмещению российским кредитным организациям и государственной корпорации развития "ВЭБ.РФ" недополученных доходов по кредитам, выданным региональным операторам по обращению с твердыми коммунальными отходами по льготной став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818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860 Создание новой культуры обращения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на создание новой культуры обращения с твердыми коммунальными отходами (ТКО), организацию общественного мониторинга и экспертного сопровождения реализации федерального проекта, осуществление образовательной, просветительской и информационно-разъяснительной деятельности в области обращения с ТКО, реализацию мероприятий по популяризации современных технологий обращения с ТКО и обеспечение международного сотрудничества по вопросам организации обращения с ТКО;</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8870 Подготовка нормативных правовых актов, обеспечивающих и связанных с деятельностью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ППК "Российский экологический оператор") на подготовку нормативных правовых актов, обеспечивающих и связанных с ее деятельностью, в том числе обоснованную корректировку и актуализацию Стратегии развития промышленности по обработке, утилизации и обезвреживанию отходов производства и потребления на период до 2030 года, с учетом роли ППК "Российский экологический оператор" в формировании новой системы обращения с твердыми коммунальными отх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890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890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rPr>
      </w:pPr>
      <w:r>
        <w:rPr>
          <w:color w:val="000000"/>
        </w:rPr>
        <w:t>Приложение 3</w:t>
      </w:r>
      <w:r>
        <w:rPr>
          <w:color w:val="000000"/>
          <w:lang w:val="ru-RU"/>
        </w:rPr>
        <w:t>7</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ИНФРАСТРУКТУРА ДЛЯ ОБРАЩЕНИЯ С ОТХОДАМИ I -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реализацию мероприятий федерального проекта "Инфраструктура для обращения с отходами </w:t>
        <w:br/>
        <w:t>I - II классов опасности" (00 0 G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Инфраструктура для обращения с отходами I - II классов 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100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Реализация инфраструктурных проектов по созданию объектов обращения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реализацию инфраструктурных проектов по созданию объектов обращения с отходами </w:t>
        <w:br/>
        <w:t>I и II классов 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309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409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определение федерального оператора по обращению с отходами I и II классов 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509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ется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w:t>
        <w:br/>
        <w:t>I и II классов опас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325 Разработка,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570 Разработка,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од в эксплуатацию государственной информационной системы учета и контроля за обращением с отходами I и II классов опасности.</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3</w:t>
      </w:r>
      <w:r>
        <w:rPr>
          <w:color w:val="000000"/>
          <w:lang w:val="ru-RU"/>
        </w:rPr>
        <w:t>8</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pPr>
      <w:r>
        <w:rPr>
          <w:color w:val="000000"/>
        </w:rPr>
        <w:t>"ЧИСТЫЙ ВОЗДУ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Чистый воздух" (00 0 G4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ый возду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100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200 Модернизация и развитие системы социально-гигиенического мониторин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системы социально-гигиенического мониторин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300 Усиление федерального государственного экологического надзор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усиление федерального государственного экологического надзор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400 Модернизация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500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600 Внедрение информационной системы анализа качества атмосферного воздух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внедрение информационной системы анализа качества атмосферного воздуха, использующей данные автоматизированного онлайн контроля выбросов, национальной системы мониторинга и социально-гигиенического мониторинга, а также данных системы расчетного мониторинга состояния атмосферного воздуха (сводных расчетов загрязнения атмосферного воздух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700 Создание проектного офиса федерального проекта "Чистый возду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федерального проекта "Чистый возду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0960 Развитие метрополите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G4 00000) по предоставлению иных межбюджетных трансфертов бюджетам субъектов Российской Федерации на корректировку проектно-сметной документации по строительству метрополитена в г. Красноярс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51000 Формирование сводных расчетов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080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обеспечению информационного сопровождения реализации национального проекта "Экология".</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3</w:t>
      </w:r>
      <w:r>
        <w:rPr>
          <w:color w:val="000000"/>
          <w:lang w:val="ru-RU"/>
        </w:rPr>
        <w:t>9</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pPr>
      <w:r>
        <w:rPr>
          <w:color w:val="000000"/>
        </w:rPr>
        <w:t>"ЧИСТАЯ ВО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реализацию мероприятий федерального проекта "Чистая вода" (00 0 G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во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100 Обеспечение качественной питьевой водой городского населения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обеспечению качественной питьевой водой городского населения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209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309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409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16600 Создание проектного офиса федерального проекта "Чистая вода" и обеспечение его функционирования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созданию проектного офиса федерального проекта "Чистая вода" и обеспечению его функцион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2430 Строительство и реконструкция (модернизация) объектов питьевого водоснаб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предоставлению субсидий бюджетам субъектов Российской Федерации на строительство и реконструкцию (модернизацию) объектов питьевого водоснабжения в целях повышения доли населения Российской Федерации (в том числе городского), обеспеченного качественной питьевой водой из систем централизованного водоснабжения.</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40</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ОЗДОРОВЛЕНИЕ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Оздоровление Волги" (00 0 G6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Оздоровление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100 Снижение негативного воздействия затонувших су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нижение негативного воздействия затонувших су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200 Мероприятия, направленные на улучшение состояния реки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и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мероприятия, направленные на улучшение состояния реки Вол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400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1000 Реализация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ализацию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100 Разработка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разработку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200 Реконструкция гидротехнических сооружений водохозяйственного комплекса Нижней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конструкцию гидротехнических сооружений государственной мелиоративной сети водохозяйственного комплекса Нижней Вол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1300 Расчистка мелиоративных каналов и водных трактов водохозяйственного комплекса Нижней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расчистке мелиоративных каналов и водных трактов водохозяйственного комплекса Нижней Вол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0130 Сокращение доли загрязненных сточных вод</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6 00000) по предоставлению субсидий бюджетам субъектов Российской Федерации на сокращение доли загрязненных сточных вод путем завершения работ по строительству, реконструкции (модернизации) очистных сооруж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410 Обеспечение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сидий и иных межбюджетных трансфертов бюджетам субъектов Российской Федерации на реализацию мероприятия по обеспечению устойчивого функционирования водохозяйственного комплекса Нижней Вол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3010 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венций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4820 Подъем и утилизация затонувших судов на акватории реки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подъем и утилизацию затонувших судов на акватории реки Вол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000 Ликвидация (рекультивация) объектов накопленного экологического вреда, представляющих угрозу реке Волг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 xml:space="preserve">Приложение </w:t>
      </w:r>
      <w:r>
        <w:rPr>
          <w:color w:val="000000"/>
          <w:lang w:val="ru-RU"/>
        </w:rPr>
        <w:t>41</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СОХРАНЕНИЕ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хранение озера Байкал" (00 0 G7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100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200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w:t>
        <w:br/>
        <w:t>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209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300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государственный экологический мониторинг Байкальской природной территор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40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500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600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w:t>
      </w:r>
      <w:r>
        <w:rPr>
          <w:rFonts w:cs="Times New Roman;Titlingmes New Roman" w:ascii="Times New Roman;Titlingmes New Roman" w:hAnsi="Times New Roman;Titlingmes New Roman"/>
          <w:color w:val="000000"/>
          <w:sz w:val="28"/>
          <w:szCs w:val="28"/>
          <w:lang w:val="en-US"/>
        </w:rPr>
        <w:t>G</w:t>
      </w:r>
      <w:r>
        <w:rPr>
          <w:rFonts w:cs="Times New Roman;Titlingmes New Roman" w:ascii="Times New Roman;Titlingmes New Roman" w:hAnsi="Times New Roman;Titlingmes New Roman"/>
          <w:color w:val="000000"/>
          <w:sz w:val="28"/>
          <w:szCs w:val="28"/>
        </w:rPr>
        <w:t>7 00000) на создание проектного офиса федерального проекта "Сохранение озера Байкал" и обеспечение его функцион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025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0940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2</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СОХРАНЕНИЕ УНИКАЛЬНЫХ ВОДН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хранение уникальных водных объектов"               (00 0 G8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уникальных водн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100 Очистка от мусора берегов и прилегающих акваторий озер и р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очистку от бытового мусора и древесного хлама берегов и прилегающих акваторий озер и р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8200 Улучшение экологического состояния озер и водохранилищ</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природоохранные мероприятия по расчистке участков рек (водохранилищ) и озер;</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0570 Восстановление и экологическая реабилитация водн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сидий бюджетам субъектов Российской Федерации на восстановление и экологическую реабилитацию водных объ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0900 Улучшение экологического состояния гидрографической се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венций бюджетам субъектов Российской Федерации на расчистку участков русел.</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3</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br/>
        <w:t>"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хранение биологического разнообразия и развитие экологического туризма" (00 0 G9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100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200 Увеличение площади особо охраняемых природны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мероприятия по внесению в Единый государственный реестр недвижимости сведений о границах особо охраняемых природных территорий (в том числе ранее созданных) и по организационно-техническому обеспечению особо охраняемых природны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300 Увеличение количества посетителей на особо охраняемых природных территор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создание и развитие инфраструктуры для экологического туризма в национальных парка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2400 Обеспечение продвижения туристских продуктов национальных пар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обеспечение продвижения туристских продуктов национальных парк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500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w:t>
      </w:r>
      <w:r>
        <w:rPr>
          <w:rFonts w:cs="Times New Roman;Titlingmes New Roman" w:ascii="Times New Roman;Titlingmes New Roman" w:hAnsi="Times New Roman;Titlingmes New Roman"/>
          <w:color w:val="000000"/>
          <w:sz w:val="27"/>
          <w:szCs w:val="27"/>
        </w:rPr>
        <w:t xml:space="preserve">"Регулирование качества окружающей среды" </w:t>
      </w:r>
      <w:r>
        <w:rPr>
          <w:rFonts w:cs="Times New Roman;Titlingmes New Roman" w:ascii="Times New Roman;Titlingmes New Roman" w:hAnsi="Times New Roman;Titlingmes New Roman"/>
          <w:color w:val="000000"/>
          <w:sz w:val="28"/>
          <w:szCs w:val="28"/>
        </w:rPr>
        <w:t xml:space="preserve">государственной программы Российской Федерации "Охрана окружающей среды" (12 1 </w:t>
      </w:r>
      <w:r>
        <w:rPr>
          <w:rFonts w:cs="Times New Roman;Titlingmes New Roman" w:ascii="Times New Roman;Titlingmes New Roman" w:hAnsi="Times New Roman;Titlingmes New Roman"/>
          <w:color w:val="000000"/>
          <w:sz w:val="28"/>
          <w:szCs w:val="28"/>
          <w:lang w:val="en-US"/>
        </w:rPr>
        <w:t>G</w:t>
      </w:r>
      <w:r>
        <w:rPr>
          <w:rFonts w:cs="Times New Roman;Titlingmes New Roman" w:ascii="Times New Roman;Titlingmes New Roman" w:hAnsi="Times New Roman;Titlingmes New Roman"/>
          <w:color w:val="000000"/>
          <w:sz w:val="28"/>
          <w:szCs w:val="28"/>
        </w:rPr>
        <w:t>9 00000) на создание проектного офиса федерального проекта "Сохранение биологического разнообразия и развитие экологического туризма" и обеспечение его функционир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9 00000) по обеспечению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4</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СОХРАНЕНИЕ ЛЕ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хранение лесов" (00 0 GА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ле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6100 Обновление информации о наличии земель, не занятых лесными насаждениями и требующих лесовосстано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на обновление информации о наличии земель, не занятых лесными насаждениями и требующих лесовосстановления, а также о возможных способах лесовосстановл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6200 Увеличение площади искусственного лесовосстановления за счет внебюджетных средств учреждений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увеличение площади искусственного лесовосстановл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6300 Создание механизма "компенсационного лесовосстановления" и совершенствование механизма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разработка нормативно-правовых актов Российской Федерации, позволяющих создать механизм "компенсационного лесовосстановления" и совершенствующих механизм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46400 Создание механизма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внесение изменений в законодательство Российской Федерации и разработка нормативно-правовых актов Российской Федерации, позволяющие создать механизм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6500 Сопровождение реализации федерального проекта "Сохранение ле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лес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4290 Увеличение площади лесовосстано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увеличение площади лесовосстановления и повышение качества и эффективности работ по лесовосстановлению на лесных участках, не переданных в арен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300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310 Формирование запаса лесных семян для лесовосстанов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4320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5</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ВНЕДРЕНИЕ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Внедрение наилучших доступных технологий"       </w:t>
        <w:br/>
        <w:t>(00 0 GБ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Внедрение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70000 Актуализация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на актуализацию информационно-технических справочников по наилучшим доступным технологи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70100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70200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70300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70409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70509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70600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70709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64144 Государственная поддержка пилотных проектов в рамках механизма возмещения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на реализацию пилотных проектов в рамках механизма возмещения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46 Государственная поддержка российских организаций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российским организациям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6</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 xml:space="preserve">"УЛУЧШЕНИЕ УСЛОВИЙ ВЕДЕНИЯ </w:t>
      </w:r>
    </w:p>
    <w:p>
      <w:pPr>
        <w:pStyle w:val="Style29"/>
        <w:rPr>
          <w:color w:val="000000"/>
        </w:rPr>
      </w:pPr>
      <w:r>
        <w:rPr>
          <w:color w:val="000000"/>
        </w:rPr>
        <w:t>ПРЕДПРИНИМАТЕЛЬСК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Улучшение условий ведения предпринимательской деятельности" (00 0 I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Улучшение условий ведения предпринимательской деятель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100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1 00000) на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1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автоматизации функции по исключению обязанности предоставления налоговой декларации для налогоплательщиков - субъектов малого и среднего предпринимательства, применяющих упрощенную систему налогообложения с объектом налогообложения в виде доходов и использующих контрольно-кассовую техник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rPr>
      </w:pPr>
      <w:r>
        <w:rPr>
          <w:color w:val="000000"/>
        </w:rPr>
        <w:t>Приложение 4</w:t>
      </w:r>
      <w:r>
        <w:rPr>
          <w:color w:val="000000"/>
          <w:lang w:val="ru-RU"/>
        </w:rPr>
        <w:t>7</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00 0 I4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на исполнение расходных обязательств, предусматривающих создание и (или) развитие региональных гарантийных организаций, осуществляющих деятельность в рамках Национальной гарантийной системы с учетом присвоенного ран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310 Государственная поддержка создания региональной лизинговой компании в Республике Кры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и бюджету Республики Крым на государственную поддержку создания региональной лизинговой компании в Республике Кры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02 Государственная поддержка российских кредитных организаций в целях возмещения недополученных ими доходов по кредитам, выданным в 2019 - 2024 годах субъектам малого и среднего предпринимательства по льготной став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акционерному обществу "Федеральная корпорация по развитию малого и среднего предпринимательства", </w:t>
        <w:br/>
        <w:t>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r>
        <w:rPr>
          <w:rFonts w:cs="Times New Roman;Titlingmes New Roman" w:ascii="Times New Roman;Titlingmes New Roman" w:hAnsi="Times New Roman;Titlingmes New Roman"/>
          <w:color w:val="000000"/>
          <w:sz w:val="28"/>
          <w:szCs w:val="28"/>
        </w:rPr>
        <w:t>60323 Государственная поддержка кредитования субъектов малого и среднего предпринимательства под залог прав на интеллектуальную собствен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в целях кредитования субъектов малого и среднего предпринимательства под залог прав на интеллектуальную собственность в период с 2019 по 2024 год;</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w:t>
        <w:br/>
        <w:t xml:space="preserve"> (15 2 I4 00000)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60433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 а также микрофинансовых организаций с государственным участием для кредитования предпринимател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7 году субъектам малого и среднего предпринимательства по льготной став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r>
        <w:br w:type="page"/>
      </w:r>
    </w:p>
    <w:p>
      <w:pPr>
        <w:pStyle w:val="Style28"/>
        <w:rPr>
          <w:rFonts w:ascii="Times New Roman;Titlingmes New Roman" w:hAnsi="Times New Roman;Titlingmes New Roman" w:cs="Times New Roman;Titlingmes New Roman"/>
          <w:color w:val="000000"/>
          <w:sz w:val="28"/>
          <w:szCs w:val="28"/>
        </w:rPr>
      </w:pPr>
      <w:r>
        <w:rPr>
          <w:rFonts w:cs="Times New Roman;Titlingmes New Roman"/>
          <w:color w:val="000000"/>
          <w:sz w:val="28"/>
          <w:szCs w:val="28"/>
        </w:rPr>
      </w:r>
    </w:p>
    <w:p>
      <w:pPr>
        <w:pStyle w:val="Style28"/>
        <w:rPr>
          <w:color w:val="000000"/>
          <w:lang w:val="ru-RU"/>
        </w:rPr>
      </w:pPr>
      <w:r>
        <w:rPr>
          <w:color w:val="000000"/>
        </w:rPr>
        <w:t>Приложение 4</w:t>
      </w:r>
      <w:r>
        <w:rPr>
          <w:color w:val="000000"/>
          <w:lang w:val="ru-RU"/>
        </w:rPr>
        <w:t>8</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pPr>
      <w:r>
        <w:rPr>
          <w:color w:val="000000"/>
        </w:rPr>
        <w:t>"АКСЕЛЕРАЦИЯ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Акселерация субъектов малого и среднего предпринимательства" (00 0 I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Акселерация субъектов малого и среднего предприниматель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100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5 00000) на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200 Развитие и эксплуатация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5 00000) на развитие и эксплуатацию прикладного программного обеспечения и централизованной ИТ-инфраструктуры автоматизированной информационной системы "Налог-3" для создания новой функциональности при ведении Единого реестра субъектов малого и среднего предприниматель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обеспечения льготного доступа субъектов малого и среднего предпринимательства к производственным площадям и помещениям в целях создания и (или) развития производственных и инновационных компаний, для оказания комплекса услуг, сервисов и мер поддержки субъектам малого и среднего предпринимательства в центрах "Мой бизнес", для реализации программ поддержки субъектов малого и среднего предпринимательства в целях их ускоренного развития в моногородах, для модернизации системы поддержки экспортеров - субъектов малого и среднего предприниматель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24 Государственная поддержка субъектов малого и среднего предпринимательства в целях разработки, создания и (или) расширения производства инновационной продукции, осуществления научно-исследовательских и опытно-конструкторских работ в рамках проектов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в целях предоставления грантов субъектам малого и среднего предпринимательства на разработку и создание производства инновационной продукции под задачи крупного российского бизнеса, на создание и (или) расширение производства инновационной продукции, а также на осуществление научно-исследовательских и опытно-конструкторских работ, в том числе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49 Создание цифровой платформы, ориентированной на поддержку производственной и сбытовой деятельности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на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 в целях формирования реестра всех услуг и сервисов организаций инфраструктуры и мер поддержки на едином государственном портале, в целях обеспечения интеграции реестра всех услуг и сервисов организаций инфраструктуры и мер поддержки с платформами федеральных и региональных органов власти, институтов развития, порталами, системами банков, а также с системами по работе с получателями поддержки и универсальный доступ субъектов малого и среднего предпринимательства к этим ресурсам, в целях создания экосистемы сервисов и мер государственной поддержки субъектов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50 Государственная поддержка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юридическим лицам в целях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 с целью обучения членов региональных команд и увеличения объема предоставления услуг субъектам малого и среднего предпринимательства объектами инфраструктуры поддержки малого и среднего предприниматель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451 Обеспечение оказания услуг и сервисов организаций инфраструктуры и мер поддержки в электронном виде субъектам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оказания услуг и сервисов организаций инфраструктуры и мер поддержки в электронном виде (с использованием Единой системы идентификации и аутентификации) субъектам малого и среднего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52 Обеспечение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55 Формирование системы поддержки проектов в сфере социального предпринимательства</w:t>
        <w:tab/>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формированию системы поддержки проектов в сфере социального предпринимательства. </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4</w:t>
      </w:r>
      <w:r>
        <w:rPr>
          <w:color w:val="000000"/>
          <w:lang w:val="ru-RU"/>
        </w:rPr>
        <w:t>9</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 xml:space="preserve">"СОЗДАНИЕ СИСТЕМЫ ПОДДЕРЖКИ ФЕРМЕРОВ </w:t>
      </w:r>
    </w:p>
    <w:p>
      <w:pPr>
        <w:pStyle w:val="Style29"/>
        <w:rPr>
          <w:color w:val="000000"/>
        </w:rPr>
      </w:pPr>
      <w:r>
        <w:rPr>
          <w:color w:val="000000"/>
        </w:rPr>
        <w:t>И РАЗВИТИЕ СЕЛЬСКОЙ КООП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здание системы поддержки фермеров и развитие сельской кооперации" (00 0 I7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Создание системы поддержки фермеров и развитие сельской кооп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4800 Создание системы поддержки фермеров и развитие сельской кооп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I7 00000) по предоставлению субсидий бюджетам субъектов Российской Федерации на создание системы поддержки фермеров и развитие сельской кооперации в субъектах Российской Федерации с целью обеспечения увеличения количества вновь вовлеченных в субъекты малого и среднего предпринимательства в сельском хозяйстве, создание и развитие субъектов малого и среднего предпринимательства в агропромышленном комплексе, в том числе крестьянских (фермерских) хозяйств и сельскохозяйственных потребительских кооперативов.</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50</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КОДЫ НАПРАВЛЕНИЙ РАСХОДОВ ЦЕЛЕВЫХ СТАТЕЙ</w:t>
      </w:r>
    </w:p>
    <w:p>
      <w:pPr>
        <w:pStyle w:val="Style29"/>
        <w:rPr>
          <w:color w:val="000000"/>
        </w:rPr>
      </w:pPr>
      <w:r>
        <w:rPr>
          <w:rFonts w:eastAsia="Times New Roman;Titlingmes New Roman"/>
          <w:color w:val="000000"/>
        </w:rPr>
        <w:t xml:space="preserve"> </w:t>
      </w: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ПОПУЛЯРИЗАЦИЯ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Популяризация предпринимательства" (00 0 I8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формирования положительного образа предпринимателя, выявления предпринимательских способностей и вовлечение в предпринимательскую деятельность лиц, имеющих предпринимательский потенциал и (или) мотивацию к созданию собственного бизнеса, и содействия созданию собственного бизнеса для каждой целевой группы, включая поддержку создания сообществ начинающих предпринимателей и развитие института наставниче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34 Проведение мероприятий, направленных на популяризацию предприниматель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юридическим лицам на проведение мероприятий, направленных на популяризацию предпринимательства, в том числе формированию комплекса показателей, основанных на выявленных факторах, для оценки эффективности мероприятий по популяризации предпринимательской деятель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453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на разработку и реализацию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454 Подготовка тренеров для обучения целевых групп по утвержденным методик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одготовке тренеров для обучения целевых групп по утвержденным методикам.</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51</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pPr>
      <w:r>
        <w:rPr>
          <w:color w:val="000000"/>
        </w:rPr>
        <w:t xml:space="preserve">РАСХОДОВ ФЕДЕРАЛЬНОГО БЮДЖЕТА НА ДОСТИЖЕНИЕ РЕЗУЛЬТАТОВ ФЕДЕРАЛЬНОГО ПРОЕКТА </w:t>
        <w:br/>
        <w:t>"СИСТЕМНЫЕ МЕРЫ ПО ПОВЫШЕНИЮ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истемные меры по повышению производительности труда" (00 0 L1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Системные меры по повышению производительности тру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100 Формирование системы подготовки кадров, направленной на обучение основам повышения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200 Сокращение нормативно-правовых и административных ограничений, препятствующих росту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сокращение нормативно-правовых и административных ограничений, препятствующих росту производительности труда с целью выявления основных возможностей снижения административно-регуляторных издержек в сферах промышленной безопасности, трудового законодательства, технического регулирования, а также в базовых несырьевых отрасл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8852 Государственная поддержка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предоставлению субсидий в целях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5</w:t>
      </w:r>
      <w:r>
        <w:rPr>
          <w:color w:val="000000"/>
          <w:lang w:val="ru-RU"/>
        </w:rPr>
        <w:t>2</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Адресная поддержка повышения производительности труда на предприятиях" (00 0 L2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w:t>
      </w:r>
      <w:r>
        <w:rPr>
          <w:color w:val="000000"/>
        </w:rPr>
        <w:t xml:space="preserve"> </w:t>
      </w:r>
      <w:r>
        <w:rPr>
          <w:rFonts w:cs="Times New Roman;Titlingmes New Roman" w:ascii="Times New Roman;Titlingmes New Roman" w:hAnsi="Times New Roman;Titlingmes New Roman"/>
          <w:color w:val="000000"/>
          <w:sz w:val="28"/>
          <w:szCs w:val="28"/>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2960 Государственная поддержка субъектов Российской Федерации - участников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иных межбюджетных трансфертов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направленной на оптимизацию производственных и/или вспомогательных процессов на базе сформированной инфраструктуры для развития производственной системы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8501 Государственная поддержка автономной некоммерческой организации "Федеральный центр компетенций в сфере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автономной некоммерческой организации "Федеральный центр компетенций в сфере производительности труда" в соответствии с Правилами предоставления из федерального бюджета субсидий автономной некоммерческой организации "Федеральный центр компетенций в сфере производительности труда", утвержденными постановлением Правительства Российской Федерации от 21 апреля 2018 года № 477 (Собрание законодательства Российской Федерации, 2018, № 18, ст. 2628; 2019, № 5, </w:t>
        <w:br/>
        <w:t>ст. 398);</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502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503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r>
        <w:br w:type="page"/>
      </w:r>
    </w:p>
    <w:p>
      <w:pPr>
        <w:pStyle w:val="Style28"/>
        <w:rPr>
          <w:color w:val="000000"/>
        </w:rPr>
      </w:pPr>
      <w:r>
        <w:rPr>
          <w:color w:val="000000"/>
        </w:rPr>
        <w:t>Приложение 5</w:t>
      </w:r>
      <w:r>
        <w:rPr>
          <w:color w:val="000000"/>
          <w:lang w:val="ru-RU"/>
        </w:rPr>
        <w:t>3</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pPr>
      <w:r>
        <w:rPr>
          <w:color w:val="000000"/>
        </w:rPr>
        <w:t xml:space="preserve">РАСХОДОВ ФЕДЕРАЛЬНОГО БЮДЖЕТА НА ДОСТИЖЕНИЕ РЕЗУЛЬТАТОВ ФЕДЕРАЛЬНОГО ПРОЕКТА </w:t>
        <w:br/>
        <w:t>"ПОДДЕРЖКА ЗАНЯТОСТИ И ПОВЫШЕНИЕ ЭФФЕКТИВНОСТИ РЫНКА ТРУДА ДЛЯ ОБЕСПЕЧЕНИЯ РОСТА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Поддержка занятости и повышение эффективности рынка труда для обеспечения роста производительности труда"                    (00 0 L3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Поддержка занятости и повышение эффективности рынка труда для обеспечения роста производительности тру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2910 Повышение эффективности службы 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 и повышения эффективности службы 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90 Переобучение, повышение квалификации работников предприятий в целях поддержки занятости и повышения эффективности рынка труд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профессиональное обучение, переобучение, повышение квалификации работников предприятий, определенных в категории требующих дополнительного обучения в целях повышения производительности труда, в том числе находящихся под риском высвобождения.</w:t>
      </w:r>
      <w:r>
        <w:br w:type="page"/>
      </w:r>
    </w:p>
    <w:p>
      <w:pPr>
        <w:pStyle w:val="Style28"/>
        <w:rPr>
          <w:color w:val="000000"/>
          <w:lang w:val="ru-RU"/>
        </w:rPr>
      </w:pPr>
      <w:r>
        <w:rPr>
          <w:color w:val="000000"/>
        </w:rPr>
        <w:t>Приложение 5</w:t>
      </w:r>
      <w:r>
        <w:rPr>
          <w:color w:val="000000"/>
          <w:lang w:val="ru-RU"/>
        </w:rPr>
        <w:t>4</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РАЗВИТИЕ СИСТЕМЫ ОКАЗАНИЯ ПЕРВИЧНОЙ МЕДИКО-САНИТАРН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системы оказания первичной медико-санитарной помощи" (00 0 N1 00000) отражаются по следующим направлениям рас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300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400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960 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540 Обеспечение закупки авиационных работ в целях оказания медицинск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обеспечение закупки авиационных работ в целях оказания медицинской помощ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70 Обеспечение устойчивого развития сельских территори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внедрение фельдшерско-акушерских пунктов и (или) офисов врачей общей практики в сельской местности.</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5</w:t>
      </w:r>
      <w:r>
        <w:rPr>
          <w:color w:val="000000"/>
          <w:lang w:val="ru-RU"/>
        </w:rPr>
        <w:t>5</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pPr>
      <w:r>
        <w:rPr>
          <w:color w:val="000000"/>
        </w:rPr>
        <w:t>"БОРЬБА С СЕРДЕЧНО-СОСУДИСТЫ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Борьба с сердечно-сосудистыми заболеваниями"    </w:t>
        <w:br/>
        <w:t>(00 0 N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N0000 Реализация национального проекта "Здравоохран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сердечно-сосудисты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на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1920 Оснащение оборудованием региональных сосудистых центров и первичных сосудистых отдел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иных межбюджетных трансфертов бюджетам субъектов Российской Федерации на приобретение и замену оборудования для региональных сосудистых центров и первичных сосудистых отдел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860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субсидий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5</w:t>
      </w:r>
      <w:r>
        <w:rPr>
          <w:color w:val="000000"/>
          <w:lang w:val="ru-RU"/>
        </w:rPr>
        <w:t>6</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pPr>
      <w:r>
        <w:rPr>
          <w:color w:val="000000"/>
        </w:rPr>
        <w:t>"БОРЬБА С ОНКОЛОГИЧЕСКИ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Борьба с онкологическими заболеваниями"           </w:t>
        <w:br/>
        <w:t>(00 0 N3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онкологическими заболевания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100 Создание референс-центров иммуногистохимических, патоморфологических исследований и лучевых методов исследо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создание референс-центров иммуногистохимических, патоморфологических исследований и лучевых методов исследо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 по основным каналам: телевидение, радио и в информационно-теле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700 Обеспечение методической поддержки и координация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обеспечение методической поддержки и координацию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800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1900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иных межбюджетных трансфертов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52250 Оказание медицинской помощи больным с онкологическими заболеваниями в соответствии с клиническими рекомендациями (протоколами лечения)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межбюджетных трансфертов бюджету Федерального фонда обязательного медицинского страхования на финансовое обеспечение оказания медицинской помощи больным с онкологическими заболеваниями в соответствии с клиническими рекомендациями (протоколами ле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270 Новое строительство и реконструкц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субсидий бюджетам субъектов Российской Федерации на новое строительство и реконструкцию.</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spacing w:lineRule="auto" w:line="228"/>
        <w:rPr>
          <w:color w:val="000000"/>
          <w:lang w:val="ru-RU"/>
        </w:rPr>
      </w:pPr>
      <w:r>
        <w:rPr>
          <w:color w:val="000000"/>
        </w:rPr>
        <w:t>Приложение 5</w:t>
      </w:r>
      <w:r>
        <w:rPr>
          <w:color w:val="000000"/>
          <w:lang w:val="ru-RU"/>
        </w:rPr>
        <w:t>7</w:t>
      </w:r>
    </w:p>
    <w:p>
      <w:pPr>
        <w:pStyle w:val="Style28"/>
        <w:spacing w:lineRule="auto" w:line="228"/>
        <w:rPr>
          <w:color w:val="000000"/>
        </w:rPr>
      </w:pPr>
      <w:r>
        <w:rPr>
          <w:color w:val="000000"/>
        </w:rPr>
        <w:t xml:space="preserve">к приказу Министерства финансов </w:t>
      </w:r>
    </w:p>
    <w:p>
      <w:pPr>
        <w:pStyle w:val="Style28"/>
        <w:spacing w:lineRule="auto" w:line="228"/>
        <w:rPr>
          <w:color w:val="000000"/>
        </w:rPr>
      </w:pPr>
      <w:r>
        <w:rPr>
          <w:color w:val="000000"/>
        </w:rPr>
        <w:t xml:space="preserve">Российской Федерации  </w:t>
      </w:r>
    </w:p>
    <w:p>
      <w:pPr>
        <w:pStyle w:val="Style28"/>
        <w:spacing w:lineRule="auto" w:line="2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И </w:t>
      </w:r>
    </w:p>
    <w:p>
      <w:pPr>
        <w:pStyle w:val="Style29"/>
        <w:rPr>
          <w:color w:val="000000"/>
        </w:rPr>
      </w:pPr>
      <w:r>
        <w:rPr>
          <w:color w:val="000000"/>
        </w:rPr>
        <w:t xml:space="preserve">БЮДЖЕТОВ ГОСУДАРСТВЕННЫХ ВНЕБЮДЖЕТНЫХ ФОНДОВ РОССИЙСКОЙ ФЕДЕРАЦИИ НА ДОСТИЖЕНИЕ РЕЗУЛЬТАТОВ </w:t>
      </w:r>
    </w:p>
    <w:p>
      <w:pPr>
        <w:pStyle w:val="Style29"/>
        <w:rPr>
          <w:color w:val="000000"/>
        </w:rPr>
      </w:pPr>
      <w:r>
        <w:rPr>
          <w:color w:val="000000"/>
        </w:rPr>
        <w:t xml:space="preserve">ФЕДЕРАЛЬНОГО ПРОЕКТА "РАЗВИТИЕ ДЕТСКОГО ЗДРАВООХРАНЕНИЯ, ВКЛЮЧАЯ СОЗДАНИЕ </w:t>
      </w:r>
    </w:p>
    <w:p>
      <w:pPr>
        <w:pStyle w:val="Style29"/>
        <w:rPr>
          <w:color w:val="000000"/>
        </w:rPr>
      </w:pPr>
      <w:r>
        <w:rPr>
          <w:color w:val="000000"/>
        </w:rPr>
        <w:t xml:space="preserve">СОВРЕМЕННОЙ ИНФРАСТРУКТУРЫ ОКАЗАНИЯ </w:t>
      </w:r>
    </w:p>
    <w:p>
      <w:pPr>
        <w:pStyle w:val="Style29"/>
        <w:rPr>
          <w:color w:val="000000"/>
        </w:rPr>
      </w:pPr>
      <w:r>
        <w:rPr>
          <w:color w:val="000000"/>
        </w:rPr>
        <w:t>МЕДИЦИНСКОЙ ПОМОЩИ ДЕТЯМ"</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ab/>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Развитие детского здравоохранения, включая создание современной инфраструктуры оказания медицинской помощи детям" (00 0 N4 00000) отражаются по следующим направлениям рас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детского здравоохранения, включая создание современной инфраструктуры оказания медицинской помощи детям":</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2100 Развитие материально-технической базы детских поликлиник и детских поликлинических отделений медицинских организаций, подведомственных федеральным органам исполнительной власт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развитие материально-технической базы детских поликлиник и детских поликлинических отделений медицинских организаций, подведомственных федеральным органам исполнительной власти, в том числе на дооснащение медицинскими изделиями и реализацию организационно-планировочных решений внутренних пространств, обеспечивающих комфортность пребывания детей;</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2) 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бюджета Федерального фонда обязательного медицинского страхования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такж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вступившего в законную силу решения суда;</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51700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том числе на организационно-планировочные решения внутренних пространств, обеспечивающих комфортность пребывания детей;</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460 Новое строительство или реконструкция детских больниц (корпусов)</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новое строительство или реконструкцию детских больниц (корпусов).</w:t>
      </w:r>
      <w:r>
        <w:br w:type="page"/>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5</w:t>
      </w:r>
      <w:r>
        <w:rPr>
          <w:color w:val="000000"/>
          <w:lang w:val="ru-RU"/>
        </w:rPr>
        <w:t>8</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Обеспечение медицинских организаций системы здравоохранения квалифицированными кадрами" (00 0 N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100 Организация и дополнительная подготовка медицинских работников по профилям первичной медико-санитарной помощи, детского здравоохранения, онкологии и сердечно-сосудистых заболе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организацию и дополнительную подготовку медицинских работников по профилям первичной медико-санитарной помощи, детского здравоохранения, онкологии (в том числе по паллиативной медицинской помощи) и сердечно-сосудистых заболе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200 Разработка интерактивных образовательных моду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разработку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300 Методическая поддержка и координация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методическую поддержку и координацию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400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500 Создание акредитационно-симуляционных центров, включая независимые аккредитационные цент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акредитационно-симуляционных центров, включая независимые аккредитационные цент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600 Аккредитация специалистов в целях допуска к профессиональ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кредитацию специалистов в целях допуска к профессиональной деятель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700 Актуализация интерактивных образовательных модул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туализацию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5</w:t>
      </w:r>
      <w:r>
        <w:rPr>
          <w:color w:val="000000"/>
          <w:lang w:val="ru-RU"/>
        </w:rPr>
        <w:t>9</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pPr>
      <w:r>
        <w:rPr>
          <w:color w:val="000000"/>
        </w:rPr>
        <w:t>"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сети национальных медицинских исследовательских центров и внедрение инновационных медицинских технологий" (00 0 N6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100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200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300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 xml:space="preserve">Приложение </w:t>
      </w:r>
      <w:r>
        <w:rPr>
          <w:color w:val="000000"/>
          <w:lang w:val="ru-RU"/>
        </w:rPr>
        <w:t>60</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pPr>
      <w:r>
        <w:rPr>
          <w:color w:val="000000"/>
        </w:rPr>
        <w:t>"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00 0 N7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4200 Внедрение медицинских информационных систем,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внедрение медицинских информационных систем в медицинских организациях, подведомственных федеральным органам исполнительной власти Российской Федерации (за исключением федеральных органов исполнительной власти, в которых федеральными законами предусмотрена военная служба или приравненная к ней служба),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300 Методическая поддержка и координация реализации мероприятий федерального проекта, разработка требований к подсистемам государственных информационных систем в сфере здравоохранения субъекто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методическую поддержку и координацию реализации мероприятий федерального проекта, разработку требований к подсистемам государственных информационных систем в сфере здравоохранения субъектов Российской Федерации центром компетенций цифровой трансформации сферы здравоохран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1140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по предоставлению субсидий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350 Внедрение современных информационных систем в здравоохран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реализацию государственными учреждениями мероприятий по внедрению единой государственной информационной системы, обеспечивающей единый цифровой контур в сфере здравоохранения, взаимодействуя с государственными информационными системами в сфере здравоохранения субъектов Российской Федерации, медицинскими информационными системами медицинских организаций, с Единым порталом государственных услуг и функций для предоставления услуг и сервисов гражданам в личном кабинете пациента "Мое здоровье".</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61</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____________ № ______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РАЗВИТИЕ ЭКСПОРТА МЕДИЦИНСКИХ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Развитие экспорта медицинских услуг"                 </w:t>
        <w:br/>
        <w:t>(00 0 N8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экспорта медицинских услуг":</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8100 Создание и функционирование координирующего центра по вопросам экспорта медицинских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международных отношений в сфере охраны здоровья" государственной программы Российской Федерации "Развитие здравоохранения" (01 8 N8 00000) на создание и функционирование координирующего центра по вопросам экспорта медицинских услуг.</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6</w:t>
      </w:r>
      <w:r>
        <w:rPr>
          <w:color w:val="000000"/>
          <w:lang w:val="ru-RU"/>
        </w:rPr>
        <w:t>2</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ФИНАНСОВАЯ ПОДДЕРЖКА СЕМЕЙ ПРИ РОЖДЕНИИ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Финансовая поддержка семей при рождении детей" (00 0 P1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30790 Предоставление материнского (семейного) капитал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такж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078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084F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резервного фонда Правительств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730 Осуществление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венций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640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 за счет средств резервного фонда Правительств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производство, распространение и тиражирование телевизионных и радиопрограмм, телевизионных документальных фильмов, Интернет-сайтов, направленных на сохранение семейных ценностей, поддержку материнства и дет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выпуск, распространение и тиражирование социально значимых проектов в области печатных средств массовой информации, направленных на сохранение семейных ценностей, поддержку материнства и дет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942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7380 Субсидии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P1 00000) по предоставлению субсидий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6</w:t>
      </w:r>
      <w:r>
        <w:rPr>
          <w:color w:val="000000"/>
          <w:lang w:val="ru-RU"/>
        </w:rPr>
        <w:t>3</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 xml:space="preserve">"СОДЕЙСТВИЕ ЗАНЯТОСТИ ЖЕНЩИН - СОЗДАНИЕ </w:t>
      </w:r>
    </w:p>
    <w:p>
      <w:pPr>
        <w:pStyle w:val="Style29"/>
        <w:rPr>
          <w:color w:val="000000"/>
        </w:rPr>
      </w:pPr>
      <w:r>
        <w:rPr>
          <w:color w:val="000000"/>
        </w:rPr>
        <w:t>УСЛОВИЙ ДОШКОЛЬНОГО ОБРАЗОВАНИЯ ДЛЯ ДЕТЕЙ</w:t>
      </w:r>
    </w:p>
    <w:p>
      <w:pPr>
        <w:pStyle w:val="Style29"/>
        <w:rPr>
          <w:color w:val="000000"/>
        </w:rPr>
      </w:pPr>
      <w:r>
        <w:rPr>
          <w:color w:val="000000"/>
        </w:rPr>
        <w:t>В ВОЗРАСТЕ ДО ТРЕХ Л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одействие занятости женщин - создание условий дошкольного образования для детей в возрасте до трех лет" (00 0 P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51590 Создание дополнительных мест для детей в возрасте </w:t>
        <w:br/>
        <w:t>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и иных межбюджетных трансфертов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также отражаются расходы бюджетов субъектов Российской Федерации на создание в субъектах Российской Федерации дополнительных мест для детей старше 3 лет в случаях, установленных Правилами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утвержденными постановлением Правительства Российской Федерации от 26 декабря 2017 года № 1642 "Об утверждении государственной программы Российской Федерации "Развитие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59</w:t>
      </w:r>
      <w:r>
        <w:rPr>
          <w:rFonts w:cs="Times New Roman;Titlingmes New Roman" w:ascii="Times New Roman;Titlingmes New Roman" w:hAnsi="Times New Roman;Titlingmes New Roman"/>
          <w:color w:val="000000"/>
          <w:sz w:val="28"/>
          <w:szCs w:val="28"/>
          <w:lang w:val="en-US"/>
        </w:rPr>
        <w:t>F</w:t>
      </w:r>
      <w:r>
        <w:rPr>
          <w:rFonts w:cs="Times New Roman;Titlingmes New Roman" w:ascii="Times New Roman;Titlingmes New Roman" w:hAnsi="Times New Roman;Titlingmes New Roman"/>
          <w:color w:val="000000"/>
          <w:sz w:val="28"/>
          <w:szCs w:val="28"/>
        </w:rPr>
        <w:t xml:space="preserve">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резервного фонда Правительств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и иных межбюджетных трансфертов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резервного фонда Правительств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также отражаются расходы бюджетов субъектов Российской Федерации на создание в субъектах Российской Федерации дополнительных мест для детей старше 3 лет в случаях, установленных Правилами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утвержденными постановлением Правительства Российской Федерации от 26 декабря 2017 года № 1642 "Об утверждении государственной программы Российской Федерации "Развитие образо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52320 Создание дополнительных мест для детей в возрасте </w:t>
        <w:br/>
        <w:t>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530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610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по предоставлению субсидий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о всех субъектах Российской Федерации, в том числе проживающих в Дальневосточном федеральном округе в соответствии с определенным рейтингом приоритетности соответствующих региональных программ Дальневосточн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2355 Создание групп дошкольного образования, присмотра и ухода за детьми дошколь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на создание групп дошкольного образования, присмотра и ухода за детьми дошкольного возраста в негосударственном секторе дошкольного образования с учетом приоритетности региональных программ субъектов Российской Федерации, в том числе входящих в состав Дальневосточного и Северо-Кавказского федеральных округов.</w:t>
      </w:r>
      <w:r>
        <w:br w:type="page"/>
      </w:r>
    </w:p>
    <w:p>
      <w:pPr>
        <w:pStyle w:val="Style28"/>
        <w:rPr>
          <w:color w:val="000000"/>
          <w:lang w:val="ru-RU"/>
        </w:rPr>
      </w:pPr>
      <w:r>
        <w:rPr>
          <w:color w:val="000000"/>
        </w:rPr>
        <w:t>Приложение 6</w:t>
      </w:r>
      <w:r>
        <w:rPr>
          <w:color w:val="000000"/>
          <w:lang w:val="ru-RU"/>
        </w:rPr>
        <w:t>4</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СТАРШЕЕ ПОКО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таршее поколение" (00 0 P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таршее покол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300 Подготовка, проведение и подведение итогов статистических обследова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фициальная статистика" государственной программы Российской Федерации "Экономическое развитие и инновационная экономика" (15 9 P3 00000) на проведение ежегодного выборочного наблюдения состояния здоровья населения в целях оценки показателя ожидаемой продолжительности здоровой жиз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400 Создание региональных гериатрических центров и геронтологических отдел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на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200 Оценка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w:t>
        <w:br/>
        <w:t>(03 6 P3 00000) на оценку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300 Создание автоматизированной информационной системы проект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w:t>
        <w:br/>
        <w:t>(03 6 P3 00000) на создание автоматизированной информационной системы проектной деятель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1090 Реализация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иных межбюджетных трансфертов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210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1630 Создание системы долговременного ухода за гражданами пожилого возраста и инвалида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создание системы долговременного ухода за гражданами пожилого возраста и инвалидами, признанных нуждающимися в социальном обслуживан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930 Приобретение авто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иных межбюджетных трансфертов бюджетам субъектов Российской Федерации на приобретение автотранспорта для доставки лиц старше 65 лет, проживающих в сельской местности, в медицинские организ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940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950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4680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26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Союзу "Агентство развития профессиональных сообществ и рабочих кадров "Молодые профессионалы" (Ворлдскиллс Россия)"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м производство, распространение и тиражирование телевизионных и радиопрограмм, телевизионных документальных фильмов, Интернет-сайтов, направленных на поддержку и повышение качества жизни граждан старшего покол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х выпуск, распространение и тиражирование социально значимых проектов в области печатных средств массовой информации, направленных на поддержку и повышение качества жизни граждан старшего поко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943 Государственная поддержка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государственной поддержке частных медицинских организаций в рамках реализации пилотного проекта по вовлечению частных медицинских организаций в оказание медико-социальных услуг лицам в возрасте 65 лет и старше.</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6</w:t>
      </w:r>
      <w:r>
        <w:rPr>
          <w:color w:val="000000"/>
          <w:lang w:val="ru-RU"/>
        </w:rPr>
        <w:t>5</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rFonts w:ascii="Times New Roman;Titlingmes New Roman" w:hAnsi="Times New Roman;Titlingmes New Roman" w:cs="Times New Roman;Titlingmes New Roman"/>
          <w:color w:val="000000"/>
          <w:sz w:val="28"/>
          <w:szCs w:val="28"/>
        </w:rPr>
      </w:pPr>
      <w:r>
        <w:rPr>
          <w:rFonts w:cs="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УКРЕПЛЕНИЕ ОБЩЕСТВЕННОГО ЗДОРОВЬ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Укрепление общественного здоровья" (00 0 P4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Укрепление общественного здоровь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12100 Обеспечение субъектов Российской Федерации печатной продукцией по вопросам здорового питания (журналы, брошюры, буклеты, плакат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субъектов Российской Федерации печатной продукцией по вопросам здорового питания (журналы, брошюры, буклеты, плакат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20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реализации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300 Разработка рекламно-информационных материалов для проведения информационно-коммуникационной кампании с использованием основных телекоммуникационных каналов для всех целевых ауд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на разработку рекламно-информационных материалов для проведения информационно-коммуникационной кампании с использованием основных телекоммуникационных каналов для всех целевых ауд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400 Разработка и внедрение системы мониторинга за состоянием питания различных групп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разработке и внедрению системы мониторинга за состоянием питания различных групп населения, основанной на результатах научных исследований в области нутрициологии, диетологии и эпидемиологии, во взаимосвязи здоровья населения со структурой питания и качеством пищевой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500 Создание современных испытательных лабораторных центров в целях определения показателей качества пищевой продукции, идентификации биологически активных веществ, пищевых добаво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современных испытательных лабораторных центров в целях определения показателей качества пищевой продукции, идентификации биологически активных веществ, пищевых добавок в соответствии с международными методиками и методам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600 Создание научно-методических образовательных центров по вопросам здорового пит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научно-методических образовательных центров по вопросам здорового пит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700 Создание информационного ресурса, направленного на защиту потребителей от недостоверной информации о продукции, в том числе не соответствующей принципам здорового питания, и содержащий результаты оценки качества пищевой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информационного ресурса, направленного на защиту потребителей от недостоверной информации о продукции, в том числе не соответствующей принципам здорового питания, и содержащего результаты оценки качества пищевой продукции, проводимой Роспотребнадзор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800 Создание рекламно-информационных материалов по вопросам здорового пит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рекламно-информационных материалов по вопросам здорового питания, включая для демонстрации (передачи) по телевидению, радио и в информационно-теле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900 Создание печатной продукции по вопросам здорового питания (журналы, брошюры, буклеты, плакат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печатной продукции по вопросам здорового питания (журналы, брошюры, буклеты, плакат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000 Проведение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оведению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100 Обеспечение демонстраций (передач) по телевидению, радио и в информационно-телекоммуникационной сети "Интернет" рекламно-информационных материалов по вопросам здорового пит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демонстраций (передач) по телевидению, радио и в информационно-телекоммуникационной сети "Интернет" рекламно-информационных материалов по вопросам здорового пит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200 Оценка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ценке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3300 Обеспечение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400 Функционирование и пополнение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функционирования и пополнения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3500 Обеспечение методической поддержки и координация реализации федерального проекта в субъектах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методической поддержки и координации реализации федерального проекта в субъектах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281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Формирование системы мотивации граждан к здоровому образу жизни, включая здоровое питание и отказ от вредных привычек", с целью привлечения некоммерческих организаций, не являющихся государственными (муниципальными) учреждениями, государственными корпорациями (компаниями) и публично-правовыми компаниями, к реализации мероприятий по формированию приверженности здоровому образу жизни у граждан, находящихся в группах риска развития неинфекционных заболеваний, ответственного отношения граждан к репродуктивному здоровью, а также мероприятий, направленных на сокращение смертности населения трудоспособного возраста, включая мероприятия, направленные на профилактику социально значимых неинфекционных заболеваний, развитие добровольчества в сфере охраны здоровья, и информационно-коммуникационные мероприя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940 Государственная поддержка организаций, осуществляющих производство, распространение и тиражирование социально-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на государственную поддержку организаций, осуществляющих производство, распространение и тиражирование телевизионных и радиопрограмм, телевизионных документальных фильмов, Интернет-сайтов, направленных на пропаганду здорового образа жизни, физической культуры, спорта и здорового пит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организациям, осуществляющих выпуск, распространение и тиражирование социально значимых проектов в области печатных средств массовой информации, направленных на пропаганду здорового образа жизни, физической культуры, спорта и здорового питания, поддержку и повышение качества жизни граждан старшего поколения.</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rPr>
      </w:pPr>
      <w:r>
        <w:rPr>
          <w:color w:val="000000"/>
        </w:rPr>
        <w:t>Приложение 6</w:t>
      </w:r>
      <w:r>
        <w:rPr>
          <w:color w:val="000000"/>
          <w:lang w:val="ru-RU"/>
        </w:rPr>
        <w:t>6</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pPr>
      <w:r>
        <w:rPr>
          <w:color w:val="000000"/>
        </w:rPr>
        <w:t>"СПОРТ - НОРМА ЖИЗ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порт - норма жизни" (00 0 P5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порт - норма жиз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100 Развитие системы подготовки спортивного резер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на проведение спортивных соревнований в системе подготовки спортивного резер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200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300 Разработка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разработку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400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500 Разработка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разработку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600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700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800 Проведение научного исследования по разработке новых форм и методов физической активности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современных форм и методик занятий физической культурой и спортом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900 Подготовка новых кадров и проведение повышения квалификации специалистов в сфере физической культуры и спор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на подготовку новых кадров и проведение повышения квалификации специалистов в сфере физической культуры и спорта, в том числе профессиональную переподготовку и повышение квалификации инструкторов по спорту и трене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7000 Пропаганда физической культуры, спорта и здорового образа жизн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всероссийских мероприятий и изготовление медиапродукции по пропаганде физической культуры и спор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7100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7200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17300 Закупка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закупку отечественного спортивного инвентаря, оборудования и аппаратно-программных комплексов для скрининговой оценки организма и тестирования уровня физической подготовленности в целях развития физической культуры и спорта и подготовки спортивного резер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0810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 предоставлению субсидий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1650 Премирование регионов - победителей Фестиваля культуры и спорта народов Кавказ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иных межбюджетных трансфертов бюджетам субъектов Российской Федерации на улучшение материально-технической базы объектов спорта в субъектах Российской Федерации - победителях Фестиваля культуры и спорта народов Кавказ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170 Создание и модернизация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создание и модернизацию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оснащение комплектами спортивного оборудования (малыми спортивными формами и футбольными полям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290 Приобретение спортивного оборудования и инвентаря для приведения организаций спортивной подготовки в нормативное состояни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и подпрограммы "Развитие хоккея в Российской Федерации" государственной программы Российской Федерации "Развитие физической культуры и спорта" (13 7 P5 00000) по предоставлению субсидий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 в том числе в спортивные школы по хоккею;</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4950 Реализация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13 6 P5 00000) по предоставлению субсидий бюджетам субъектов Российской Федерации на строительство и ввод в эксплуатацию объектов спорта в рамках реализации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P5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в том числе на строительство (реконструкцию) объектов 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введение в эксплуатацию плоскостных спортивных сооружений в сельских территория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230 Организация подготовки и участия инвалидов с умственной отсталостью в физкультурных мероприят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проведение Специальной олимпиады России для инвалидов с умственной отсталостью;</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240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а массового физкультурно-спортив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у массового физкультурно-спортив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1628 Государственная поддержка организаций, реализующих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екоммерческим организациям, предоставляющим физкультурно-спортивные услуги и реализующим проекты в сфере физической культуры, массового спорта и спортивного резер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1680 Государственная поддержка юридических лиц в целях возмещения части затрат на уплату процентов по кредитам и займ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юридическим лицам на возмещение части затрат на уплату процентов по кредит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6790 Внедрение Всероссийского физкультурно-спортивного комплекса "Готов к труду и оборон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а организацию тестирования населения на соответствие государственным требованиям к уровню физической подготовленности Всероссийского физкультурно-спортивного комплекса "Готов к труду и оборон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6</w:t>
      </w:r>
      <w:r>
        <w:rPr>
          <w:color w:val="000000"/>
          <w:lang w:val="ru-RU"/>
        </w:rPr>
        <w:t>7</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РАСХОДОВ ФЕДЕРАЛЬНОГО БЮДЖЕТА НА ДОСТИЖЕНИЕ РЕЗУЛЬТАТОВ ФЕДЕРАЛЬНОГО ПРОЕКТА</w:t>
      </w:r>
    </w:p>
    <w:p>
      <w:pPr>
        <w:pStyle w:val="Style29"/>
        <w:rPr>
          <w:color w:val="000000"/>
        </w:rPr>
      </w:pPr>
      <w:r>
        <w:rPr>
          <w:color w:val="000000"/>
        </w:rPr>
        <w:t>"ДОРОЖНАЯ СЕ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Дорожная сеть" (00 0 R1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1 00000) по предоставлению иных межбюджетных трансфертов бюджетам субъектов Российской Федерации на выполнение дорожных работ в целях приведения в нормативное состояние, снижения уровня перегрузки и ликвидации мест концентрации дорожно-транспортных происшествий сети автомобильных дорог общего пользования федерального, регионального или межмуниципального значения, дорожной сети городских агломераций.</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6</w:t>
      </w:r>
      <w:r>
        <w:rPr>
          <w:color w:val="000000"/>
          <w:lang w:val="ru-RU"/>
        </w:rPr>
        <w:t>8</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 xml:space="preserve">"ОБЩЕСИСТЕМНЫЕ МЕРЫ РАЗВИТИЯ </w:t>
      </w:r>
    </w:p>
    <w:p>
      <w:pPr>
        <w:pStyle w:val="Style29"/>
        <w:rPr>
          <w:color w:val="000000"/>
        </w:rPr>
      </w:pPr>
      <w:r>
        <w:rPr>
          <w:color w:val="000000"/>
        </w:rPr>
        <w:t>ДОРОЖНОГО ХОЗЯЙСТ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Общесистемные меры развития дорожного хозяйства" (00 0 R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Общесистемные меры развития дорожного хозяйст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100 Обновление подвижного состава наземного общественного пассажирского транспорта в 20 крупнейших городских агломерациях (за исключением Московской и Санкт-Петербургско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на обновление подвижного состава наземного общественного пассажирского транспорта (и при необходимости соответствующей инфраструктуры) в 20 крупнейших городских агломерациях (за исключением Московской и Санкт-Петербургской), в том числе с учетом приоритетности использования транспорта, работающего на газомоторном топлив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200 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ринятие нормативных правовых актов и методических рекомендаций, направленные на повышение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300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400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500 Внедрение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600 Применение новых механизмов развития и эксплуатации дорожной сети, включая использование контрактов жизненного цикла, наилучших технологий и материал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одготовку оптимальных форматов реализации контрактов жизненного цикла, ориентированных на повышение качества и снижение совокупной стоимости дорожных работ, с учетом необходимого нормативно-правового регулирования, формирование организационно-правовых схем и финансовых моделей для расширения практики применения контрактов жизненного цикла, включая сферу отраслевого ценообразования, а также принятие необходимых нормативных правовых актов, позволяющих реализовать контракты жизненного цикла в наиболее оптимальных формат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700 Создание и актуализация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800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 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по предоставлению субсидий и иных межбюджетных трансфертов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570 Государственная поддержка публичного акционерного общества "Государственная транспортная лизинговая компания", г. Салехард, Ямало-Ненецкий автономный округ, в целях возмещения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публичного акционерного общества "Государственная транспортная лизинговая компания", 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580 Государственная поддержка обновления подвижного состава наземного общественного пассажирского транспорта (и при необходимости соответствующе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обновления подвижного состава наземного общественного пассажирского транспорта (и при необходимости соответствующей инфраструктуры), в том числе с учетом приоритетности использования транспорта, работающего на газомоторном топливе, путем предоставления субсидии публичному акционерному обществу "Государственная транспортная лизинговая компания", </w:t>
        <w:br/>
        <w:t>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6</w:t>
      </w:r>
      <w:r>
        <w:rPr>
          <w:color w:val="000000"/>
          <w:lang w:val="ru-RU"/>
        </w:rPr>
        <w:t>9</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БЕЗОПАСНОСТЬ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Безопасность дорожного движения" (00 0 R3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Безопасность дорожного дви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109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9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разработка нормативных правовых актов, направленных на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снащение подразделений, осуществляющих контрольные и надзорные функции в области обеспечения безопасности дорожного движения патрульными автомобилями, оборудованными техническими средствами фиксации обстановки внутри и снаружи автомобиля, радиостанцией, сигнальной громкоговорящей установкой, нанесенной цветографической окраско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500 Формирование и реализация единой информационно-образовательной политики в целях профилактики нарушений норм и правил в области дорожного дви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информационное сопровождение в средствах массовой информации и сети "Интернет" реализации мероприятий по обеспечению безопасности дорожного движения; </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609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3 00000) на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700 Внедрение электронного сервиса для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внедрению сервиса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809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909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009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109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200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на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300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409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500 Материально-техническое и организационно-методическое укрепление организаций, осуществляющих работу по профилактике детского дорожно-транспортного травматизм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рганизацию тренингов по профилактике детского дорожно-транспортного травматизма на базе родильных домов и перинатальны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609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ю безопасности детей при перевозках в транспортных средств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ется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е безопасности детей при перевозках в транспортных средств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9700 Повышение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повышение безопасности дорожного дви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8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 сотрудниками Госавтоинспек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99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по контролю за безопасностью при эксплуатации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используемыми для контроля за безопасностью при эксплуатации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0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01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02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ежегодной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роведения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проведения ежегодной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информационному обеспечению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500 Организация и проведение социальных кампаний, направленных на привлечение внимания населения к основным факторам риска в дорожном движении и их профилакти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социальных мероприятий, направленных на привлечение общественного внимания к основным факторам риска в дорожном движении и их профилактик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600 Развитие системы предупреждения опасного поведения участников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предупреждения опасного поведения участников дорожного движения, направленной на повышение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700 Повышение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повышению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0800 Развитие системы организации движения транспортных средств и пешеходов, повышение безопасности дорожных услов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рганизации движения транспортных средств и пешеходов, повышение безопасности дорожных условий направленной на повышение безопасности дорожного движ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0900 Развитие системы оказания помощи пострадавшим в дорожно-транспортных происшествия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казания помощи пострадавшим в дорожно-транспортных происшествиях в рамках мероприятий, направленных на повышение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1000 Совершенствование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совершенствованию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1100 Организац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1200 Развитие и материально-техническое обеспечение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и материально-техническому обеспечению автоматизированных систем оперативного сбора, учета и анализа сведений о показателях в области обеспечения безопасности дорожного движения, в том числе подсистем единой информационно-аналитической системы безопасности дорожного движения МВД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1300 Разъяснение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ъяснению законодательства Российской Федерации о безопасности дорожного движения с использованием средств массовой информации и возможностей социальной реклам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70</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АВТОМОБИЛЬНЫЕ ДОРОГИ МИНОБОРОНЫ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Расходы федерального бюджета на достижение результатов федерального проекта "Автомобильные дороги Минобороны России" </w:t>
        <w:br/>
        <w:t>(00 0 R4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Автомобильные дороги Минобороны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100 Содержание и ремонт автомобильных дорог Минобороны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троительство и развитие Вооруженных Сил Российской Федерации" государственной программы Российской Федерации "Обеспечение обороноспособности страны" (31 1 R4 00000) на содержание и ремонт автомобильных дорог Минобороны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 xml:space="preserve">Приложение </w:t>
      </w:r>
      <w:r>
        <w:rPr>
          <w:color w:val="000000"/>
          <w:lang w:val="ru-RU"/>
        </w:rPr>
        <w:t>71</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pPr>
      <w:r>
        <w:rPr>
          <w:color w:val="000000"/>
        </w:rPr>
        <w:t>КОДЫ НАПРАВЛЕНИЙ РАСХОДОВ ЦЕЛЕВЫХ СТАТЕЙ РАСХОДОВ ФЕДЕРАЛЬНОГО БЮДЖЕТА НА ДОСТИЖЕНИЕ РЕЗУЛЬТАТОВ ФЕДЕРАЛЬНОГО ПРОЕКТА "РАЗВИТИЕ НАУЧНОЙ И НАУЧНО-ПРОИЗВОДСТВЕННОЙ КООП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научной и научно-производственной кооперации" (00 0 S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S0000 Реализация национального проекта "Нау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научной и научно- производственной кооп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100 Создание научных центров мирового уровня, включая математические, геномные и иные цент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ключая математические, геномные и иные цент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200 Создание научно-образовательн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о-образовательны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300 Создание лабораторий мирового уровня под руководством ведущих ученых с мировым имене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1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400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 в том числе с участием зарубежных уче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500 Создание центров геномных исследований мирового уровн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центров геномных исследований мирового уровня, выполняющих исследования и разработки по актуальным направлениям развития геномных исследований с участием российских и зарубежных ведущих уче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600 Создание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ыполняющих исследования и разработки по приоритетам научно-технологического развития, с участием российских и зарубежных ведущих уче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700 Создание международных математических центров мирового уровн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международных математических центров мирового уровня, выполняющих исследования и разработки по актуальным направлениям развития математики, с участием российских и зарубежных ведущих уче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800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 участвующие в достижении целей национальных проектов и обеспечивающие решение задач Стратегии научно-технологического развития и пространственного развития Российской Федерации, опережающую динамику показателей результативности, в том числе вклада в достижение целевых показателей национального проек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900 Обеспечение деятельности национальных сетевых биоресурсн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обеспечение деятельности национальных сетевых биоресурсных центров, обеспечивающих формирование, хранение и предоставление образцов в соответствии с мировыми стандартами работы биоресурных центров, услуги которых востребованы организациями, в том числе реального сектора экономи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1000 Развитие сети специализированных учебных научных центр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развитие сети специализированных учебных научных центров на базе ведущих университет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1100 Организация и проведение 21-го Менделеевского Съезда по общей и прикладной химии в Санкт-Петербург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1-го Менделеевского Съезда по общей и прикладной химии в Санкт-Петербурге в рамках Международного года Периодической таблицы химических элементов в 2019 году с участием ведущих химических организаций, в том числе зарубеж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1200 Организация и проведение 29-ого Всемирного математического конгресса в Санкт-Петербург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9-ого Всемирного математического конгресса в Санкт-Петербурге с участием ведущих математических центров, в том числе зарубежных;</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7706 Государственная поддержка центров Национальной технологической инициативы на базе образовательных организаций высшего образования и научных организа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Национальная технологическая инициатива" государственной программы Российской Федерации "Научно-технологическое развитие Российской Федерации" (47 7 S1 00000) по предоставлению субсидий на создание центров компетенций Национальной технологической инициативы, обеспечивающих формирование инновационных решений в области "сквозных" технологий.</w:t>
      </w:r>
      <w:r>
        <w:br w:type="page"/>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 xml:space="preserve">Приложение </w:t>
      </w:r>
      <w:r>
        <w:rPr>
          <w:color w:val="000000"/>
          <w:lang w:val="ru-RU"/>
        </w:rPr>
        <w:t>72</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pPr>
      <w:r>
        <w:rPr>
          <w:color w:val="000000"/>
        </w:rPr>
        <w:t xml:space="preserve">РАСХОДОВ ФЕДЕРАЛЬНОГО БЮДЖЕТА НА ДОСТИЖЕНИЕ РЕЗУЛЬТАТОВ ФЕДЕРАЛЬНОГО ПРОЕКТА </w:t>
        <w:br/>
        <w:t>"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передовой инфраструктуры для проведения исследований и разработок в Российской Федерации" (00 0 S2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 S0000 Реализация национального проекта "Нау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Создание приборной базы реакторного комплекса "ПИ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нейронных станций на базе высокопоточного реакторного комплекса "ПИ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200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300 Проведение морских экспедиций на научно-исследовательских суд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w:t>
        <w:br/>
        <w:t>(47 5 S2 00000) на проведение морских экспедиций на научно-исследовательских суд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400 Создание источника синхротронного излучения 4-го покол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сточника синхротронного излучения 4-го покол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500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600 Создание цифровой системы управления сервисами научной инфраструктуры коллективного пользо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ведение в эксплуатацию цифровой системы управления сервисами научной инфраструктуры коллективного пользования, предоставляющей безбарьерный доступ исследователям к заказу услуг с использованием инфраструктуры, в том числе к оцифрованным коллекциям и банкам данных организаций, выполняющих научные исследования и разработки, а также отказ от излишней бюрократизации, упрощение процедур закупок материалов и образцов для исследований и разработо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700 Предоставление доступа научным и образовательным организациям в сеть "Интернет" к научным базам дан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едоставление свободного доступа научным и образовательным организациям в сеть "Интернет" к научным базам данных, содержащим сведения и перечни научной информации и результатов, включая патентные и массивы "больших дан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800 Создание и модернизация научной инфраструктуры для проведения масштабных научных проек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 модернизацию научной инфраструктуры для проведения масштабных научных проектов мирового уровня с получением результатов, направленных на прорывное решение ключевых исследовательских задач в мировой научной повестк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900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6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000 Реализация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ведение международных научных исследований в рамках реализации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100 Создание Сибирского кольцевого источника фото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Сибирского кольцевого источника фото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300 Укрепление международного авторитета российских научных журнал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ключение российских научных журналов в международные базы данных (WEB of Science, Scopus);</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400 Модернизация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500 Модернизация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5600 Модернизация научно-исследовательского судна "Академик Николай Страх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ого судна "Академик Николай Страх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05700 Реконструкция лабораторного корпуса реакторного комплекса "ПИК"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и в рамках федеральной целевой программы "Исследования и разработки по приоритетным направлениям развития научно-технологического комплекса России на 2014 - 2020 годы" государственной программы Российской Федерации "Научно-технологическое развитие Российской Федерации" (47 6 S2 00000) на реконструкцию лабораторного корпуса реакторного комплекса "ПИ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800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5900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000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200 Расширение функциональных возможностей цифровой системы управления сервисами научной инфраструктуры коллективного пользования и загрузка новых элементов оцифрованных коллекций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расширение функциональных возможностей цифровой системы управления сервисами научной инфраструктуры коллективного пользования и загрузку новых элементов оцифрованных коллекций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6300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6400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2 00000) по предоставлению субсидий на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4820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7</w:t>
      </w:r>
      <w:r>
        <w:rPr>
          <w:color w:val="000000"/>
          <w:lang w:val="ru-RU"/>
        </w:rPr>
        <w:t>3</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РАЗВИТИЕ КАДРОВОГО ПОТЕНЦИАЛА В СФЕРЕ ИССЛЕДОВАНИЙ И РАЗРАБОТО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кадрового потенциала в сфере исследований и разработок" (00 0 S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S0000 Реализация национального проекта "Нау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кадрового потенциала в сфере исследований и разработо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100 Поддержка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поддержку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Создание лабораторий, в том числе под руководством молодых, перспективных исследовател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300 Специальная грантовая поддержка выполняемого научного или научно-технического проекта обучающихся в аспирантур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пециальную грантовую поддержку выполняемого научного или научно-технического проекта обучающихся в аспирантуре в целях усовершенствования механизма обучения в аспирантуре по программам подготовки научных и научно-педагогических кад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400 Государственная поддержка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государственную поддержку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500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600 Государственная поддержка научных проектов и исследований в сфере общественно-политических нау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государственную поддержку научных проектов и исследований в сфере общественно-политических нау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700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800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900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5901 Имущественный взнос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по предоставлению субсидии в виде имущественного взноса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5903 Имущественный взнос Российской Федерации в Российский научный фонд в целях создания лабора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создания лабораторий, руководство которыми осуществляют, в том числе молодые перспективные исследовател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5904 Имущественный взнос Российской Федерации в Российский научный фонд в целях реализации программ научной мобильности молодых исследователе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поддержания молодых перспективных исследователей в рамках стимулирования внутрироссийской академической мобильности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rPr>
      </w:pPr>
      <w:r>
        <w:rPr>
          <w:color w:val="000000"/>
        </w:rPr>
        <w:t>Приложение 7</w:t>
      </w:r>
      <w:r>
        <w:rPr>
          <w:color w:val="000000"/>
          <w:lang w:val="ru-RU"/>
        </w:rPr>
        <w:t>4</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ПРОМЫШЛЕННЫЙ ЭКСПОРТ"</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Промышленный экспорт" (00 0 T1 00000) отражаются по следующим направлениям расхо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1) T0000 Реализация национального проекта "Международная кооперация и экспорт"</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Промышленный экспорт":</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00100 Государственная поддержка федерального государственного автономного учреждения "Российский фонд технологического развития"</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предоставление субсидий федеральному государственному автономному учреждению "Российский фонд технологического развития";</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00300 Осуществление модернизации лабораторий, проводящих испытания по видам продукци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осуществление модернизации лабораторий, проводящих испытания по видам продукци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2) 50580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иных межбюджетных трансфертов бюджетам субъектов Российской Федерации на государственную поддержку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60327 Государственная поддержка российских организаций транспортного машиностроения в целях реализации проектов по производству пассажирских вагонов </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транспортного машиностроения в целях реализации проектов по производству пассажирских вагонов, в том числе вагонокомплектов в соответствии с Правилами предоставления субсидий из федерального бюджета российским организациям транспортного машиностроения на финансовое обеспечение части затрат в целях реализации проектов по производству пассажирских вагонов, в том числе вагонокомплектов, утвержденными постановлением Правительства Российской Федерации от 26 апреля 2019 года № 508 (Собрание законодательства Российской Федерации, 2019, № 18, ст. 2244);</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0329 Государственная поддержка организаций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0331 Государственная поддержка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в целях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40 Государственная поддержка российских организаций промышленности гражданского назначения в целях снижения затрат на транспортировку продукци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промышленности гражданского назначения в целях снижения затрат на транспортировку продукции в соответствии  с Правилами предоставления субсидии из федерального бюджета российским организациям, в том числе организациям автомобилестроения, сельскохозяйственного машиностроения, транспортного машиностроения и энергетического машиностроения, на компенсацию части затрат на транспортировку продукции, утвержденными постановлением Правительства Российской Федерации от 26 апреля 2017 года № 496 (Собрание законодательства Российской Федерации, 2017, № 18, ст. 2800; 2019, № 39, ст. 5418);</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342 Государственная поддержка организаций на компенсацию части затрат, связанных с сертификацией и омологацией продукции на внешних рынках</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w:t>
      </w:r>
      <w:r>
        <w:rPr>
          <w:rFonts w:cs="Times New Roman;Titlingmes New Roman" w:ascii="Times New Roman;Titlingmes New Roman" w:hAnsi="Times New Roman;Titlingmes New Roman"/>
          <w:color w:val="000000"/>
          <w:sz w:val="28"/>
          <w:szCs w:val="28"/>
          <w:lang w:val="en-US"/>
        </w:rPr>
        <w:t>T</w:t>
      </w:r>
      <w:r>
        <w:rPr>
          <w:rFonts w:cs="Times New Roman;Titlingmes New Roman" w:ascii="Times New Roman;Titlingmes New Roman" w:hAnsi="Times New Roman;Titlingmes New Roman"/>
          <w:color w:val="000000"/>
          <w:sz w:val="28"/>
          <w:szCs w:val="28"/>
        </w:rPr>
        <w:t>1 00000) по предоставлению субсидий организациям на компенсацию части затрат, связанных с сертификацией и омологацией продукции на внешних рынках;</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5110 Имущественный взнос в государственную корпорацию развития "ВЭБ.РФ" на возмещение части затрат, связанных с поддержкой производства высокотехнологичной продукци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и в виде имущественного взноса в государственную корпорацию развития "ВЭБ.РФ" на возмещение части затрат, связанных с поддержкой производства высокотехнологичной продукции в соответствии с Правилами предоставления из федерального бюджета субсидии в виде имущественного взноса Российской Федерации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 утвержденными постановлением Правительства Российской Федерации от 13 декабря 2012 года № 1302 (Собрание законодательства Российской Федерации, 2012, № 51, ст. 7234;  2019, № 20, ст. 2458);</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5114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в целях реализации корпоративных программ международной конкурентоспособност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6630 Взнос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осуществлению взноса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7421 Создание системы послепродажного обслуживания воздушных судов и подготовки авиационного персонала для воздушных судов</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создание системы послепродажного обслуживания воздушных судов и подготовки авиационного персонала для воздушных судов в соответствии с Правилами предоставления субсидий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 а также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 утвержденными постановлением Правительства Российской Федерации от 19 марта 2018 года № 301 (Собрание законодательства Российской Федерации, 2018, № 14, ст. 1963, </w:t>
        <w:br/>
        <w:t>№ 51, ст. 8004);</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8700 Государственная поддержка кредитных организаций в рамках льготного кредитования производства высокотехнологичной продукции</w:t>
      </w:r>
    </w:p>
    <w:p>
      <w:pPr>
        <w:pStyle w:val="Normal"/>
        <w:spacing w:lineRule="auto" w:line="240" w:before="0" w:after="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кредитным организациям в рамках льготного кредитования производства высокотехнологичной продукции в соответствии с Правилами предоставления субсидии из федерального бюджета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 утвержденными постановлением Правительства Российской Федерации от 8 июня 2015 года  № 566 (Собрание законодательства Российской Федерации, 2015, № 24, ст. 3485;                              2016, № 39, ст. 5659);</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8853 Государственная поддержка российских производителей в целях компенсации части затрат, связанных с регистрацией на внешних рынках объектов интеллектуальной собственност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производителям в целях компенсации части затрат, связанных с направлением заявок на регистрацию на внешних рынках объектов интеллектуальной собственност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68855 Государственная поддержка проведения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проведение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7</w:t>
      </w:r>
      <w:r>
        <w:rPr>
          <w:color w:val="000000"/>
          <w:lang w:val="ru-RU"/>
        </w:rPr>
        <w:t>5</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ЭКСПОРТ ПРОДУКЦИИ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Экспорт продукции агропромышленного комплекса" (00 0 Т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Т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020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строительство), техническое перевооружение объектов мелиоративного комплекса государственной собственност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100 Приобретение лабораторного оборудования для проведения мониторинговых исследований экспортируемой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иобретение лабораторного оборудования для проведения мониторинговых исследований экспортируемой продукции, проведение мероприятий по обеспечению переводов, обучению сотрудников, визитов аудиторов стран-импортеров и иных организационных мероприят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200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300 Создание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здания "Вспомогательный корпус стационар" для создания информационно-вычислительн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400 Проведение мониторинговых исследований экспортируемой продук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мониторинговых исследований по анализу безопасности сельскохозяйственной продукции и продовольствия, направляемого на экспорт;</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500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4600 Аналитическое сопровождение продвижения экспорта продукции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государственной аграрной политики и нормативно-правовому регулированию в сфере развития экспорта продукции агропромышленного и рыбохозяйственного комплексов в целях продвижения экспорта продукции агропромышленного комплекс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700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2510 Государственная поддержка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едоставление субсидий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2590 Государственная поддержка производства масличных культур</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w:t>
      </w:r>
      <w:r>
        <w:rPr>
          <w:rFonts w:cs="Times New Roman;Titlingmes New Roman" w:ascii="Times New Roman;Titlingmes New Roman" w:hAnsi="Times New Roman;Titlingmes New Roman"/>
          <w:color w:val="000000"/>
          <w:sz w:val="28"/>
          <w:szCs w:val="28"/>
          <w:lang w:val="en-US"/>
        </w:rPr>
        <w:t>T</w:t>
      </w:r>
      <w:r>
        <w:rPr>
          <w:rFonts w:cs="Times New Roman;Titlingmes New Roman" w:ascii="Times New Roman;Titlingmes New Roman" w:hAnsi="Times New Roman;Titlingmes New Roman"/>
          <w:color w:val="000000"/>
          <w:sz w:val="28"/>
          <w:szCs w:val="28"/>
        </w:rPr>
        <w:t>2 00000) на предоставление субсидий бюджетам субъектов Российской Федерации на государственную поддержку</w:t>
      </w:r>
      <w:r>
        <w:rPr>
          <w:color w:val="000000"/>
        </w:rPr>
        <w:t xml:space="preserve"> </w:t>
      </w:r>
      <w:r>
        <w:rPr>
          <w:rFonts w:cs="Times New Roman;Titlingmes New Roman" w:ascii="Times New Roman;Titlingmes New Roman" w:hAnsi="Times New Roman;Titlingmes New Roman"/>
          <w:color w:val="000000"/>
          <w:sz w:val="28"/>
          <w:szCs w:val="28"/>
        </w:rPr>
        <w:t>производства масличных культур;</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54720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иных межбюджетных трансфертов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568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бюджетам субъектов Российской Федерации на ввод в эксплуатацию мелиорируемых земель для выращивания экспортно-ориентированной сельскохозяйственной продукции за счет реконструкции, технического перевооружения и строительства новых мелиоративных систем общего и индивидуального пользования и  вовлечение в оборот выбывших сельскохозяйственных угодий для выращивания экспортно-ориентированной сельскохозяйственной продукции за счет проведения культуртехнических мероприяти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134 Государственная поддержка организаций в целях продвижения продукции агропромышленного комплекса на внешние рын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продвижения продукции агропромышленного комплекса на внешние рынки в соответствии с Правилами предоставления субсидии из федерального бюджета акционерному обществу "Российский экспортный центр" на финансирование части затрат, связанных с продвижением продукции агропромышленного комплекса на внешние рынки, за исключением выставочно-ярмарочной деятельности, утвержденными постановлением Правительства Российской Федерации от 29 июня 2017 года № 776 (Собрание законодательства Российской Федерации,                                    2017, № 28, ст. 4151);</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289 Государственная поддержка организаций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 xml:space="preserve">61831 Государственная поддержка российских организаций в целях снижения затрат на транспортировку сельскохозяйственной и продовольственной продукции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в целях транспортировки сельскохозяйственной и продовольственной продукции наземным, в том числе железнодорожным, транспортом в соответствии с 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 в том числе железнодорожным, транспортом, утвержденными постановлением Правительства Российской Федерации от 15 сентября 2017 года № 1104 (Собрание законодательства Российской Федерации, 2017, № 39, ст. 5689; 2019, № 9, ст. 839);</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7330 Взнос в уставный капитал акционерного общества "Россельхозбанк", г. Моск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взноса в уставный капитал акционерного общества "Россельхозбанк", г. Москв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8850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на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в соответствии с Правилами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ержденными постановлением Правительства Российской Федерации от 29 декабря 2016 года № 1528 (Собрание законодательства Российской Федерации, 2017, № 2, ст. 357; 2019, № 18, ст. 2247).</w:t>
      </w:r>
      <w:r>
        <w:br w:type="page"/>
      </w:r>
    </w:p>
    <w:p>
      <w:pPr>
        <w:pStyle w:val="Style28"/>
        <w:rPr>
          <w:color w:val="000000"/>
          <w:lang w:val="ru-RU"/>
        </w:rPr>
      </w:pPr>
      <w:r>
        <w:rPr>
          <w:color w:val="000000"/>
        </w:rPr>
        <w:t>Приложение 7</w:t>
      </w:r>
      <w:r>
        <w:rPr>
          <w:color w:val="000000"/>
          <w:lang w:val="ru-RU"/>
        </w:rPr>
        <w:t>6</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lang w:val="ru-RU"/>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jc w:val="both"/>
        <w:rPr>
          <w:rFonts w:ascii="Times New Roman;Titlingmes New Roman" w:hAnsi="Times New Roman;Titlingmes New Roman" w:cs="Times New Roman;Titlingmes New Roman"/>
          <w:color w:val="000000"/>
          <w:sz w:val="28"/>
          <w:szCs w:val="28"/>
          <w:lang w:val="ru-RU"/>
        </w:rPr>
      </w:pPr>
      <w:r>
        <w:rPr>
          <w:rFonts w:cs="Times New Roman;Titlingmes New Roman" w:ascii="Times New Roman;Titlingmes New Roman" w:hAnsi="Times New Roman;Titlingmes New Roman"/>
          <w:color w:val="000000"/>
          <w:sz w:val="28"/>
          <w:szCs w:val="28"/>
          <w:lang w:val="ru-RU"/>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ЛОГИСТИКА МЕЖДУНАРОДНОЙ ТОРГОВЛ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Логистика международной торговли" (00 0 T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Логистика международной торговл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100 Строительство (реконструкция) экспортно-ориентированных пунктов пропус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строительство (реконструкцию) экспортно-ориентированных пунктов пропус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200 Текущее содержание и эксплуатация экспортно-ориентированных пунктов пропуск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текущее содержание и эксплуатацию экспортно-ориентированных пунктов пропуск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300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r>
        <w:br w:type="page"/>
      </w:r>
    </w:p>
    <w:p>
      <w:pPr>
        <w:pStyle w:val="Normal"/>
        <w:spacing w:lineRule="auto" w:line="240" w:before="0" w:after="40"/>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rPr>
          <w:color w:val="000000"/>
          <w:lang w:val="ru-RU"/>
        </w:rPr>
      </w:pPr>
      <w:r>
        <w:rPr>
          <w:color w:val="000000"/>
        </w:rPr>
        <w:t>Приложение 7</w:t>
      </w:r>
      <w:r>
        <w:rPr>
          <w:color w:val="000000"/>
          <w:lang w:val="ru-RU"/>
        </w:rPr>
        <w:t>7</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ЭКСПОРТ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Экспорт услуг" (00 0 T4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услуг":</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2100 Подготовка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подготовку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277 Государственная поддержка организаций, обеспечивающих прирост количества посетивших Российскую Федерацию иностранных турист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Туризм" государственной программы Российской Федерации "Экономическое развитие и инновационная экономика" (15 Е T4 00000) по предоставлению субсидий организациям на разработку комплекса мер по увеличению объема экспорта услуг категории "Поездки", обеспечивающим прирост количества посетивших Российскую Федерацию иностранных турист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90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510 Государственная поддержка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60680 Реализация мер по маркетинговому стимулированию экспорта услуг категории "Поезд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Туризм" государственной программы Российской Федерации "Экономическое развитие и инновационная экономика" (15 Е T4 00000) на реализацию мер по маркетинговому стимулированию экспорта услуг категории "Поезд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7</w:t>
      </w:r>
      <w:r>
        <w:rPr>
          <w:color w:val="000000"/>
          <w:lang w:val="ru-RU"/>
        </w:rPr>
        <w:t>8</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СИСТЕМНЫЕ МЕРЫ РАЗВИТИЯ МЕЖДУНАРОДНОЙ КООПЕРАЦИИ И ЭК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истемные меры развития международной кооперации и экспорта" (00 0 T6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Системные меры развития международной кооперации и эк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20200 Государственная поддержка реализации мероприятий, связанных с продвижением продукции на внешние рын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обеспечение участия Российской Федерации во всемирной выставке "ЭКСПО 2020";</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400 Государственная поддержка реализации мероприятий, связанных с продвижением продукции на внешние рынки, за счет средств резервного фонда Правительства Российской Федер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реализации мероприятий, связанных с продвижением продукции на внешние рынки, за счет средств резервного фонда Правительства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500 Государственная поддержка модернизации опорных лабора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модернизации опорных лаборатор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национального проек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0131 Государственная поддержка кредитных организаций в целях субсидирования процентных ставок по экспортным кредит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й кредитным организациям в целях субсидирования процентных ставок по экспортным кредитам в соответствии с Правилами предоставления из федерального бюджета субсидии акционерному обществу "Российский экспортный центр", г. Москва, на цели субсидирования процентных ставок по экспортным кредитам и иным инструментам финансирования, аналогичным кредиту по экономической сути, предоставляемым коммерческими банками, утвержденными постановлением Правительства Российской Федерации          от 24 мая 2017 года № 620 (Собрание законодательства Российской Федерации, 2017, № 22, ст. 3172; 2018, № 26, ст. 3857);</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133 Государственная поддержка автономной некоммерческой организации "Центр экспертизы по вопросам Всемирной торговой организации", г. Москв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и автономной некоммерческой организации "Центр экспертизы по вопросам Всемирной торговой организации", г. Москва на экспертную и правовую поддержку участия Российской Федерации в деятельности Всемирной торговой организации (ВТО) и в спорах с участием Российской Федерации в рамках ВТО;</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0328 Государственная поддержка акционерного общества "Российский экспортный центр", г. Москва, в целях развития инфраструктуры повышения международной конкурентоспособнос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6 00000) по предоставлению субсидий акционерному обществу "Российский экспортный центр", г. Москва, в целях развития инфраструктуры повышения международной конкурентоспособности, в том числе оказания агентско-сервисной поддержки организациям.</w:t>
      </w:r>
      <w:r>
        <w:br w:type="page"/>
      </w:r>
    </w:p>
    <w:p>
      <w:pPr>
        <w:pStyle w:val="Style28"/>
        <w:rPr>
          <w:color w:val="000000"/>
          <w:lang w:val="ru-RU"/>
        </w:rPr>
      </w:pPr>
      <w:r>
        <w:rPr>
          <w:color w:val="000000"/>
        </w:rPr>
        <w:t>Приложение 7</w:t>
      </w:r>
      <w:r>
        <w:rPr>
          <w:color w:val="000000"/>
          <w:lang w:val="ru-RU"/>
        </w:rPr>
        <w:t>9</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w:t>
      </w:r>
    </w:p>
    <w:p>
      <w:pPr>
        <w:pStyle w:val="Style29"/>
        <w:rPr>
          <w:color w:val="000000"/>
        </w:rPr>
      </w:pPr>
      <w:r>
        <w:rPr>
          <w:color w:val="000000"/>
        </w:rPr>
        <w:t xml:space="preserve">"ЕВРОПА - ЗАПАДНЫЙ КИТАЙ" КОМПЛЕКСНОГО ПЛАНА МОДЕРНИЗАЦИИ И РАСШИРЕНИЯ </w:t>
      </w:r>
    </w:p>
    <w:p>
      <w:pPr>
        <w:pStyle w:val="Style29"/>
        <w:rPr>
          <w:color w:val="000000"/>
        </w:rPr>
      </w:pPr>
      <w:r>
        <w:rPr>
          <w:color w:val="000000"/>
        </w:rPr>
        <w:t xml:space="preserve">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Европа - Западный Китай" комплексного плана модернизации и расширения магистральной инфраструктуры (00 0 V1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Европа - Западный Кита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0100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на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4210 Развитие инфраструктуры дорожного хозяйства Самарской области в рамках транспортного коридора "Европа - Западный Кита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иных межбюджетных трансфертов бюджетам субъектов Российской Федерации на осуществление строительства обхода г. Тольятти с мостовым переходом через р. Волгу в составе международного транспортного маршрута "Европа - Западный Китай";</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субсидий Государственной компании "Российские автомобильные дороги" на осуществление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rFonts w:eastAsia="Times New Roman;Titlingmes New Roman"/>
          <w:color w:val="000000"/>
        </w:rPr>
        <w:t xml:space="preserve">    </w:t>
      </w:r>
      <w:r>
        <w:rPr>
          <w:color w:val="000000"/>
        </w:rPr>
        <w:t xml:space="preserve">Приложение </w:t>
      </w:r>
      <w:r>
        <w:rPr>
          <w:color w:val="000000"/>
          <w:lang w:val="ru-RU"/>
        </w:rPr>
        <w:t>80</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pPr>
      <w:r>
        <w:rPr>
          <w:color w:val="000000"/>
        </w:rPr>
        <w:t xml:space="preserve">РАСХОДОВ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00 0 V2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Морские порты Росс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200 Развитие инфраструктуры морских портов Азово-Черноморского, Дальневосточного, Северо-Западного (Балтийского), Арктического бассейн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2 00000) на развитие инфраструктуры морских портов Азово-Черноморского, Дальневосточного, Северо-Западного (Балтийского), Арктического бассейнов и строительству аварийно-спасательного фло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4300 Развитие автодорожных подходов к морским порт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2 00000) на осуществление развития автодорожных подходов к морским портам Азово-Черноморского, Каспийского, Балтийского, Дальневосточного бассейнов, а также бассейнов Западной и Восточной Арктики.</w:t>
      </w:r>
      <w:r>
        <w:br w:type="page"/>
      </w:r>
    </w:p>
    <w:p>
      <w:pPr>
        <w:pStyle w:val="Style28"/>
        <w:rPr>
          <w:color w:val="000000"/>
          <w:lang w:val="ru-RU"/>
        </w:rPr>
      </w:pPr>
      <w:r>
        <w:rPr>
          <w:color w:val="000000"/>
        </w:rPr>
        <w:t xml:space="preserve">Приложение </w:t>
      </w:r>
      <w:r>
        <w:rPr>
          <w:color w:val="000000"/>
          <w:lang w:val="ru-RU"/>
        </w:rPr>
        <w:t>81</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00 0 V3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Северный морской путь":</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100 Строительство атомных ледоколов гражданского назна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серийных универсальных атомных ледоколов гражданского назначения;</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200 Государственная поддержка строительства железнодорожного Северного широтного ход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3 00000) на государственную поддержку строительства железнодорожного Северного широтного хода "Обская–Салехард–Надым–Пангоды–Новый Уренгой–Коротчаево" и железнодорожных подходов к нему;</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300 Развитие инфраструктуры морских портов на Северном морском пу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на осуществление мероприятий по созданию и реконструкции объектов транспортной инфраструктуры, строительству аварийно-спасательного, гидрографического и лоцмейстерского флота в целях развития Северного морского пу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08400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500 Реализация мероприятий по развитию портовой инфраструктуры Северного морского пути и реконструкции морского канал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реализацию мероприятий по развитию портовой инфраструктуры Северного морского пути, в том числе осуществлению строительства терминала сжиженного природного газа и газового конденсата "Утренний" в морском порту Сабетта, включая объекты федеральной собственности (подводные гидротехнические сооружения, ледозащитные сооружения, объекты безопасности мореплавания), а также реконструкции морского канал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08600 Строительство и модернизация гидрографических судов ледового клас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и модернизацию гидрографических судов ледового класс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89999 Реализация мероприятий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64450 Государственная поддержка навигационно-гидрографического обеспечения судоходства на трассах Северного морского пу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по предоставлению субсидий в целях навигационно-гидрографического обеспечения судоходства на трассах Северного морского пути.</w:t>
      </w:r>
      <w:r>
        <w:br w:type="page"/>
      </w:r>
    </w:p>
    <w:p>
      <w:pPr>
        <w:pStyle w:val="Style28"/>
        <w:rPr>
          <w:color w:val="000000"/>
          <w:lang w:val="ru-RU"/>
        </w:rPr>
      </w:pPr>
      <w:r>
        <w:rPr>
          <w:color w:val="000000"/>
        </w:rPr>
        <w:t>Приложение 8</w:t>
      </w:r>
      <w:r>
        <w:rPr>
          <w:color w:val="000000"/>
          <w:lang w:val="ru-RU"/>
        </w:rPr>
        <w:t>2</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rPr>
          <w:color w:val="000000"/>
        </w:rPr>
      </w:pPr>
      <w:r>
        <w:rPr>
          <w:color w:val="000000"/>
        </w:rPr>
        <w:t xml:space="preserve">КОДЫ НАПРАВЛЕНИЙ РАСХОДОВ ЦЕЛЕВЫХ СТАТЕЙ РАСХОДОВ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00 0 V4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Железнодорожный транспорт и транзит":</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2100 Развитие железнодорожной инфраструктуры транспортных узлов и подходов к морским портам</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4 00000) на развитие и обновление железнодорожной инфраструктуры на ближних и дальних подходах к портам Азово-Черноморского бассейна.</w:t>
      </w:r>
      <w:r>
        <w:br w:type="page"/>
      </w:r>
    </w:p>
    <w:p>
      <w:pPr>
        <w:pStyle w:val="Style28"/>
        <w:rPr>
          <w:color w:val="000000"/>
          <w:lang w:val="ru-RU"/>
        </w:rPr>
      </w:pPr>
      <w:r>
        <w:rPr>
          <w:color w:val="000000"/>
        </w:rPr>
        <w:t>Приложение 8</w:t>
      </w:r>
      <w:r>
        <w:rPr>
          <w:color w:val="000000"/>
          <w:lang w:val="ru-RU"/>
        </w:rPr>
        <w:t>3</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00 0 V5 00000) отражаются по следующим направлениям расходов:</w:t>
      </w:r>
    </w:p>
    <w:p>
      <w:pPr>
        <w:pStyle w:val="Normal"/>
        <w:numPr>
          <w:ilvl w:val="0"/>
          <w:numId w:val="2"/>
        </w:numPr>
        <w:spacing w:lineRule="auto" w:line="240" w:before="0" w:after="40"/>
        <w:ind w:left="0" w:firstLine="709"/>
        <w:jc w:val="both"/>
        <w:rPr/>
      </w:pPr>
      <w:r>
        <w:rPr>
          <w:rFonts w:cs="Times New Roman;Titlingmes New Roman" w:ascii="Times New Roman;Titlingmes New Roman" w:hAnsi="Times New Roman;Titlingmes New Roman"/>
          <w:color w:val="000000"/>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Транспортно-логистические цент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100 Создание сети транспортно-логистически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5 00000) на формирование узловых грузовых мультимодальных транспортно-логистически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200 Формирование единой цифровой транспортно-логистической среды в части обеспечения функционирования опорной сети транспортно-логистически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 xml:space="preserve">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w:t>
      </w:r>
      <w:r>
        <w:rPr>
          <w:rFonts w:cs="Times New Roman;Titlingmes New Roman" w:ascii="Times New Roman;Titlingmes New Roman" w:hAnsi="Times New Roman;Titlingmes New Roman"/>
          <w:color w:val="000000"/>
          <w:sz w:val="28"/>
          <w:szCs w:val="28"/>
          <w:lang w:val="en-US"/>
        </w:rPr>
        <w:t>V</w:t>
      </w:r>
      <w:r>
        <w:rPr>
          <w:rFonts w:cs="Times New Roman;Titlingmes New Roman" w:ascii="Times New Roman;Titlingmes New Roman" w:hAnsi="Times New Roman;Titlingmes New Roman"/>
          <w:color w:val="000000"/>
          <w:sz w:val="28"/>
          <w:szCs w:val="28"/>
        </w:rPr>
        <w:t>5 00000)</w:t>
      </w:r>
      <w:r>
        <w:rPr>
          <w:color w:val="000000"/>
        </w:rPr>
        <w:t xml:space="preserve"> </w:t>
      </w:r>
      <w:r>
        <w:rPr>
          <w:rFonts w:cs="Times New Roman;Titlingmes New Roman" w:ascii="Times New Roman;Titlingmes New Roman" w:hAnsi="Times New Roman;Titlingmes New Roman"/>
          <w:color w:val="000000"/>
          <w:sz w:val="28"/>
          <w:szCs w:val="28"/>
        </w:rPr>
        <w:t>на формирование</w:t>
      </w:r>
      <w:r>
        <w:rPr>
          <w:color w:val="000000"/>
        </w:rPr>
        <w:t xml:space="preserve"> </w:t>
      </w:r>
      <w:r>
        <w:rPr>
          <w:rFonts w:cs="Times New Roman;Titlingmes New Roman" w:ascii="Times New Roman;Titlingmes New Roman" w:hAnsi="Times New Roman;Titlingmes New Roman"/>
          <w:color w:val="000000"/>
          <w:sz w:val="28"/>
          <w:szCs w:val="28"/>
        </w:rPr>
        <w:t>единой цифровой транспортно-логистической среды в части обеспечения функционирования опорной сети транспортно-логистически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6300 Обеспечение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на обеспечение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16400 Формирование опорной сети узловых грузовых мультимодальных транспортно-логистических центр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на формирование опорной сети узловых грузовых мультимодальных транспортно-логистических центров;</w:t>
      </w:r>
    </w:p>
    <w:p>
      <w:pPr>
        <w:pStyle w:val="Normal"/>
        <w:numPr>
          <w:ilvl w:val="0"/>
          <w:numId w:val="2"/>
        </w:numPr>
        <w:spacing w:before="0" w:after="0"/>
        <w:ind w:left="0"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64163 Государственная поддержка автономной некоммерческой организации "Дирекция международных транспортных коридоров" на финансовое обеспечение деятельности, связанной с организацией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r>
        <w:rPr>
          <w:rFonts w:cs="Times New Roman;Titlingmes New Roman" w:ascii="Times New Roman;Titlingmes New Roman" w:hAnsi="Times New Roman;Titlingmes New Roman"/>
          <w:color w:val="000000"/>
          <w:sz w:val="28"/>
          <w:szCs w:val="28"/>
        </w:rPr>
        <w:t xml:space="preserve"> </w:t>
      </w:r>
    </w:p>
    <w:p>
      <w:pPr>
        <w:pStyle w:val="Normal"/>
        <w:spacing w:before="0" w:after="0"/>
        <w:ind w:firstLine="709"/>
        <w:jc w:val="both"/>
        <w:rPr>
          <w:rFonts w:ascii="Times New Roman;Titlingmes New Roman" w:hAnsi="Times New Roman;Titlingmes New Roman" w:eastAsia="Times New Roman;Titlingmes New Roman" w:cs="Times New Roman;Titlingmes New Roman"/>
          <w:color w:val="000000"/>
          <w:sz w:val="28"/>
          <w:szCs w:val="28"/>
          <w:lang w:eastAsia="ru-RU"/>
        </w:rPr>
      </w:pPr>
      <w:r>
        <w:rPr>
          <w:rFonts w:eastAsia="Times New Roman;Titlingmes New Roman" w:cs="Times New Roman;Titlingmes New Roman" w:ascii="Times New Roman;Titlingmes New Roman" w:hAnsi="Times New Roman;Titlingmes New Roman"/>
          <w:color w:val="000000"/>
          <w:sz w:val="28"/>
          <w:szCs w:val="28"/>
          <w:lang w:eastAsia="ru-RU"/>
        </w:rPr>
        <w:t>По данному направлению расходов отражаются расходы федерального бюджета в рамках подпрограммы "Цифровой транспорт и логистика" государственной программы Российской Федерации "Развитие транспортной системы" (24 9 V5 00000) по предоставлению субсидии автономной некоммерческой организации "Дирекция международных транспортных коридоров" на финансовое обеспечение деятельности, связанной с организацией экспертно-аналитической и информационной поддержки принятия скоординированных между собой управленческих решений федеральных органов исполнительной власти, институтов развития и бизнеса по развитию и эффективному использованию международных транспортных коридоров.</w:t>
      </w:r>
      <w:r>
        <w:br w:type="page"/>
      </w:r>
    </w:p>
    <w:p>
      <w:pPr>
        <w:pStyle w:val="Style28"/>
        <w:rPr>
          <w:color w:val="000000"/>
          <w:lang w:val="ru-RU"/>
        </w:rPr>
      </w:pPr>
      <w:r>
        <w:rPr>
          <w:color w:val="000000"/>
        </w:rPr>
        <w:t>Приложение 8</w:t>
      </w:r>
      <w:r>
        <w:rPr>
          <w:color w:val="000000"/>
          <w:lang w:val="ru-RU"/>
        </w:rPr>
        <w:t>4</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00 0 V6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Коммуникации между центрами экономического рос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010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на осуществление строительства и реконструкции автомобильных дорог федерального значения, связывающих центры экономического роста с другими административными центрами субъектов Российской Федер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3810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5389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и реконструкцию автомобильных дорог регионального или межмуниципального, местного значения, обеспечивающих транспортную связанность между центрами экономического роста;</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6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субсидий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 в целях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8</w:t>
      </w:r>
      <w:r>
        <w:rPr>
          <w:color w:val="000000"/>
          <w:lang w:val="ru-RU"/>
        </w:rPr>
        <w:t>5</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Style29"/>
        <w:rPr>
          <w:color w:val="000000"/>
        </w:rPr>
      </w:pPr>
      <w:r>
        <w:rPr>
          <w:color w:val="000000"/>
        </w:rPr>
        <w:t xml:space="preserve">КОДЫ НАПРАВЛЕНИЙ РАСХОДОВ ЦЕЛЕВЫХ СТАТЕЙ РАСХОДОВ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00 0 V7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региональных аэропортов и маршрут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4100 Развитие инфраструктуры гражданской авиаци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на развитие инфраструктуры гражданской авиаци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2) 53860 Реализация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бюджетам на реализацию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160 Государственная поддержка организаций воздушного транспорта в целях осуществления региональных воздушных перевозок пассажиров на территории Российской Федерации и формирования региональной маршрутной се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350 Государственная поддержка российских авиакомпаний, региональных унитарных предприятий, не являющихся российскими авиакомпаниями, в целях обновления парка воздушных судов для осуществления внутренних региональных и местных воздушных перевозок</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российским авиакомпаниям, региональным унитарным предприятиям, не являющимся российскими авиакомпаниями, на финансовое обеспечение части затрат на уплату лизинговых или арендных платежей за воздушные суда, получаемые указанными организациями по договорам лизинга или аренды для осуществления внутренних региональных и местных воздушных перевозок.</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8</w:t>
      </w:r>
      <w:r>
        <w:rPr>
          <w:color w:val="000000"/>
          <w:lang w:val="ru-RU"/>
        </w:rPr>
        <w:t>6</w:t>
      </w:r>
    </w:p>
    <w:p>
      <w:pPr>
        <w:pStyle w:val="Style28"/>
        <w:rPr>
          <w:color w:val="000000"/>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00 0 V8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8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8</w:t>
      </w:r>
      <w:r>
        <w:rPr>
          <w:color w:val="000000"/>
          <w:lang w:val="ru-RU"/>
        </w:rPr>
        <w:t>7</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color w:val="000000"/>
        </w:rPr>
      </w:pPr>
      <w:r>
        <w:rPr>
          <w:color w:val="000000"/>
        </w:rPr>
        <w:t xml:space="preserve">РАСХОДОВ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00 0 V9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Внутренние водные пути":</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100 Содержание инфраструктуры внутреннего водного 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обеспечения нормативного содержания водных путей и судоходных гидротехнических сооружени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42200 Развитие инфраструктуры внутреннего водного транспорта</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реализации мероприятий по развитию инфраструктуры внутренних водных пут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bookmarkStart w:id="0" w:name="_Hlk2504316"/>
      <w:bookmarkEnd w:id="0"/>
      <w:r>
        <w:rPr>
          <w:color w:val="000000"/>
        </w:rPr>
        <w:t>Приложение 8</w:t>
      </w:r>
      <w:r>
        <w:rPr>
          <w:color w:val="000000"/>
          <w:lang w:val="ru-RU"/>
        </w:rPr>
        <w:t>8</w:t>
      </w:r>
    </w:p>
    <w:p>
      <w:pPr>
        <w:pStyle w:val="Style28"/>
        <w:rPr>
          <w:color w:val="000000"/>
        </w:rPr>
      </w:pPr>
      <w:r>
        <w:rPr>
          <w:color w:val="000000"/>
        </w:rPr>
        <w:t xml:space="preserve">к приказу Министерства финансов </w:t>
      </w:r>
    </w:p>
    <w:p>
      <w:pPr>
        <w:pStyle w:val="Style28"/>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eastAsia="Times New Roman;Titlingmes New Roman" w:cs="Times New Roman;Titlingmes New Roman"/>
          <w:color w:val="000000"/>
          <w:sz w:val="28"/>
          <w:szCs w:val="28"/>
        </w:rPr>
      </w:pPr>
      <w:r>
        <w:rPr>
          <w:rFonts w:eastAsia="Times New Roman;Titlingmes New Roman" w:cs="Times New Roman;Titlingmes New Roman" w:ascii="Times New Roman;Titlingmes New Roman" w:hAnsi="Times New Roman;Titlingmes New Roman"/>
          <w:color w:val="000000"/>
          <w:sz w:val="28"/>
          <w:szCs w:val="28"/>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color w:val="000000"/>
        </w:rPr>
      </w:pPr>
      <w:r>
        <w:rPr>
          <w:color w:val="000000"/>
        </w:rPr>
        <w:t xml:space="preserve">КОДЫ НАПРАВЛЕНИЙ РАСХОДОВ ЦЕЛЕВЫХ СТАТЕЙ </w:t>
      </w:r>
    </w:p>
    <w:p>
      <w:pPr>
        <w:pStyle w:val="Style29"/>
        <w:rPr/>
      </w:pPr>
      <w:r>
        <w:rPr>
          <w:color w:val="000000"/>
        </w:rPr>
        <w:t xml:space="preserve">РАСХОДОВ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00 0 VА 00000) отражаются по следующим направлениям расходов:</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доступной электроэнергией".</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bookmarkStart w:id="1" w:name="_Hlk2504316"/>
      <w:bookmarkStart w:id="2" w:name="_Hlk2504316"/>
      <w:bookmarkEnd w:id="2"/>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r>
        <w:br w:type="page"/>
      </w:r>
    </w:p>
    <w:p>
      <w:pPr>
        <w:pStyle w:val="Style28"/>
        <w:rPr>
          <w:color w:val="000000"/>
          <w:lang w:val="ru-RU"/>
        </w:rPr>
      </w:pPr>
      <w:r>
        <w:rPr>
          <w:color w:val="000000"/>
        </w:rPr>
        <w:t>Приложение 8</w:t>
      </w:r>
      <w:r>
        <w:rPr>
          <w:color w:val="000000"/>
          <w:lang w:val="ru-RU"/>
        </w:rPr>
        <w:t>9</w:t>
      </w:r>
    </w:p>
    <w:p>
      <w:pPr>
        <w:pStyle w:val="Style28"/>
        <w:rPr/>
      </w:pPr>
      <w:r>
        <w:rPr>
          <w:color w:val="000000"/>
        </w:rPr>
        <w:t xml:space="preserve">к приказу Министерства финансов </w:t>
      </w:r>
    </w:p>
    <w:p>
      <w:pPr>
        <w:pStyle w:val="Style28"/>
        <w:rPr>
          <w:color w:val="000000"/>
        </w:rPr>
      </w:pPr>
      <w:r>
        <w:rPr>
          <w:color w:val="000000"/>
        </w:rPr>
        <w:t xml:space="preserve">Российской Федерации  </w:t>
      </w:r>
    </w:p>
    <w:p>
      <w:pPr>
        <w:pStyle w:val="Style28"/>
        <w:rPr>
          <w:color w:val="000000"/>
        </w:rPr>
      </w:pPr>
      <w:r>
        <w:rPr>
          <w:color w:val="000000"/>
        </w:rPr>
        <w:t xml:space="preserve">от </w:t>
      </w:r>
      <w:r>
        <w:rPr>
          <w:color w:val="000000"/>
          <w:lang w:val="ru-RU"/>
        </w:rPr>
        <w:t xml:space="preserve">                           </w:t>
      </w:r>
      <w:r>
        <w:rPr>
          <w:color w:val="000000"/>
        </w:rPr>
        <w:t xml:space="preserve">№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9"/>
        <w:rPr>
          <w:rFonts w:ascii="Times New Roman;Titlingmes New Roman" w:hAnsi="Times New Roman;Titlingmes New Roman" w:cs="Times New Roman;Titlingmes New Roman"/>
          <w:color w:val="000000"/>
          <w:sz w:val="28"/>
          <w:szCs w:val="28"/>
        </w:rPr>
      </w:pPr>
      <w:r>
        <w:rPr>
          <w:rFonts w:cs="Times New Roman;Titlingmes New Roman"/>
          <w:color w:val="000000"/>
          <w:sz w:val="28"/>
          <w:szCs w:val="28"/>
        </w:rPr>
      </w:r>
    </w:p>
    <w:p>
      <w:pPr>
        <w:pStyle w:val="Style29"/>
        <w:rPr>
          <w:color w:val="000000"/>
        </w:rPr>
      </w:pPr>
      <w:r>
        <w:rPr>
          <w:color w:val="000000"/>
        </w:rPr>
        <w:t xml:space="preserve">КОДЫ НАПРАВЛЕНИЙ РАСХОДОВ </w:t>
      </w:r>
    </w:p>
    <w:p>
      <w:pPr>
        <w:pStyle w:val="Style29"/>
        <w:rPr>
          <w:color w:val="000000"/>
        </w:rPr>
      </w:pPr>
      <w:r>
        <w:rPr>
          <w:color w:val="000000"/>
        </w:rPr>
        <w:t xml:space="preserve">ЦЕЛЕВЫХ СТАТЕЙ РАСХОДОВ ФЕДЕРАЛЬНОГО БЮДЖЕТА </w:t>
      </w:r>
    </w:p>
    <w:p>
      <w:pPr>
        <w:pStyle w:val="Style29"/>
        <w:rPr/>
      </w:pPr>
      <w:r>
        <w:rPr>
          <w:color w:val="000000"/>
        </w:rPr>
        <w:t xml:space="preserve">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Расходы федерального бюджета 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00 0 VБ 00000) отражаются по следующим направлениям расходов:</w:t>
      </w:r>
    </w:p>
    <w:p>
      <w:pPr>
        <w:pStyle w:val="Normal"/>
        <w:spacing w:lineRule="auto" w:line="240" w:before="0" w:after="40"/>
        <w:ind w:firstLine="709"/>
        <w:jc w:val="both"/>
        <w:rPr/>
      </w:pPr>
      <w:r>
        <w:rPr>
          <w:rFonts w:cs="Times New Roman;Titlingmes New Roman" w:ascii="Times New Roman;Titlingmes New Roman" w:hAnsi="Times New Roman;Titlingmes New Roman"/>
          <w:color w:val="000000"/>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транспорта нефти, нефтепродуктов, газа и газового конденсата".</w:t>
      </w:r>
    </w:p>
    <w:p>
      <w:pPr>
        <w:pStyle w:val="Normal"/>
        <w:spacing w:lineRule="auto" w:line="240" w:before="0" w:after="40"/>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p>
      <w:pPr>
        <w:pStyle w:val="Style28"/>
        <w:ind w:left="0" w:firstLine="709"/>
        <w:rPr>
          <w:rFonts w:ascii="Times New Roman;Titlingmes New Roman" w:hAnsi="Times New Roman;Titlingmes New Roman" w:cs="Times New Roman;Titlingmes New Roman"/>
          <w:color w:val="000000"/>
          <w:sz w:val="28"/>
          <w:szCs w:val="28"/>
          <w:lang w:val="ru-RU"/>
        </w:rPr>
      </w:pPr>
      <w:r>
        <w:rPr>
          <w:rFonts w:cs="Times New Roman;Titlingmes New Roman"/>
          <w:color w:val="000000"/>
          <w:sz w:val="28"/>
          <w:szCs w:val="28"/>
          <w:lang w:val="ru-RU"/>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lang w:val="ru-RU"/>
        </w:rPr>
      </w:pPr>
      <w:r>
        <w:rPr>
          <w:rFonts w:cs="Times New Roman;Titlingmes New Roman" w:ascii="Times New Roman;Titlingmes New Roman" w:hAnsi="Times New Roman;Titlingmes New Roman"/>
          <w:color w:val="000000"/>
          <w:sz w:val="28"/>
          <w:szCs w:val="28"/>
          <w:lang w:val="ru-RU"/>
        </w:rPr>
      </w:r>
    </w:p>
    <w:p>
      <w:pPr>
        <w:pStyle w:val="Normal"/>
        <w:spacing w:lineRule="auto" w:line="240" w:before="0" w:after="40"/>
        <w:ind w:firstLine="709"/>
        <w:jc w:val="both"/>
        <w:rPr>
          <w:rFonts w:ascii="Times New Roman;Titlingmes New Roman" w:hAnsi="Times New Roman;Titlingmes New Roman" w:cs="Times New Roman;Titlingmes New Roman"/>
          <w:color w:val="000000"/>
          <w:sz w:val="28"/>
          <w:szCs w:val="28"/>
        </w:rPr>
      </w:pPr>
      <w:r>
        <w:rPr>
          <w:rFonts w:cs="Times New Roman;Titlingmes New Roman" w:ascii="Times New Roman;Titlingmes New Roman" w:hAnsi="Times New Roman;Titlingmes New Roman"/>
          <w:color w:val="000000"/>
          <w:sz w:val="28"/>
          <w:szCs w:val="28"/>
        </w:rPr>
      </w:r>
    </w:p>
    <w:sectPr>
      <w:headerReference w:type="default" r:id="rId2"/>
      <w:type w:val="nextPage"/>
      <w:pgSz w:w="11906" w:h="16838"/>
      <w:pgMar w:left="1701" w:right="850" w:gutter="0" w:header="708" w:top="1134" w:footer="0" w:bottom="1134"/>
      <w:pgNumType w:start="46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Titlingmes New Roma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tlingmes New Roman" w:hAnsi="Times New Roman;Titlingmes New Roman" w:cs="Times New Roman;Titlingmes New Roman"/>
        <w:sz w:val="24"/>
      </w:rPr>
    </w:pPr>
    <w:r>
      <w:rPr>
        <w:rFonts w:cs="Times New Roman;Titlingmes New Roman" w:ascii="Times New Roman;Titlingmes New Roman" w:hAnsi="Times New Roman;Titlingmes New Roman"/>
        <w:sz w:val="24"/>
      </w:rPr>
      <w:fldChar w:fldCharType="begin"/>
    </w:r>
    <w:r>
      <w:rPr>
        <w:sz w:val="24"/>
        <w:rFonts w:cs="Times New Roman;Titlingmes New Roman" w:ascii="Times New Roman;Titlingmes New Roman" w:hAnsi="Times New Roman;Titlingmes New Roman"/>
      </w:rPr>
      <w:instrText xml:space="preserve"> PAGE </w:instrText>
    </w:r>
    <w:r>
      <w:rPr>
        <w:sz w:val="24"/>
        <w:rFonts w:cs="Times New Roman;Titlingmes New Roman" w:ascii="Times New Roman;Titlingmes New Roman" w:hAnsi="Times New Roman;Titlingmes New Roman"/>
      </w:rPr>
      <w:fldChar w:fldCharType="separate"/>
    </w:r>
    <w:r>
      <w:rPr>
        <w:sz w:val="24"/>
        <w:rFonts w:cs="Times New Roman;Titlingmes New Roman" w:ascii="Times New Roman;Titlingmes New Roman" w:hAnsi="Times New Roman;Titlingmes New Roman"/>
      </w:rPr>
      <w:t>4899</w:t>
    </w:r>
    <w:r>
      <w:rPr>
        <w:sz w:val="24"/>
        <w:rFonts w:cs="Times New Roman;Titlingmes New Roman" w:ascii="Times New Roman;Titlingmes New Roman" w:hAnsi="Times New Roman;Titlingmes New Roman"/>
      </w:rPr>
      <w:fldChar w:fldCharType="end"/>
    </w:r>
  </w:p>
  <w:p>
    <w:pPr>
      <w:pStyle w:val="Header"/>
      <w:rPr>
        <w:rFonts w:ascii="Times New Roman;Titlingmes New Roman" w:hAnsi="Times New Roman;Titlingmes New Roman" w:cs="Times New Roman;Titlingmes New Roman"/>
        <w:sz w:val="24"/>
      </w:rPr>
    </w:pPr>
    <w:r>
      <w:rPr>
        <w:rFonts w:cs="Times New Roman;Titlingmes New Roman" w:ascii="Times New Roman;Titlingmes New Roman" w:hAnsi="Times New Roman;Titling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tling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0" w:after="30"/>
      <w:ind w:firstLine="709"/>
      <w:jc w:val="both"/>
      <w:outlineLvl w:val="0"/>
    </w:pPr>
    <w:rPr>
      <w:rFonts w:ascii="Times New Roman;Titlingmes New Roman" w:hAnsi="Times New Roman;Titlingmes New Roman" w:eastAsia="Times New Roman;Titlingmes New Roman" w:cs="Times New Roman;Titlingmes New Roman"/>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tling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tling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Titlingmes New Roman" w:hAnsi="Times New Roman;Titlingmes New Roman" w:eastAsia="Times New Roman;Titlingmes New Roman" w:cs="Times New Roman;Titlingmes New Roman"/>
      <w:bCs/>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mbria" w:hAnsi="Cambria" w:eastAsia="Times New Roman;Titlingmes New Roman" w:cs="Times New Roman;Titlingmes New Roman"/>
      <w:b/>
      <w:bCs/>
      <w:color w:val="4F81BD"/>
      <w:sz w:val="26"/>
      <w:szCs w:val="26"/>
    </w:rPr>
  </w:style>
  <w:style w:type="character" w:styleId="3">
    <w:name w:val="Заголовок 3 Знак"/>
    <w:qFormat/>
    <w:rPr>
      <w:rFonts w:ascii="Cambria" w:hAnsi="Cambria" w:eastAsia="Times New Roman;Titlingmes New Roman" w:cs="Times New Roman;Titlingmes New Roman"/>
      <w:b/>
      <w:bCs/>
      <w:color w:val="4F81BD"/>
    </w:rPr>
  </w:style>
  <w:style w:type="character" w:styleId="Style19">
    <w:name w:val="Приложения Знак"/>
    <w:qFormat/>
    <w:rPr>
      <w:rFonts w:ascii="Times New Roman;Titlingmes New Roman" w:hAnsi="Times New Roman;Titlingmes New Roman" w:cs="Times New Roman;Titlingmes New Roman"/>
      <w:sz w:val="28"/>
      <w:szCs w:val="28"/>
    </w:rPr>
  </w:style>
  <w:style w:type="character" w:styleId="Style20">
    <w:name w:val="Абзац списка Знак"/>
    <w:qFormat/>
    <w:rPr>
      <w:rFonts w:ascii="Times New Roman;Titlingmes New Roman" w:hAnsi="Times New Roman;Titlingmes New Roman" w:cs="Times New Roman;Titlingmes New Roman"/>
      <w:b/>
      <w:sz w:val="28"/>
      <w:szCs w:val="22"/>
    </w:rPr>
  </w:style>
  <w:style w:type="character" w:styleId="Style21">
    <w:name w:val="ЗПР Знак"/>
    <w:basedOn w:val="Style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spacing w:lineRule="auto" w:line="276" w:before="480" w:after="3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Titlingmes New Roman"/>
    </w:rPr>
  </w:style>
  <w:style w:type="paragraph" w:styleId="Contents3">
    <w:name w:val="TOC 3"/>
    <w:basedOn w:val="Normal"/>
    <w:next w:val="Normal"/>
    <w:pPr>
      <w:spacing w:before="0" w:after="100"/>
      <w:ind w:left="440" w:hanging="0"/>
    </w:pPr>
    <w:rPr>
      <w:rFonts w:eastAsia="Times New Roman;Titlingmes New Roman"/>
    </w:rPr>
  </w:style>
  <w:style w:type="paragraph" w:styleId="Contents4">
    <w:name w:val="TOC 4"/>
    <w:basedOn w:val="Normal"/>
    <w:next w:val="Normal"/>
    <w:pPr>
      <w:spacing w:before="0" w:after="100"/>
      <w:ind w:left="660" w:hanging="0"/>
    </w:pPr>
    <w:rPr>
      <w:rFonts w:eastAsia="Times New Roman;Titlingmes New Roman"/>
    </w:rPr>
  </w:style>
  <w:style w:type="paragraph" w:styleId="Contents5">
    <w:name w:val="TOC 5"/>
    <w:basedOn w:val="Normal"/>
    <w:next w:val="Normal"/>
    <w:pPr>
      <w:spacing w:before="0" w:after="100"/>
      <w:ind w:left="880" w:hanging="0"/>
    </w:pPr>
    <w:rPr>
      <w:rFonts w:eastAsia="Times New Roman;Titlingmes New Roman"/>
    </w:rPr>
  </w:style>
  <w:style w:type="paragraph" w:styleId="Contents6">
    <w:name w:val="TOC 6"/>
    <w:basedOn w:val="Normal"/>
    <w:next w:val="Normal"/>
    <w:pPr>
      <w:spacing w:before="0" w:after="100"/>
      <w:ind w:left="1100" w:hanging="0"/>
    </w:pPr>
    <w:rPr>
      <w:rFonts w:eastAsia="Times New Roman;Titlingmes New Roman"/>
    </w:rPr>
  </w:style>
  <w:style w:type="paragraph" w:styleId="Contents7">
    <w:name w:val="TOC 7"/>
    <w:basedOn w:val="Normal"/>
    <w:next w:val="Normal"/>
    <w:pPr>
      <w:spacing w:before="0" w:after="100"/>
      <w:ind w:left="1320" w:hanging="0"/>
    </w:pPr>
    <w:rPr>
      <w:rFonts w:eastAsia="Times New Roman;Titlingmes New Roman"/>
    </w:rPr>
  </w:style>
  <w:style w:type="paragraph" w:styleId="Contents8">
    <w:name w:val="TOC 8"/>
    <w:basedOn w:val="Normal"/>
    <w:next w:val="Normal"/>
    <w:pPr>
      <w:spacing w:before="0" w:after="100"/>
      <w:ind w:left="1540" w:hanging="0"/>
    </w:pPr>
    <w:rPr>
      <w:rFonts w:eastAsia="Times New Roman;Titlingmes New Roman"/>
    </w:rPr>
  </w:style>
  <w:style w:type="paragraph" w:styleId="Contents9">
    <w:name w:val="TOC 9"/>
    <w:basedOn w:val="Normal"/>
    <w:next w:val="Normal"/>
    <w:pPr>
      <w:spacing w:before="0" w:after="100"/>
      <w:ind w:left="1760" w:hanging="0"/>
    </w:pPr>
    <w:rPr>
      <w:rFonts w:eastAsia="Times New Roman;Titlingmes New Roman"/>
    </w:rPr>
  </w:style>
  <w:style w:type="paragraph" w:styleId="Style24">
    <w:name w:val="Абзац списка"/>
    <w:basedOn w:val="Normal"/>
    <w:qFormat/>
    <w:pPr>
      <w:spacing w:lineRule="auto" w:line="240" w:before="0" w:after="0"/>
      <w:ind w:left="720" w:hanging="0"/>
      <w:contextualSpacing/>
      <w:jc w:val="center"/>
    </w:pPr>
    <w:rPr>
      <w:rFonts w:ascii="Times New Roman;Titlingmes New Roman" w:hAnsi="Times New Roman;Titlingmes New Roman" w:cs="Times New Roman;Titlingmes New Roman"/>
      <w:b/>
      <w:sz w:val="28"/>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Titlingmes New Roman"/>
      <w:color w:val="auto"/>
      <w:sz w:val="22"/>
      <w:szCs w:val="22"/>
      <w:lang w:val="ru-RU" w:bidi="ar-SA" w:eastAsia="zh-CN"/>
    </w:rPr>
  </w:style>
  <w:style w:type="paragraph" w:styleId="Style28">
    <w:name w:val="Приложения"/>
    <w:basedOn w:val="Normal"/>
    <w:qFormat/>
    <w:pPr>
      <w:spacing w:lineRule="auto" w:line="240" w:before="0" w:after="0"/>
      <w:ind w:left="4820" w:hanging="0"/>
      <w:jc w:val="center"/>
    </w:pPr>
    <w:rPr>
      <w:rFonts w:ascii="Times New Roman;Titlingmes New Roman" w:hAnsi="Times New Roman;Titlingmes New Roman" w:cs="Times New Roman;Titlingmes New Roman"/>
      <w:sz w:val="28"/>
      <w:szCs w:val="28"/>
      <w:lang w:val="en-US"/>
    </w:rPr>
  </w:style>
  <w:style w:type="paragraph" w:styleId="Style29">
    <w:name w:val="ЗПР"/>
    <w:basedOn w:val="Style24"/>
    <w:qFormat/>
    <w:pPr>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54:00Z</dcterms:created>
  <dc:creator>ЛЮБШИНА ДАРЬЯ СЕРГЕЕВНА</dc:creator>
  <dc:description/>
  <cp:keywords/>
  <dc:language>en-US</dc:language>
  <cp:lastModifiedBy>Любшина Дарья Сергеевна</cp:lastModifiedBy>
  <cp:lastPrinted>2020-03-24T21:10:00Z</cp:lastPrinted>
  <dcterms:modified xsi:type="dcterms:W3CDTF">2020-05-20T18:59:00Z</dcterms:modified>
  <cp:revision>44</cp:revision>
  <dc:subject/>
  <dc:title/>
</cp:coreProperties>
</file>